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1.bin" ContentType="application/vnd.ms-office.activeX"/>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4.bin" ContentType="application/vnd.ms-office.activeX"/>
  <Override PartName="/word/activeX/activeX10.bin" ContentType="application/vnd.ms-office.activeX"/>
  <Override PartName="/word/activeX/activeX9.bin" ContentType="application/vnd.ms-office.activeX"/>
  <Override PartName="/word/activeX/activeX15.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30.bin" ContentType="application/vnd.ms-office.activeX"/>
  <Override PartName="/word/activeX/activeX13.xml" ContentType="application/vnd.ms-office.activeX+xml"/>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29.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0">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lang w:val="en-US" w:eastAsia="en-US"/>
        </w:rPr>
      </w:pPr>
      <w:r>
        <w:rPr>
          <w:rFonts w:cs="Arial"/>
          <w:szCs w:val="20"/>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9.05pt;margin-top:15.3pt;width:415.45pt;height:20.2pt;mso-position-horizontal:center" type="#_x0000_t201">
            <w10:wrap type="square"/>
          </v:shape>
          <w:control r:id="rId3" w:name="ComboBox1" w:shapeid="control_shape_0"/>
        </w:pic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pPr>
      <w:r>
        <w:rPr>
          <w:szCs w:val="22"/>
        </w:rPr>
        <w:t>bankovní spojení:</w:t>
        <w:tab/>
        <w:t>3804872/0800</w:t>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2.1</w:t>
        <w:tab/>
      </w:r>
      <w:r>
        <w:rPr/>
        <w:t>Prodávající se touto smlouvou zavazuje dodat kupujícímu dle níže uvedeného popisu předmět této smlouvy (dále jen „zboží“) pro účely projektu:</w:t>
      </w:r>
    </w:p>
    <w:p>
      <w:pPr>
        <w:pStyle w:val="Normal"/>
        <w:widowControl w:val="false"/>
        <w:autoSpaceDE w:val="false"/>
        <w:ind w:left="425" w:hanging="425"/>
        <w:rPr>
          <w:lang w:val="en-US" w:eastAsia="en-US"/>
        </w:rPr>
      </w:pPr>
      <w:r>
        <w:rPr>
          <w:lang w:val="en-US" w:eastAsia="en-US"/>
        </w:rPr>
        <w:pict>
          <v:shape id="control_shape_1" o:allowincell="f" style="position:absolute;margin-left:19.15pt;margin-top:2.2pt;width:416.2pt;height:33.55pt" type="#_x0000_t201">
            <w10:wrap type="square"/>
          </v:shape>
          <w:control r:id="rId4" w:name="Projekt" w:shapeid="control_shape_1"/>
        </w:pict>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jc w:val="both"/>
        <w:rPr/>
      </w:pPr>
      <w:r>
        <w:rPr/>
      </w:r>
    </w:p>
    <w:p>
      <w:pPr>
        <w:pStyle w:val="Normal"/>
        <w:widowControl w:val="false"/>
        <w:autoSpaceDE w:val="false"/>
        <w:ind w:left="425" w:hanging="425"/>
        <w:jc w:val="both"/>
        <w:rPr/>
      </w:pPr>
      <w:r>
        <w:rPr/>
      </w:r>
    </w:p>
    <w:p>
      <w:pPr>
        <w:sectPr>
          <w:headerReference w:type="default" r:id="rId5"/>
          <w:footerReference w:type="default" r:id="rId6"/>
          <w:type w:val="continuous"/>
          <w:pgSz w:w="11906" w:h="16838"/>
          <w:pgMar w:left="1417" w:right="1417" w:gutter="0" w:header="708" w:top="764" w:footer="708" w:bottom="1417"/>
          <w:formProt w:val="true"/>
          <w:textDirection w:val="lrTb"/>
          <w:docGrid w:type="default" w:linePitch="360" w:charSpace="0"/>
        </w:sectPr>
      </w:pPr>
    </w:p>
    <w:p>
      <w:pPr>
        <w:sectPr>
          <w:type w:val="continuous"/>
          <w:pgSz w:orient="landscape" w:w="16838" w:h="11906"/>
          <w:pgMar w:left="1417" w:right="719" w:gutter="0" w:header="708" w:top="1417" w:footer="708" w:bottom="1417"/>
          <w:formProt w:val="true"/>
          <w:textDirection w:val="lrTb"/>
          <w:docGrid w:type="default" w:linePitch="360" w:charSpace="0"/>
        </w:sectPr>
      </w:pPr>
    </w:p>
    <w:tbl>
      <w:tblPr>
        <w:tblW w:w="14743" w:type="dxa"/>
        <w:jc w:val="left"/>
        <w:tblInd w:w="-441" w:type="dxa"/>
        <w:tblLayout w:type="fixed"/>
        <w:tblCellMar>
          <w:top w:w="0" w:type="dxa"/>
          <w:left w:w="108" w:type="dxa"/>
          <w:bottom w:w="0" w:type="dxa"/>
          <w:right w:w="108" w:type="dxa"/>
        </w:tblCellMar>
      </w:tblPr>
      <w:tblGrid>
        <w:gridCol w:w="3828"/>
        <w:gridCol w:w="1134"/>
        <w:gridCol w:w="7371"/>
        <w:gridCol w:w="2410"/>
      </w:tblGrid>
      <w:tr>
        <w:trPr>
          <w:trHeight w:val="397" w:hRule="atLeast"/>
        </w:trPr>
        <w:tc>
          <w:tcPr>
            <w:tcW w:w="382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Times New Roman"/>
              </w:rPr>
              <w:t xml:space="preserve"> </w:t>
            </w:r>
            <w:r>
              <w:rPr>
                <w:rFonts w:cs="Arial"/>
              </w:rPr>
              <w:t>Druh zbož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737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pis zboží</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atalogový kód zboží (volitelné)</w:t>
            </w:r>
          </w:p>
        </w:tc>
      </w:tr>
      <w:tr>
        <w:trPr>
          <w:trHeight w:val="510" w:hRule="exac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2" o:allowincell="t" style="width:174.65pt;height:13.4pt" type="#_x0000_t75"/>
                <w:control r:id="rId7" w:name="Label01a" w:shapeid="control_shape_2"/>
              </w:objec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3" o:allowincell="t" style="width:27.65pt;height:13.4pt" type="#_x0000_t75"/>
                <w:control r:id="rId8" w:name="Label01b" w:shapeid="control_shape_3"/>
              </w:object>
            </w:r>
          </w:p>
        </w:tc>
        <w:tc>
          <w:tcPr>
            <w:tcW w:w="73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4" o:allowincell="t" style="width:174.65pt;height:13.4pt" type="#_x0000_t75"/>
                <w:control r:id="rId9" w:name="Label02a" w:shapeid="control_shape_4"/>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5" o:allowincell="t" style="width:27.65pt;height:13.4pt" type="#_x0000_t75"/>
                <w:control r:id="rId10" w:name="Label02b" w:shapeid="control_shape_5"/>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6" o:allowincell="t" style="width:170.9pt;height:13.4pt" type="#_x0000_t75"/>
                <w:control r:id="rId11" w:name="Label03a" w:shapeid="control_shape_6"/>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7" o:allowincell="t" style="width:27.65pt;height:13.4pt" type="#_x0000_t75"/>
                <w:control r:id="rId12" w:name="Label03b" w:shapeid="control_shape_7"/>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8" o:allowincell="t" style="width:170.9pt;height:13.4pt" type="#_x0000_t75"/>
                <w:control r:id="rId13" w:name="Label04a" w:shapeid="control_shape_8"/>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9" o:allowincell="t" style="width:27.65pt;height:13.4pt" type="#_x0000_t75"/>
                <w:control r:id="rId14" w:name="Label04b" w:shapeid="control_shape_9"/>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10" o:allowincell="t" style="width:167.15pt;height:13.4pt" type="#_x0000_t75"/>
                <w:control r:id="rId15" w:name="Label05a" w:shapeid="control_shape_10"/>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11" o:allowincell="t" style="width:27.65pt;height:13.4pt" type="#_x0000_t75"/>
                <w:control r:id="rId16" w:name="Label05b" w:shapeid="control_shape_11"/>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12" o:allowincell="t" style="width:167.15pt;height:13.4pt" type="#_x0000_t75"/>
                <w:control r:id="rId17" w:name="Label06a" w:shapeid="control_shape_1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13" o:allowincell="t" style="width:27.65pt;height:13.4pt" type="#_x0000_t75"/>
                <w:control r:id="rId18" w:name="Label06b" w:shapeid="control_shape_13"/>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14" o:allowincell="t" style="width:167.15pt;height:13.4pt" type="#_x0000_t75"/>
                <w:control r:id="rId19" w:name="Label07a" w:shapeid="control_shape_14"/>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15" o:allowincell="t" style="width:27.65pt;height:13.4pt" type="#_x0000_t75"/>
                <w:control r:id="rId20" w:name="Label07b" w:shapeid="control_shape_15"/>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16" o:allowincell="t" style="width:163.4pt;height:13.4pt" type="#_x0000_t75"/>
                <w:control r:id="rId21" w:name="Label08a" w:shapeid="control_shape_16"/>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17" o:allowincell="t" style="width:27.65pt;height:13.4pt" type="#_x0000_t75"/>
                <w:control r:id="rId22" w:name="Label08b" w:shapeid="control_shape_17"/>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18" o:allowincell="t" style="width:167.15pt;height:13.4pt" type="#_x0000_t75"/>
                <w:control r:id="rId23" w:name="Label09a" w:shapeid="control_shape_18"/>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19" o:allowincell="t" style="width:27.65pt;height:13.4pt" type="#_x0000_t75"/>
                <w:control r:id="rId24" w:name="Label09b" w:shapeid="control_shape_19"/>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20" o:allowincell="t" style="width:167.15pt;height:13.4pt" type="#_x0000_t75"/>
                <w:control r:id="rId25" w:name="Label10a" w:shapeid="control_shape_20"/>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21" o:allowincell="t" style="width:27.65pt;height:13.4pt" type="#_x0000_t75"/>
                <w:control r:id="rId26" w:name="Label10b" w:shapeid="control_shape_21"/>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22" o:allowincell="t" style="width:163.4pt;height:13.4pt" type="#_x0000_t75"/>
                <w:control r:id="rId27" w:name="Label11a" w:shapeid="control_shape_2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23" o:allowincell="t" style="width:27.65pt;height:13.4pt" type="#_x0000_t75"/>
                <w:control r:id="rId28" w:name="Label11b" w:shapeid="control_shape_23"/>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24" o:allowincell="t" style="width:163.4pt;height:13.4pt" type="#_x0000_t75"/>
                <w:control r:id="rId29" w:name="Label12a" w:shapeid="control_shape_24"/>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25" o:allowincell="t" style="width:27.65pt;height:13.4pt" type="#_x0000_t75"/>
                <w:control r:id="rId30" w:name="Label12b" w:shapeid="control_shape_25"/>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object>
                <v:shape id="control_shape_26" o:allowincell="t" style="width:163.4pt;height:13.4pt" type="#_x0000_t75"/>
                <w:control r:id="rId31" w:name="Label13a" w:shapeid="control_shape_26"/>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27" o:allowincell="t" style="width:27.65pt;height:13.4pt" type="#_x0000_t75"/>
                <w:control r:id="rId32" w:name="Label13b" w:shapeid="control_shape_27"/>
              </w:objec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cs="Arial"/>
              </w:rPr>
            </w:pPr>
            <w:r>
              <w:rPr>
                <w:rFonts w:cs="Arial"/>
              </w:rPr>
              <w:object>
                <v:shape id="control_shape_28" o:allowincell="t" style="width:157.4pt;height:13.4pt" type="#_x0000_t75"/>
                <w:control r:id="rId33" w:name="Label14a" w:shapeid="control_shape_28"/>
              </w:objec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object>
                <v:shape id="control_shape_29" o:allowincell="t" style="width:20.9pt;height:13.4pt" type="#_x0000_t75"/>
                <w:control r:id="rId34" w:name="Label14b" w:shapeid="control_shape_29"/>
              </w:object>
            </w:r>
          </w:p>
        </w:tc>
        <w:tc>
          <w:tcPr>
            <w:tcW w:w="73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0" w:hRule="atLeast"/>
        </w:trPr>
        <w:tc>
          <w:tcPr>
            <w:tcW w:w="4962" w:type="dxa"/>
            <w:gridSpan w:val="2"/>
            <w:tcBorders/>
            <w:tcMar>
              <w:left w:w="0" w:type="dxa"/>
              <w:right w:w="0" w:type="dxa"/>
            </w:tcMar>
          </w:tcPr>
          <w:p>
            <w:pPr>
              <w:pStyle w:val="Normal"/>
              <w:rPr>
                <w:rFonts w:cs="Arial"/>
              </w:rPr>
            </w:pPr>
            <w:r>
              <w:rPr>
                <w:rFonts w:cs="Arial"/>
              </w:rPr>
            </w:r>
          </w:p>
        </w:tc>
        <w:tc>
          <w:tcPr>
            <w:tcW w:w="737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lková cena včetně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sectPr>
          <w:type w:val="continuous"/>
          <w:pgSz w:orient="landscape" w:w="16838" w:h="11906"/>
          <w:pgMar w:left="1417" w:right="719" w:gutter="0" w:header="708" w:top="1417" w:footer="708" w:bottom="1417"/>
          <w:formProt w:val="true"/>
          <w:textDirection w:val="lrTb"/>
          <w:docGrid w:type="default" w:linePitch="360" w:charSpace="0"/>
        </w:sectPr>
      </w:pPr>
    </w:p>
    <w:p>
      <w:pPr>
        <w:pStyle w:val="Normal"/>
        <w:ind w:left="705" w:hanging="705"/>
        <w:jc w:val="both"/>
        <w:rPr>
          <w:rFonts w:cs="Arial"/>
          <w:szCs w:val="22"/>
        </w:rPr>
      </w:pPr>
      <w:r>
        <w:rPr>
          <w:rFonts w:cs="Arial"/>
          <w:szCs w:val="22"/>
        </w:rPr>
        <w:t>2.2</w:t>
        <w:tab/>
      </w:r>
      <w:r>
        <w:rPr>
          <w:szCs w:val="22"/>
        </w:rPr>
        <w:t>Termín dodání zboží je stanoven nejpozději do ..... kalendářních dnů od podpisu této smlouvy. Místo plnění</w:t>
      </w:r>
      <w:r>
        <w:rPr/>
        <w:t>:</w:t>
      </w:r>
      <w:r>
        <w:rPr>
          <w:rFonts w:cs="Arial"/>
          <w:szCs w:val="22"/>
        </w:rPr>
        <w:t xml:space="preserve"> Institut dalšího vzdělávání UHK, Víta Nejedlého 573,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sazba (v %) a výše DPH 20%   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rFonts w:cs="Arial"/>
          <w:sz w:val="24"/>
          <w:szCs w:val="22"/>
        </w:rPr>
      </w:pPr>
      <w:r>
        <w:rPr>
          <w:rFonts w:cs="Arial"/>
          <w:sz w:val="24"/>
          <w:szCs w:val="22"/>
        </w:rPr>
        <w:t>Cena za jednotlivé kusy a druhy zboží je rozepsána v příloze 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szCs w:val="22"/>
        </w:rPr>
      </w:pPr>
      <w:r>
        <w:rPr>
          <w:szCs w:val="22"/>
        </w:rPr>
        <w:t>5.2</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szCs w:val="22"/>
        </w:rPr>
      </w:pPr>
      <w:r>
        <w:rPr>
          <w:szCs w:val="22"/>
        </w:rPr>
        <w:t>5.3</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szCs w:val="22"/>
        </w:rPr>
      </w:pPr>
      <w:r>
        <w:rPr>
          <w:szCs w:val="22"/>
        </w:rPr>
        <w:t>5.4</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t>5.5</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5"/>
      <w:footerReference w:type="default" r:id="rId36"/>
      <w:type w:val="nextPage"/>
      <w:pgSz w:w="11906" w:h="16838"/>
      <w:pgMar w:left="1417" w:right="1417" w:gutter="0" w:header="708" w:top="764"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control" Target="activeX/activeX18.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control" Target="activeX/activeX25.xml"/><Relationship Id="rId30" Type="http://schemas.openxmlformats.org/officeDocument/2006/relationships/control" Target="activeX/activeX26.xm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978C9E23-D4B0-11CE-bf2d-00aa003f40d0}" ax:persistence="persistStorage" r:id="rId1"/>
</file>

<file path=word/activeX/activeX29.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30.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978C9E23-D4B0-11CE-bf2d-00aa003f40d0}" ax:persistence="persistStorage" r:id="rId1"/>
</file>

<file path=word/activeX/activeX8.xml><?xml version="1.0" encoding="utf-8"?>
<ax:ocx xmlns:ax="http://schemas.microsoft.com/office/2006/activeX" xmlns:r="http://schemas.openxmlformats.org/officeDocument/2006/relationships" ax:classid="{978C9E23-D4B0-11CE-bf2d-00aa003f40d0}"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9:00Z</dcterms:created>
  <dc:creator>biskupova</dc:creator>
  <dc:description/>
  <cp:keywords/>
  <dc:language>en-US</dc:language>
  <cp:lastModifiedBy>uživatel</cp:lastModifiedBy>
  <cp:lastPrinted>2009-11-16T13:31:00Z</cp:lastPrinted>
  <dcterms:modified xsi:type="dcterms:W3CDTF">2010-06-02T10:08:00Z</dcterms:modified>
  <cp:revision>37</cp:revision>
  <dc:subject/>
  <dc:title>KUPNÍ SMLOUVA</dc:title>
</cp:coreProperties>
</file>