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360" w:before="0" w:after="0"/>
        <w:ind w:left="0" w:hanging="0"/>
        <w:jc w:val="both"/>
        <w:rPr>
          <w:rFonts w:ascii="Arial Narrow" w:hAnsi="Arial Narrow" w:cs="Arial Narrow"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kázka „Zajištění konferenčních služeb“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</w:rPr>
        <w:t>−  výzva k podání nabídek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žená paní, vážený pane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Jihočeská univerzita v Českých Budějovicích (dále jen JU ČB), IČ: 60076658, veřejná vysoká škola podle zákona č. 111/1998 Sb., nezapsaná v obchodním rejstříku (dále jen "zadavatel") si Vás dovoluje vyzvat k podání nabídky na plnění zakázky </w:t>
      </w:r>
      <w:r>
        <w:rPr>
          <w:rFonts w:cs="Times New Roman" w:ascii="Times New Roman" w:hAnsi="Times New Roman"/>
          <w:b/>
        </w:rPr>
        <w:t xml:space="preserve">„Zajištění konferenčních služeb“ </w:t>
      </w:r>
      <w:r>
        <w:rPr>
          <w:rFonts w:cs="Times New Roman" w:ascii="Times New Roman" w:hAnsi="Times New Roman"/>
        </w:rPr>
        <w:t>(dále jen “zakázka“)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zakázku malého rozsahu ve smyslu §12 odst. 3 zákona č. 137/2006 Sb., o veřejných zakázkách. Nejedná se o zadávací řízení dle zákona o veřejných zakázkách ve znění pozdějších předpisů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zakázky je organizační a technické zajištění konferencí a ubytování. Konference jsou jedním z výstupů projektů na JU ČB – CZ.1.07/2.2.00/07.0178 - Studium ekonomiky rozvoje venkova na JU,  </w:t>
      </w:r>
      <w:r>
        <w:rPr>
          <w:rFonts w:cs="Times New Roman" w:ascii="Times New Roman" w:hAnsi="Times New Roman"/>
          <w:bCs/>
        </w:rPr>
        <w:t xml:space="preserve">CZ.1.07/2.3.00/09.0205 - Rozvoj výzkumu a vývoje na Ekonomické fakultě JU, CZ.1.07/2.3.00/09.0076 - Stabilizace a motivace výzkumných týmů v oblasti agrobiotechnologických odborů, CZ.1.07/1.2.00/14.0114 -Arteterapie ve speciálním vzdělávání  a CZ.1.07/1.1.10/01.0031- Youth Club – rozvoj spolupráce středních a vysokých škol pro vzdělávání mládeže, </w:t>
      </w:r>
      <w:r>
        <w:rPr>
          <w:rFonts w:cs="Times New Roman" w:ascii="Times New Roman" w:hAnsi="Times New Roman"/>
        </w:rPr>
        <w:t xml:space="preserve"> financovanými Evropským sociálním fondem v ČR a Ministerstvem školství, mládeže a tělovýchovy v ČR v rámci Operačního programu Vzdělávání pro konkurenceschopnost. </w:t>
      </w:r>
    </w:p>
    <w:p>
      <w:pPr>
        <w:pStyle w:val="Normal"/>
        <w:tabs>
          <w:tab w:val="clear" w:pos="708"/>
          <w:tab w:val="left" w:pos="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ání akcí je plánováno od července 2010 do února 2013. Počítá se s maximální účastí 20 - 8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českých a zahraničních odborníků, zejména zástupců vysokých škol, vědeckých pracovišť a dalších zainteresovaných subjektů a studentů magisterského a doktorandského studia JU. Konference se zúčastní akademičtí pracovníci EF JU pracující ve výzkumu a vývoji a rovněž zahraniční hosté z partnerských univerz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ístem plnění jsou České Budějovice, Praha a Nové Hrady (dodavatelem zajištěné prostory, dále pracoviště dodavatele a pracoviště zadavatele, přičemž místem konzultací je sídlo nebo pracoviště zadavatele)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a plnění veřejné zakázky je: začátek  po podpisu smlouvy, červenec 201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V zadávací dokumentaci jsou dále uvedeny požadavky na způsobilost dodavatele pro plnění zakázky  a ostatní podmínky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pozdravem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ng. Hana Kropáčková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firstLine="468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kvestorka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říloha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ávací dokumentace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 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</w:rPr>
        <w:t xml:space="preserve">Zajištění konferenčních služeb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Jihočeská univerzita v Českých Budějovicích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řejná vysoká škola podle zákona č. 111/1998 Sb., nezapsaná v obchodním rejstříku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Branišovská 31a, 370 05 České Budějovice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600766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V Českých Budějovicích  2. června 201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Styl1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ambule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to zadávací dokumentace je vypracována jako souhrn údajů, požadavků a technických podmínek zadavatele vymezujících předmět zakázky v podrobnostech nezbytných pro vypracování a podání nabídky (dále jen „zadávací dokumentace“) na plnění zakázky malého rozsahu. Veřejná zakázka malého rozsahu dle § 12 odst.3 zákona č. 137/2006 Sb., o veřejných zakázkách, ve znění pozdějších předpisů (dále jen ZVZ nebo zákon), jejímž předmětem je dodávka služeb spojených s plněním pro výše uvedené projekty zadávaná v souladu s § 18 odst. 3 ZVZ, při dodržení zásad dle § 6 ZVZ a závazných postupů příjemce dotace. Nejedná se o zadávací řízení dle zákona o veřejných zakázkách ve znění pozdějších předpisů. Práva a povinnosti neupravené těmito zadávacími podmínkami se řídí prováděcími předpisy a pravidly operačního programu Vzdělávání pro konkurenceschopnost (dále také OP VK, pravidla jsou dostupná na </w:t>
      </w:r>
      <w:hyperlink r:id="rId2">
        <w:r>
          <w:rPr>
            <w:rStyle w:val="InternetLink"/>
            <w:rFonts w:cs="Times New Roman" w:ascii="Times New Roman" w:hAnsi="Times New Roman"/>
          </w:rPr>
          <w:t>www.msmt.cz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009" w:leader="none"/>
          <w:tab w:val="left" w:pos="7920" w:leader="none"/>
          <w:tab w:val="left" w:pos="86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/>
          <w:b w:val="false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009" w:leader="none"/>
          <w:tab w:val="left" w:pos="7920" w:leader="none"/>
          <w:tab w:val="left" w:pos="8640" w:leader="none"/>
        </w:tabs>
        <w:spacing w:lineRule="auto" w:line="360"/>
        <w:jc w:val="both"/>
        <w:outlineLvl w:val="0"/>
        <w:rPr/>
      </w:pPr>
      <w:r>
        <w:rPr>
          <w:b w:val="false"/>
          <w:sz w:val="22"/>
          <w:szCs w:val="22"/>
          <w:u w:val="none"/>
        </w:rPr>
        <w:t xml:space="preserve">Uchazeč bere na vědomí, že zadavatel je povinen dodržet požadavky na publicitu programů strukturálních fondů stanovené Příručkou pro příjemce finanční podpory z operačního programu Vzdělávání pro konkurenceschopnost, Manuálem vizuální identity a nařízením komise (ES) č. 1828/2006, a to ve všech relevantních dokumentech týkajících se daného zadávacího řízení či postupu, tj. zejména v zadávací dokumentaci, ve všech smlouvách a dalších dokumentech vztahujících se k dané zakázce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Dodavatelem</w:t>
      </w:r>
      <w:r>
        <w:rPr>
          <w:rFonts w:cs="Times New Roman" w:ascii="Times New Roman" w:hAnsi="Times New Roman"/>
        </w:rPr>
        <w:t xml:space="preserve"> se rozumí právnická nebo fyzická osoba, která poskytuje služby, pokud má sídlo, místo podnikání nebo místo trvalého pobytu na území České republiky, nebo zahraniční dodavatel, který je zahraniční osobou podle § 21 zákona č. 513/1991 Sb., obchodní zákoník, ve znění pozdějších předpisů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Uchazečem</w:t>
      </w:r>
      <w:r>
        <w:rPr>
          <w:rFonts w:cs="Times New Roman" w:ascii="Times New Roman" w:hAnsi="Times New Roman"/>
        </w:rPr>
        <w:t xml:space="preserve"> o  zakázku se rozumí dodavatel, který ve stanovené době podal nabídku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Poskytnutá zadávací dokumentace se stává majetkem uchazeče a nemusí být zadavateli vrácena. Uchazeč smí zadávací dokumentaci použít pouze pro účely zpracování informace o kvalifikaci a nabídky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Uchazeč je povinen se před podáním nabídky podrobně seznámit s  výzvou a zadávací dokumentací a vyjasnit si ještě před předložením nabídky případné nejasnosti. K pozdějším námitkám nebude brán zřetel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. Druh a předmět zakázky</w:t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o druh zakázky na služby. Zakázka je součástí projektů: Studium ekonomiky rozvoje venkova na JU ČB,  Rozvoj výzkumu a vývoje na Ekonomické fakultě JU, </w:t>
      </w:r>
      <w:r>
        <w:rPr>
          <w:rFonts w:cs="Times New Roman" w:ascii="Times New Roman" w:hAnsi="Times New Roman"/>
          <w:bCs/>
        </w:rPr>
        <w:t xml:space="preserve">Stabilizace a motivace výzkumných týmů v oblasti agrobiotechnologických odborů, </w:t>
      </w:r>
      <w:r>
        <w:rPr>
          <w:rFonts w:cs="Times New Roman" w:ascii="Times New Roman" w:hAnsi="Times New Roman"/>
          <w:bCs/>
          <w:sz w:val="24"/>
          <w:szCs w:val="24"/>
        </w:rPr>
        <w:t>Arteterapie ve speciálním vzdělávání a</w:t>
      </w:r>
      <w:r>
        <w:rPr>
          <w:rFonts w:cs="Times New Roman" w:ascii="Times New Roman" w:hAnsi="Times New Roman"/>
          <w:bCs/>
        </w:rPr>
        <w:t xml:space="preserve"> Youth Club – rozvoj spolupráce středních a vysokých škol pro vzdělávání mládeže,</w:t>
      </w:r>
      <w:r>
        <w:rPr>
          <w:rFonts w:cs="Times New Roman" w:ascii="Times New Roman" w:hAnsi="Times New Roman"/>
        </w:rPr>
        <w:t xml:space="preserve"> financovaného Evropským sociálním fondem v ČR a Ministerstvem školství, mládeže a tělovýchovy v ČR v rámci operačního programu Vzdělávání pro konkurenceschopnost.</w:t>
      </w:r>
      <w:bookmarkStart w:id="0" w:name="OLE_LINK2"/>
      <w:bookmarkStart w:id="1" w:name="OLE_LINK1"/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ředmětem zakázky je organizační a technické zajištění konferencí a ubytování. Konference jsou jedním z výstupů a hlavním publicitním opatřením projektů, Studium ekonomiky rozvoje venkova na JU v ČB, Rozvoj výzkumu a vývoje na Ekonomické fakultě JU, </w:t>
      </w:r>
      <w:r>
        <w:rPr>
          <w:rFonts w:cs="Times New Roman" w:ascii="Times New Roman" w:hAnsi="Times New Roman"/>
          <w:bCs/>
        </w:rPr>
        <w:t xml:space="preserve">Stabilizace a motivace výzkumných týmů v oblasti agrobiotechnologických odborů, </w:t>
      </w:r>
      <w:r>
        <w:rPr>
          <w:rFonts w:cs="Times New Roman" w:ascii="Times New Roman" w:hAnsi="Times New Roman"/>
          <w:bCs/>
          <w:sz w:val="24"/>
          <w:szCs w:val="24"/>
        </w:rPr>
        <w:t>Arteterapie ve speciálním vzdělávání</w:t>
      </w:r>
      <w:r>
        <w:rPr>
          <w:bCs/>
          <w:sz w:val="20"/>
          <w:szCs w:val="20"/>
        </w:rPr>
        <w:t xml:space="preserve"> a</w:t>
      </w:r>
      <w:r>
        <w:rPr>
          <w:rFonts w:cs="Times New Roman" w:ascii="Times New Roman" w:hAnsi="Times New Roman"/>
          <w:bCs/>
        </w:rPr>
        <w:t xml:space="preserve"> Youth Club – rozvoj spolupráce středních a vysokých škol pro vzdělávání mládeže,</w:t>
      </w:r>
      <w:r>
        <w:rPr>
          <w:rFonts w:cs="Times New Roman" w:ascii="Times New Roman" w:hAnsi="Times New Roman"/>
        </w:rPr>
        <w:t xml:space="preserve"> financovaným Evropským sociálním fondem v ČR a Ministerstvem školství, mládeže a tělovýchovy v ČR v rámci operačního programu Vzdělávání pro konkurenceschopno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ání konferencí je plánováno od říjena 2010 do února 2013. Počítá se účastí 20 - 80 (na každé z konferencí), českých a zahraničních odborníků, zejména zástupci vysokých škol, vědeckých pracovišť a dalších zainteresovaných subjektů a studentů magisterského a doktorandského studia JU.  Konference se zúčastní akademičtí pracovníci EF JU pracující ve výzkumu a vývoji a rovněž čeští a zahraniční experti a hosté z partnerských univerzit. Červenec 2010 8-12 účastníků (na ubytování, letní škola Nové Hra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je rozdělena na dvě části, část 1 – konference, část 2 – ubytování. Nabídku je možné podat na obě části nebo samostatně jen na jednou část.</w:t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Popis zakázky a vymezení požadavků </w:t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ást: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1 Konference v rámci projektu OPVK CZ.1.07/2.2.00/07.017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vní název mezinárodní </w:t>
      </w:r>
      <w:r>
        <w:rPr>
          <w:rFonts w:cs="Times New Roman" w:ascii="Times New Roman" w:hAnsi="Times New Roman"/>
          <w:b/>
          <w:sz w:val="24"/>
          <w:szCs w:val="24"/>
        </w:rPr>
        <w:t>doktorandské</w:t>
      </w:r>
      <w:r>
        <w:rPr>
          <w:rFonts w:cs="Times New Roman" w:ascii="Times New Roman" w:hAnsi="Times New Roman"/>
          <w:sz w:val="24"/>
          <w:szCs w:val="24"/>
        </w:rPr>
        <w:t xml:space="preserve"> konference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íceúrovňové rozhodování – nové paradigma pro venkovské regio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aktivity je propagace ESF a dosavadních výsledků projektu s vazbou k multilevel governance a rozšíření především teoretických znalostí o této vysoce diskutované problematice. Současně je cílem konference vytvoření partnerské sítě českých i zahraničních univerzit, navázání kontaktů a výměna zkušeností mezi studenty doktorského studia jednotlivých univerzit. Konference proběhne v anglickém jazyce bez tlumočení a zúčastní se jí především studenti doktorského studia EF JU, akademičtí pracovníci EF JU a VŠE v Praze pracující na výzkumu v oblasti ekonomiky rozvoje venkova, zástupci ostatních vysokých škol, vědeckých a vzdělávacích pracovišť či jiných zainteresovaných subjektů, rovněž zahraniční hosté z partnerských univerzit. Konference bude pořádána v prostorách Centra celoživotního vzdělávání EF 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2 d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        Č.Budějovic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min 20, max 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říjen - listopad 2010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45 000,- Kč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54 0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ab/>
        <w:t xml:space="preserve">Zajištění ubytování pro 10 osob na 1 noc (max 1200 </w:t>
        <w:tab/>
        <w:tab/>
        <w:tab/>
        <w:tab/>
        <w:tab/>
        <w:t>Kč/osoba/noc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Zajištění personálu (prezence, servis pro účastníky – 1 osoba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polední občerstvení – káva, čaj, voda, koláčky , ovoce, (max. 50 Kč/osoba) 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černí raut (max. 100 Kč/osoba)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opolední  občerstvení - káva, čaj, voda, sušenky, chlebíčky, ovoce (max. 50Kč/osoba),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oběd (max 100 Kč/osoba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Zajištění dataprojektoru, plátna, mikrofonů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propagačního balíčku pro účastníky konference (igelitová taška s potiskem, blok A4, propiska s potiskem, klopové desky s potiskem – 30 ks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vní název mezinárodní </w:t>
      </w:r>
      <w:r>
        <w:rPr>
          <w:rFonts w:cs="Times New Roman" w:ascii="Times New Roman" w:hAnsi="Times New Roman"/>
          <w:b/>
          <w:sz w:val="24"/>
          <w:szCs w:val="24"/>
        </w:rPr>
        <w:t>vědecké</w:t>
      </w:r>
      <w:r>
        <w:rPr>
          <w:rFonts w:cs="Times New Roman" w:ascii="Times New Roman" w:hAnsi="Times New Roman"/>
          <w:sz w:val="24"/>
          <w:szCs w:val="24"/>
        </w:rPr>
        <w:t xml:space="preserve"> konferenc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ázev 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chnická infrastruktura v obcích – ekonomické a ekologické asp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aktivity je propagace ESF a dosavadních výsledků projektu. Současně je cílem diskuse aktuálních problémů vztahujících se k technické infrastruktuře v obcích a navázaní kontaktů mezi veřejnou správou a výzkumnými pracovišti. Konference se zúčastní starostové místních samospráv, studenti magisterského a doktorského studia EF JU, akademičtí pracovníci EF JU a VŠE v Praze pracující na výzkumu v oblasti ekonomiky rozvoje venkova, zástupci ostatních vysokých škol, vědeckých a vzdělávacích pracovišť či jiných zainteresovaných subjekt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1 d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 :       Č.Budějo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min 30, max 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únor – březen 2011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45 000,- Kč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54 0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ab/>
        <w:t xml:space="preserve">Zajištění ubytování pro 10 osob na 1 noc (max 1200 </w:t>
        <w:tab/>
        <w:tab/>
        <w:tab/>
        <w:tab/>
        <w:tab/>
        <w:t>Kč/osoba/noc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ind w:left="354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lední občerstvení – káva, čaj, voda, chlebíčky , ovoce (max. 75 Kč/osoba, )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ind w:left="354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ěd (max. 150 Kč/osoba),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ind w:left="3549" w:hanging="357"/>
        <w:rPr/>
      </w:pPr>
      <w:r>
        <w:rPr>
          <w:rFonts w:cs="Times New Roman" w:ascii="Times New Roman" w:hAnsi="Times New Roman"/>
        </w:rPr>
        <w:t xml:space="preserve">odpolední občerstvení – káva, čaj, voda, koláčky (max. 75 Kč/osoba)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propagačního balíčku pro účastníky konference (igelitová taška s potiskem, blok A4, propiska s potiskem, klopové desky s potiskem – 50 ks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jištění dataprojektoru, plátna, mikrofonů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jištění sálu na celý d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vní název mezinárodní </w:t>
      </w:r>
      <w:r>
        <w:rPr>
          <w:rFonts w:cs="Times New Roman" w:ascii="Times New Roman" w:hAnsi="Times New Roman"/>
          <w:b/>
          <w:sz w:val="24"/>
          <w:szCs w:val="24"/>
        </w:rPr>
        <w:t>vědecké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ktorandské</w:t>
      </w:r>
      <w:r>
        <w:rPr>
          <w:rFonts w:cs="Times New Roman" w:ascii="Times New Roman" w:hAnsi="Times New Roman"/>
          <w:sz w:val="24"/>
          <w:szCs w:val="24"/>
        </w:rPr>
        <w:t xml:space="preserve"> konferenc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nalostní ekonomika a rozvoj venko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aktivity je propagace ESF a prezentace dosavadních výstupů projektu s vazbou ke znalostní ekonomice. Konference se zúčastní studenti magisterského a doktorského studia EF JU i jiných univerzit, akademičtí pracovníci EF JU a VŠE v Praze pracující na výzkumu v oblasti ekonomiky rozvoje venkova, zástupci ostatních vysokých škol, vědeckých a vzdělávacích pracovišť či jiných zainteresovaných subjektů, zahraniční hosté z partnerských univerz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3 d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        Č.Budějovice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>min 30, max 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duben - květen 2011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140 000,- Kč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168 0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>Zajištění ubytování pro 10 osob na 2 noci (max 1200 Kč/osoba/noc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jištění pronájmu sálu s dostatečnou kapacitou (1. den – odpoledne, celý 2. den, 3. den – dopoledne 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jištění stravování pro účastníky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polední občerstvení – káva, čaj, voda, koláčky, ovoce  (max. 50 Kč/osoba)  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černí raut (max. 100 Kč/osoba)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opolední  občerstvení - káva, čaj, voda, sušenky, chlebíčky ovoce (max. 50Kč/osoba),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oběd (max 100 Kč/osoba)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lední občerstvení (max. 100 Kč/osoba)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večeře (max. 100 Kč/osoba)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283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opolední  občerstvení - káva, čaj, voda, sušenky, chlebíčky (max. 50Kč/osoba),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oběd (max 100 Kč/osoba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propagačního balíčku pro účastníky konference (igelitová taška s potiskem, blok A4, propiska s potiskem, klopové desky s potiskem – 60 k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. Pracovní název mezinárodní </w:t>
      </w:r>
      <w:r>
        <w:rPr>
          <w:rFonts w:cs="Times New Roman" w:ascii="Times New Roman" w:hAnsi="Times New Roman"/>
          <w:b/>
          <w:sz w:val="24"/>
          <w:szCs w:val="24"/>
        </w:rPr>
        <w:t>vědecké</w:t>
      </w:r>
      <w:r>
        <w:rPr>
          <w:rFonts w:cs="Times New Roman" w:ascii="Times New Roman" w:hAnsi="Times New Roman"/>
          <w:sz w:val="24"/>
          <w:szCs w:val="24"/>
        </w:rPr>
        <w:t xml:space="preserve"> konference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nancování obcí ve venkovském prostoru - znamená ekonomická krize problém i pro budoucnost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lem aktivity je propagace ESF a dosavadních výsledků projektu tematicky se vztahujících především k financování obcí. Konference se zúčastní akademičtí pracovníci EF JU a VŠE v Praze pracující na výzkumu v oblasti ekonomiky rozvoje venkova, zástupci ostatních vysokých škol, vědeckých a vzdělávacích pracovišť či jiných zainteresovaných subjektů, studenti magisterského a doktorského studia EF JU a rovněž zahraniční hosté z partnerských univerz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2 d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        Č.Budějo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min 30, max 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květen – červen 2011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65 000,- Kč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78 000,- Kč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>Zajištění ubytování pro 10 osob na 1 noc (max 1200 Kč/osoba/noc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jištění sálu – 1.den odpoledne, 2.den dopoledne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polední občerstvení – káva, čaj, voda, koláčky , ovoce (max. 50 Kč/osoba)  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černí raut (max. 100 Kč/osoba)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opolední  občerstvení - káva, čaj, voda, sušenky, chlebíčky,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3552" w:hanging="0"/>
        <w:rPr/>
      </w:pPr>
      <w:r>
        <w:rPr>
          <w:rFonts w:cs="Times New Roman" w:ascii="Times New Roman" w:hAnsi="Times New Roman"/>
        </w:rPr>
        <w:t>ovoce, (max. 50Kč/osoba),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oběd (max 100 Kč/osoba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jištění dataprojektoru, plátna, mikrofonů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propagačního balíčku pro účastníky konference (igelitová taška s potiskem, blok A4, propiska s potiskem, klopové desky s potiskem – 50 ks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racovní název mezinárodní </w:t>
      </w:r>
      <w:r>
        <w:rPr>
          <w:rFonts w:cs="Times New Roman" w:ascii="Times New Roman" w:hAnsi="Times New Roman"/>
          <w:b/>
          <w:sz w:val="24"/>
          <w:szCs w:val="24"/>
        </w:rPr>
        <w:t>vědecké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doktorandské</w:t>
      </w:r>
      <w:r>
        <w:rPr>
          <w:rFonts w:cs="Times New Roman" w:ascii="Times New Roman" w:hAnsi="Times New Roman"/>
          <w:sz w:val="24"/>
          <w:szCs w:val="24"/>
        </w:rPr>
        <w:t xml:space="preserve"> konferenc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ázev 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dské zdroje a rozvoj venko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aktivity je propagace ESF a prezentace dosavadních výstupů projektu ve vazbě na rozvojové problémy, aplikaci inovativních přístupů a lidské zdroje ve venkovském prostoru. Konference se zúčastní studenti magisterského a doktorského studia EF JU i jiných univerzit, akademičtí pracovníci EF JU a VŠE v Praze pracující na výzkumu v oblasti ekonomiky rozvoje venkova, zástupci ostatních vysokých škol, vědeckých a vzdělávacích pracovišť či jiných zainteresovaných subjektů, zahraniční hosté z partnerských univerz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2 d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        Č.Budějovice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 xml:space="preserve">min 30, max 5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říjen – listopad 2011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65 000,- Kč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78 0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>Zajištění ubytování pro 10 osob na 1 noc (max 1200 Kč/osoba/noc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jištění sálu – 1.den odpoledne, 2.den dopoledne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polední občerstvení – káva, čaj, voda, koláčky , ovoce (max. 50 Kč/osoba ) 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černí raut (max. 100 Kč/osoba)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opolední  občerstvení – káva, čaj, voda, sušenky, chlebíčky (max. 50Kč/osoba),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oběd (max 100 Kč/osoba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jmenovek pro řečníky a hosty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dataprojektoru, plátna, mikrofonů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propagačního balíčku pro účastníky konference (igelitová taška s potiskem, blok A4, propiska s potiskem, klopové desky s potiskem – 50 ks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racovní název mezinárodní </w:t>
      </w:r>
      <w:r>
        <w:rPr>
          <w:rFonts w:cs="Times New Roman" w:ascii="Times New Roman" w:hAnsi="Times New Roman"/>
          <w:b/>
          <w:sz w:val="24"/>
          <w:szCs w:val="24"/>
        </w:rPr>
        <w:t>vědecké</w:t>
      </w:r>
      <w:r>
        <w:rPr>
          <w:rFonts w:cs="Times New Roman" w:ascii="Times New Roman" w:hAnsi="Times New Roman"/>
          <w:sz w:val="24"/>
          <w:szCs w:val="24"/>
        </w:rPr>
        <w:t xml:space="preserve"> konference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enkovské regiony -  bariéry a nové výzv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aktivity je propagace ESF a prezentace závěrečných výstupů projektu. Konference se zúčastní akademičtí pracovníci EF JU a VŠE v Praze pracující na výzkumu v oblasti ekonomiky rozvoje venkova, zástupci ostatních vysokých škol, vědeckých a vzdělávacích pracovišť či jiných zainteresovaných subjektů, zahraniční hosté z partnerských univerzit, rovněž studenti magisterského a doktorského studia EF 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1 d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        Č.Budějo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min 50, max 8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únor - březen 2012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138 000,- Kč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165 6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>Zajištění ubytování pro 10 osob na 1 noc (max 1200 Kč/osoba/noc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jištění pronájmu sálu s dostatečnou kapacitou - celý den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tlumočení (2 tlumočníci, kabina vzadu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den: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ind w:left="3549" w:hanging="357"/>
        <w:rPr/>
      </w:pPr>
      <w:r>
        <w:rPr>
          <w:rFonts w:cs="Times New Roman" w:ascii="Times New Roman" w:hAnsi="Times New Roman"/>
        </w:rPr>
        <w:t xml:space="preserve">dopolední občerstvení – káva, čaj, voda, sušenky, chlebíčky ovoce (max. 70 Kč/osoba) 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ind w:left="354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ěd (max. 150 Kč/osoba),</w:t>
      </w:r>
    </w:p>
    <w:p>
      <w:pPr>
        <w:pStyle w:val="Legislativa"/>
        <w:numPr>
          <w:ilvl w:val="0"/>
          <w:numId w:val="6"/>
        </w:numPr>
        <w:spacing w:lineRule="auto" w:line="240" w:before="0" w:after="0"/>
        <w:ind w:left="3549" w:hanging="357"/>
        <w:rPr/>
      </w:pPr>
      <w:r>
        <w:rPr>
          <w:rFonts w:cs="Times New Roman" w:ascii="Times New Roman" w:hAnsi="Times New Roman"/>
        </w:rPr>
        <w:t xml:space="preserve">odpolední občerstvení – káva, čaj, voda, koláčky (max. 75 Kč/osoba)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propagačního balíčku pro účastníky konference (igelitová taška s potiskem, blok A4, propiska s potiskem, klopové desky s potiskem – 100 ks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afické zpracování, tisk a rozeslání pozvánek dle předložené databáze (100 ks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Grafické zpracování a tisk programu konference (100 ks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Zajištění dataprojektoru, plátna, mikrofonů</w:t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2 Konference z projektu OPVK CZ.1.07/2.3.00/09.02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nference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aktivity je propagace ESF a dosavadních výsledků projektu. Účastníky konference budou zejména zástupci vysokých škol, vědeckých pracovišť a dalších zainteresovaných subjektů. Konference se zúčastní akademičtí pracovníci EF JU pracující ve výzkumu a vývoji a rovněž zahraniční hosté z partnerských univerz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2 d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        Č.Budějo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min 30, max 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říjen - listopad 2010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119 000,- Kč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142 8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ab/>
        <w:t xml:space="preserve">Grafické zpracování, tisk a rozeslání pozvánek dle předložené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abáze – 200 - 300 kus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fické zpracování a tisk programu konference – 60 k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– denní limit stravného pro 1 osobu na celý den ( 8 hodin) je max. 300 Kč. 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1. den: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bčerstvení – káva, čaj, voda, sušenky,chlebíčky, ovoce – 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ávání 3x za den během přestávky 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283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2. den: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bčerstvení - káva, čaj, voda, sušenky, chlebíčky , ovoce –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odávání 2x za dopoledne během přestávky</w:t>
      </w:r>
    </w:p>
    <w:p>
      <w:pPr>
        <w:pStyle w:val="Legislativa"/>
        <w:numPr>
          <w:ilvl w:val="0"/>
          <w:numId w:val="0"/>
        </w:numPr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jištění fotodokumentace a videozáznam akce, vypálení na CD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3.3 Konference z projektu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OPVK CZ.1.07/2.3.00/09.0076, Z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bookmarkEnd w:id="0"/>
      <w:bookmarkEnd w:id="1"/>
      <w:r>
        <w:rPr>
          <w:b/>
          <w:bCs/>
          <w:u w:val="single"/>
        </w:rPr>
        <w:t>Stabilizace a motivace výzkumných týmů v oblasti agrobiotechnologických obor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ference - Klíčová aktivita č. 12 Marketing ve vědě a výzkum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Cílem aktivity je propagace dosavadních výsledků projektu, možnost užší spolupráce ZF s praxí, v oboru svého zaměření. Účastníky konference budou zejména zástupci vysokých škol, vědeckých pracovišť a studen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Konfere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1 d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</w:t>
        <w:tab/>
        <w:t>Č. Budějo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30 -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říjen - prosinec 2010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15.000,- Kč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18.0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ab/>
        <w:t xml:space="preserve">Grafické zpracování, tisk a rozeslání pozvánek dle předložené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abáze – 100 kus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Legislativa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bčerstvení – káva, čaj, voda, sušenky, chlebíčky, </w:t>
      </w:r>
    </w:p>
    <w:p>
      <w:pPr>
        <w:pStyle w:val="Legislativa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ávání 2x za den během přestávky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sálu s odpovídající kapacitou na 5 hodin.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  <w:t>doc. Ing. Ladislav Skořepa, Ph.D.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městnanec Katedry krajinného managementu ZF JU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l.: 389032746, e-mail: skorepal@atlas.cz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Konfere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1 d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</w:t>
        <w:tab/>
        <w:t>Č. Budějo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30 -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říjen - prosinec 201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15.000,- Kč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18.0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ab/>
        <w:t xml:space="preserve">Grafické zpracování, tisk a rozeslání pozvánek dle předložené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abáze – 100 kus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Legislativa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bčerstvení – káva, čaj, voda, sušenky, chlebíčky, </w:t>
      </w:r>
    </w:p>
    <w:p>
      <w:pPr>
        <w:pStyle w:val="Legislativa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ávání 2x za den během přestávky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jmenovek pro řečníky a hosty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sálu s odpovídající kapacitou na 5 hodin.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  <w:t>doc. Ing. Ladislav Skořepa, Ph.D.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městnanec Katedry krajinného managementu ZF JU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l.: 389032746, e-mail: skorepal@atlas.cz</w:t>
      </w:r>
    </w:p>
    <w:p>
      <w:pPr>
        <w:pStyle w:val="Normal"/>
        <w:tabs>
          <w:tab w:val="clear" w:pos="708"/>
          <w:tab w:val="left" w:pos="3097" w:leader="none"/>
        </w:tabs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ference - Klíčová aktivita č. 13 Podpora didaktických a vědeckovýzkumných regionálních klastrů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Cílem aktivity je příprava cílové skupiny projektu na práci v klastrech. Konference bude propagovat dosavadní výsledky projektu. Účastníky konference budou zástupci vysokých škol, vědeckých pracovišť a studen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nfere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trvání konference:</w:t>
        <w:tab/>
        <w:t>1 d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                :</w:t>
        <w:tab/>
        <w:t>Prah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ab/>
        <w:t>30 -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ab/>
        <w:t>říjen - listopad 2010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ab/>
        <w:t>25.833,- Kč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ab/>
        <w:t>31.000,-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ab/>
        <w:t xml:space="preserve">Grafické zpracování, tisk a rozeslání pozvánek dle předložené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abáze – 100 kus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Zajištění personálu (prezence, servis pro účastníky – 2 osoby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ištění stravování pro účastníky </w:t>
      </w:r>
    </w:p>
    <w:p>
      <w:pPr>
        <w:pStyle w:val="Legislativa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bčerstvení – káva, čaj, voda, sušenky, chlebíčky, </w:t>
      </w:r>
    </w:p>
    <w:p>
      <w:pPr>
        <w:pStyle w:val="Legislativa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ávání 2x za den během přestávky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prava a tisk sborníku anotací z konference,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jištění jmenovek pro řečníky a hosty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Zajištění dataprojektoru, plátna, mikrofonů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sálu s odpovídající kapacitou na 5 hodin.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  <w:t>doc. Ing. Aleš Hes, CSc.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městnanec Katedry obchodu a financí PEF ČZU Praha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l.: 224382359, e-mail: hes@pef.czu.cz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4.  Konference v rámci projektu OPVK CZ.1.07/1.2.00/14.011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ázev: Arteterapie ve speciálním vzdělává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lem aktivity je propagace ESF a dosavadních výsledků projektu. Současně je cílem konference vytvoření prostoru pro výměnu zkušeností pracovníků se sociokulturně znevýhodněnou mládeží a dětmi, a to speciálně v oblasti arteterapeutických aktivit a též v oblasti duchovního rozměru této práce. Dále bude součástí konference prezentace výsledků Srovnávací studie specifik v arteterapeutických artefaktech mládeže a dětí azylantů při adaptaci v cizím prostředí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élka trvání konference:</w:t>
      </w:r>
      <w:r>
        <w:rPr>
          <w:rFonts w:cs="Times New Roman" w:ascii="Times New Roman" w:hAnsi="Times New Roman"/>
          <w:sz w:val="24"/>
          <w:szCs w:val="24"/>
        </w:rPr>
        <w:tab/>
        <w:t>2 dny (4 hod, 5 hod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ísto konání:</w:t>
        <w:tab/>
      </w:r>
      <w:r>
        <w:rPr>
          <w:rFonts w:cs="Times New Roman" w:ascii="Times New Roman" w:hAnsi="Times New Roman"/>
          <w:sz w:val="24"/>
          <w:szCs w:val="24"/>
        </w:rPr>
        <w:tab/>
        <w:t>České Budějovic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čet účastníků:</w:t>
      </w:r>
      <w:r>
        <w:rPr>
          <w:rFonts w:cs="Times New Roman" w:ascii="Times New Roman" w:hAnsi="Times New Roman"/>
          <w:sz w:val="24"/>
          <w:szCs w:val="24"/>
        </w:rPr>
        <w:tab/>
        <w:tab/>
        <w:t>min 30, max 6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ěsíc uskutečnění:</w:t>
      </w:r>
      <w:r>
        <w:rPr>
          <w:rFonts w:cs="Times New Roman" w:ascii="Times New Roman" w:hAnsi="Times New Roman"/>
          <w:sz w:val="24"/>
          <w:szCs w:val="24"/>
        </w:rPr>
        <w:tab/>
        <w:tab/>
        <w:t>únor 201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ena bez DPH:</w:t>
      </w:r>
      <w:r>
        <w:rPr>
          <w:rFonts w:cs="Times New Roman" w:ascii="Times New Roman" w:hAnsi="Times New Roman"/>
          <w:sz w:val="24"/>
          <w:szCs w:val="24"/>
        </w:rPr>
        <w:tab/>
        <w:tab/>
        <w:t>54 000,- Kč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ena vč. DPH:</w:t>
      </w:r>
      <w:r>
        <w:rPr>
          <w:rFonts w:cs="Times New Roman" w:ascii="Times New Roman" w:hAnsi="Times New Roman"/>
          <w:sz w:val="24"/>
          <w:szCs w:val="24"/>
        </w:rPr>
        <w:tab/>
        <w:tab/>
        <w:t>64 800,- Kč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žadavky na služby:</w:t>
        <w:tab/>
      </w:r>
      <w:r>
        <w:rPr>
          <w:rFonts w:cs="Times New Roman" w:ascii="Times New Roman" w:hAnsi="Times New Roman"/>
          <w:sz w:val="24"/>
          <w:szCs w:val="24"/>
        </w:rPr>
        <w:t>Zajištění ubytování pro cca 6 osob (max. 1200 Kč/za osobu/noc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jištění stravování pro účastníky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. den:</w:t>
      </w:r>
    </w:p>
    <w:p>
      <w:pPr>
        <w:pStyle w:val="Legislativa"/>
        <w:numPr>
          <w:ilvl w:val="0"/>
          <w:numId w:val="6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lední občerstvení – káva, čaj, voda, koláčky, ovoce, (max. 50 Kč/osoba) </w:t>
      </w:r>
    </w:p>
    <w:p>
      <w:pPr>
        <w:pStyle w:val="Legislativa"/>
        <w:numPr>
          <w:ilvl w:val="0"/>
          <w:numId w:val="6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černí raut (max. 75 Kč/osoba)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. den</w:t>
      </w:r>
    </w:p>
    <w:p>
      <w:pPr>
        <w:pStyle w:val="Legislativa"/>
        <w:numPr>
          <w:ilvl w:val="0"/>
          <w:numId w:val="6"/>
        </w:numPr>
        <w:tabs>
          <w:tab w:val="clear" w:pos="708"/>
          <w:tab w:val="left" w:pos="2835" w:leader="none"/>
          <w:tab w:val="left" w:pos="3420" w:leader="none"/>
        </w:tabs>
        <w:spacing w:lineRule="auto" w:line="240" w:before="0" w:after="0"/>
        <w:ind w:left="34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lední  občerstvení - káva, čaj, voda, sušenky, chlebíčky, ovoce (max. 50Kč/osoba),</w:t>
      </w:r>
    </w:p>
    <w:p>
      <w:pPr>
        <w:pStyle w:val="Legislativa"/>
        <w:numPr>
          <w:ilvl w:val="0"/>
          <w:numId w:val="6"/>
        </w:numPr>
        <w:tabs>
          <w:tab w:val="clear" w:pos="708"/>
          <w:tab w:val="left" w:pos="3420" w:leader="none"/>
        </w:tabs>
        <w:spacing w:lineRule="auto" w:line="240" w:before="0" w:after="240"/>
        <w:ind w:left="3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ěd (max. 100 Kč/osoba)</w:t>
      </w:r>
    </w:p>
    <w:p>
      <w:pPr>
        <w:pStyle w:val="Normal"/>
        <w:spacing w:lineRule="auto" w:line="360" w:before="0" w:after="12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jmenovek pro řečníky a hosty</w:t>
      </w:r>
    </w:p>
    <w:p>
      <w:pPr>
        <w:pStyle w:val="Normal"/>
        <w:spacing w:lineRule="auto" w:line="240" w:before="0" w:after="240"/>
        <w:ind w:left="2829" w:hanging="28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propagačního balíčku pro účastníky konference (igelitová taška s potiskem, blok A4, propiska s potiskem, klopové desky s potiskem – 60 ks)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jištění dataprojektoru, plátna, mikrofonů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uto" w:line="360" w:before="0" w:after="12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Zajištění sálu na odpoledne 1. den a dopoledne 2. den 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uto" w:line="360" w:before="0" w:after="12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Zajištění tlumočníka – anglický jazyk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uto" w:line="240" w:before="0" w:after="12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: </w:t>
        <w:tab/>
        <w:t>Veronika Hovjacká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uto" w:line="240" w:before="0" w:after="12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</w:t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ovjacka@tf.jcu.cz</w:t>
        </w:r>
      </w:hyperlink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uto" w:line="240" w:before="0" w:after="12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387 773 525 (po, út 10:00 – 15:00)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ást: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5. Konference v rámci projektu OPVK CZ.1.07/1.1.10/01.003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vní název </w:t>
      </w:r>
      <w:r>
        <w:rPr>
          <w:rFonts w:cs="Times New Roman" w:ascii="Times New Roman" w:hAnsi="Times New Roman"/>
          <w:b/>
          <w:sz w:val="24"/>
          <w:szCs w:val="24"/>
        </w:rPr>
        <w:t>Letní školy v Nových Hrade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tní ško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lem aktivity je setkání nadaných mladých lidí – žáků, se zájmem o fyziku, chemii, biologii, matematiku nebo výpočetní techniku v Nových Hradech. Zde se seznámí s prací v laboratoři a vyzkouší si práci na výzkumném projektu pod vedením akademických pracovníků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ní školy se uskuteční v prostorách Nového zámku v Nových Hradech a Opatovického mlýna v Třeboni, přičemž doprava mezi Novými Hrady a Třeboní každý den je zajištěn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ání letních škol:</w:t>
        <w:tab/>
        <w:t xml:space="preserve"> příjezd 4. 7. 2010 odpoledne - večer na Nové Hrad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jezd  31. 7. 2010 dopoledn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:</w:t>
        <w:tab/>
        <w:t>Nové Hrady v jižních Čechách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:</w:t>
        <w:tab/>
        <w:t>min 8, max 12 (účastníci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 nocí  - přednášející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íc uskutečnění:</w:t>
        <w:tab/>
        <w:t>červenec 2010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bez DPH:</w:t>
        <w:tab/>
        <w:t>52 800,- Kč</w:t>
        <w:tab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vč. DPH:</w:t>
        <w:tab/>
        <w:t>66 000,-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na služby:</w:t>
        <w:tab/>
        <w:t>Ubytování se nachází v blízkosti Nových Hradů - do 10 minut chůze od Ústavu fyzikální biologie JU  (Zámek 136, Nové Hrady)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ení pokojů proti vstupu cizích osob (zámek, karta aj.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oje jsou vybaveny nádobou na odpadky. Úklid na pokojích alespoň 3x týdně včetně vysypání odpadkových košů. Výměna ložního prádla 1x týdně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ůžko: Minimální rozměr 190x75 cm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ygienická zařízení (WC a koupelna):  oddělené pro muže a ženy; přístupné 24 hodin denně; dostatečně osvětlené.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upelna: oddělený prostor, kde je umístěna samostatná spracha nebo vana a umyvadlo s teplou a studenou tekoucí vedou. Na každých 6 ubytovaných osob musí být k dispozici min 1 vana nebo sprcha a WC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: vybaveno splachovací záchodovou mísou, uzavíratelnou nádobou na odpadky; toaletním papírem. Musí být zabezpečeno možnost umytí rukou po použití WC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účastníky – žáky, kteří se zúčastní celého kurzu (letních škol) je možné ubytování i ve vícelůžkových pokojích (maximálně 6 osob/pokoj)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nášející budou ubytováni na jednolůžkovém pokoji  nebo samostatně na vícelůžkovém pokoji. Předpokládané využití je 8 nocí v průběhu letních škol. Přesné terminy budou upřesněny v průběhu červ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8"/>
          <w:lang w:eastAsia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8"/>
          <w:lang w:eastAsia="en-US"/>
        </w:rPr>
        <w:t xml:space="preserve">. </w:t>
      </w:r>
      <w:r>
        <w:rPr>
          <w:rFonts w:cs="Times New Roman" w:ascii="Times New Roman" w:hAnsi="Times New Roman"/>
          <w:i w:val="false"/>
          <w:sz w:val="28"/>
        </w:rPr>
        <w:t>Technické podmínk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>Technickými podmínkami</w:t>
      </w:r>
      <w:r>
        <w:rPr>
          <w:rFonts w:cs="Times New Roman" w:ascii="Times New Roman" w:hAnsi="Times New Roman"/>
        </w:rPr>
        <w:t xml:space="preserve"> se rozumí charakteristiky a požadavky na služby, stanovené objektivně a jednoznačně způsobem vyjadřujícím účel využití požadovaného plnění zamýšlený zadavatelem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>Technické podmínky</w:t>
      </w:r>
      <w:r>
        <w:rPr>
          <w:rFonts w:cs="Times New Roman" w:ascii="Times New Roman" w:hAnsi="Times New Roman"/>
        </w:rPr>
        <w:t xml:space="preserve"> jsou promítnuty do specifikace předmětu plnění (kapitola 3), popisu  zakázky a požadavků.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 Obchodní a platební podmínky, nabídková cen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lnění zakázky je požadováno za </w:t>
      </w:r>
      <w:r>
        <w:rPr>
          <w:rFonts w:cs="Times New Roman" w:ascii="Times New Roman" w:hAnsi="Times New Roman"/>
          <w:i/>
        </w:rPr>
        <w:t>obchodních podmínek</w:t>
      </w:r>
      <w:r>
        <w:rPr>
          <w:rFonts w:cs="Times New Roman" w:ascii="Times New Roman" w:hAnsi="Times New Roman"/>
        </w:rPr>
        <w:t xml:space="preserve"> specifikovaných v příloze č. 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adávacích podmínek. </w:t>
      </w:r>
      <w:r>
        <w:rPr>
          <w:rFonts w:cs="Times New Roman" w:ascii="Times New Roman" w:hAnsi="Times New Roman"/>
          <w:i/>
        </w:rPr>
        <w:t>Obchodní podmínky</w:t>
      </w:r>
      <w:r>
        <w:rPr>
          <w:rFonts w:cs="Times New Roman" w:ascii="Times New Roman" w:hAnsi="Times New Roman"/>
        </w:rPr>
        <w:t xml:space="preserve"> jsou pro uchazeče závazné a nemohou být měněny či doplňován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Celková nabídková cena bude stanovena absolutní částkou v české měně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ová cena bez DPH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zba (v %) a výše DPH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ová cena včetně DP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a jednotlivé programy bude uvedena jako příloha SOD.</w:t>
      </w:r>
    </w:p>
    <w:p>
      <w:pPr>
        <w:pStyle w:val="Normal"/>
        <w:spacing w:lineRule="auto" w:line="360" w:before="0" w:after="0"/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plátci DPH uvedou celkovou cenu bez  DPH i s DPH ve stejné výši společně s informací, že nejsou plátci DPH. Dodavatel dodá rovněž položkový rozpočet zahrnující jednotlivé služby (ve struktuře celkem + za osobu, tam kde je to relevantní; struktura rozpočtu bude odrážet jednotlivé poptávané služby, tj. nájem jednotlivých prostor, informační a propagační systém konference, stravování, administrování, doprovodné akce ad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Nabídková cena musí obsahovat veškeré nutné náklady k řádné realizaci díla, včetně všech nákladů souvisejících, tj. zejména veškeré náklady spojené s úplným a kvalitním provedením a dokončením předmětu zakázky včetně veškerých rizik a vlivů během realizace zakázky, náklady na opatření podkladů, náklady na projednání, provozní náklady, doprava, pojištění, daně, náklady na případné získání nezbytných autorských práv a jiných práv, příp. náklady na poskytnutí oprávnění autora k výkonu práva dílo užít (licenci) a jakékoliv další výdaje spojené s plněním zakázk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nebude poskytovat žádné záloh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řekročení nebo snížení nabídkové ceny je možné pouze v případě, že v období mezi předložením nabídky uchazeče, jehož nabídka byla vyhodnocena jako nejvhodnější, a podpisem smlouvy na plnění dojde ke změnám sazeb DPH. V takovém případě bude celková nabídková cena upravena podle výše sazeb DPH platných v době podpisu smlouvy.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/>
      </w:pPr>
      <w:r>
        <w:rPr>
          <w:rFonts w:cs="Times New Roman" w:ascii="Times New Roman" w:hAnsi="Times New Roman"/>
          <w:i w:val="false"/>
          <w:sz w:val="28"/>
        </w:rPr>
        <w:t>6. Dodatečné informace k zadávací dokumentac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Uchazeč je oprávněn požadovat po zadavateli dodatečné informace k zadávacím podmínkám. Žádost musí být písemná  a musí být zadavateli doručena nejpozději 5 dnů před uplynutím lhůty pro podání nabídek do jeho sídl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adavatel poskytne uchazeči dodatečné informace do 3 dnů ode dne doručení žádosti. Poskytnuté dodatečné informace zadavatel zároveň uveřejní na webových stránkách a poskytne je i všem ostatním uchazečům, kteří byli zadavatelem individuálně vyzván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adavatel může v souladu s § 49 odst. 3 zákona poskytnout dodavatelům dodatečné informace k zadávacím podmínkám i bez jejich předchozí žádosti.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7. Místo realizace zakázky a lhůta plnění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Místem plnění jsou České Budějovice, Praha, Nové Hrady (dodavatelem zajištěné prostory, dále pracoviště dodavatele a pracoviště zadavatele, přičemž místem konzultací je sídlo nebo pracoviště zadavatele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hůta plnění zakázky je: začátek neprodleně po podpisu smlouvy, </w:t>
      </w:r>
      <w:r>
        <w:rPr>
          <w:rFonts w:cs="Times New Roman" w:ascii="Times New Roman" w:hAnsi="Times New Roman"/>
          <w:sz w:val="24"/>
          <w:szCs w:val="24"/>
        </w:rPr>
        <w:t xml:space="preserve">červenec </w:t>
      </w:r>
      <w:r>
        <w:rPr>
          <w:rFonts w:cs="Times New Roman" w:ascii="Times New Roman" w:hAnsi="Times New Roman"/>
        </w:rPr>
        <w:t>2010  až únor 2013. Přesné termíny budou upřesněny realizátory jednotlivých konferencí, ubytování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/>
      </w:pPr>
      <w:r>
        <w:rPr>
          <w:rFonts w:cs="Times New Roman" w:ascii="Times New Roman" w:hAnsi="Times New Roman"/>
          <w:i w:val="false"/>
          <w:sz w:val="28"/>
        </w:rPr>
        <w:t>8. Kvalifikační předpokla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azeč je povinen nejpozději do lhůty stanovené pro podání nabídek prokázat svoji kvalifika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valifikaci splní dodavatel, který prokáže splnění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základních kvalifikačních předpokladů podle § 53 odst. 1 zákon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fesních kvalifikačních předpokladů podle § 54 písm. a), b)  zákon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konomické a finanční předpoklady podle § 55 odst. 1 písm. a) zákon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a) Způsob prokázání základních kvalifikačních předpokladů</w:t>
      </w:r>
    </w:p>
    <w:p>
      <w:pPr>
        <w:pStyle w:val="Normal"/>
        <w:spacing w:lineRule="auto" w:line="360"/>
        <w:ind w:left="44" w:hanging="0"/>
        <w:jc w:val="both"/>
        <w:rPr/>
      </w:pPr>
      <w:r>
        <w:rPr>
          <w:rFonts w:cs="Times New Roman" w:ascii="Times New Roman" w:hAnsi="Times New Roman"/>
        </w:rPr>
        <w:t xml:space="preserve">Splnění základních kvalifikačních předpokladů, prokáže dodavatel čestným prohlášením majícím náležitosti uvedené v § 62 odst. 2 zákona (zadavatel doporučuje využít přiložený vzor </w:t>
      </w:r>
      <w:r>
        <w:rPr>
          <w:rFonts w:cs="Times New Roman" w:ascii="Times New Roman" w:hAnsi="Times New Roman"/>
          <w:i/>
        </w:rPr>
        <w:t>čestnéh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hlášení o splnění základních kvalifikačních předpokladů</w:t>
      </w:r>
      <w:r>
        <w:rPr>
          <w:rFonts w:cs="Times New Roman" w:ascii="Times New Roman" w:hAnsi="Times New Roman"/>
        </w:rPr>
        <w:t xml:space="preserve">, který je přílohou č. 2  zadávací dokumentace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b) Splnění profesních kvalifikačních předpokladů</w:t>
      </w:r>
    </w:p>
    <w:p>
      <w:pPr>
        <w:pStyle w:val="Normal"/>
        <w:autoSpaceDE w:val="false"/>
        <w:spacing w:lineRule="auto" w:line="360"/>
        <w:ind w:left="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ění profesních kvalifikačních předpokladů prokáže dodavatel (i) předložením dokladů dle § 54 písm. a) zákona (výpis z obchodního rejstříku nebo z jiné obdobné evidence, ve které je uchazeč zapsán), (ii) předložením dokladů dle § 54 písm. b) zákona (doklad o oprávnění k podnikání podle zvláštních právních předpisů v rozsahu odpovídajícímu předmětu veřejné zakázky). </w:t>
      </w:r>
    </w:p>
    <w:p>
      <w:pPr>
        <w:pStyle w:val="Normal"/>
        <w:autoSpaceDE w:val="false"/>
        <w:spacing w:lineRule="auto" w:line="360"/>
        <w:ind w:left="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Splnění ekonomických a finančních kvalifikačních předpokladů</w:t>
      </w:r>
    </w:p>
    <w:p>
      <w:pPr>
        <w:pStyle w:val="Normal"/>
        <w:autoSpaceDE w:val="false"/>
        <w:spacing w:lineRule="auto" w:line="360"/>
        <w:ind w:left="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nění ekonomických a finančních kvalifikačních předpokladů dle § 55 odst. 1 písm. a) prokáže uchazeč, který předloží originál nebo ověřenou kopií pojistné smlouvy, jejímž předmětem je pojištění odpovědnosti za škody způsobené dodavatelem s minimálním plněním 0,5 mil. Kč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.1 Požadavky na poskytnutí informace o kvalifikaci</w:t>
      </w:r>
    </w:p>
    <w:p>
      <w:pPr>
        <w:pStyle w:val="Normal"/>
        <w:autoSpaceDE w:val="false"/>
        <w:spacing w:lineRule="auto" w:line="360"/>
        <w:ind w:left="44" w:hanging="0"/>
        <w:jc w:val="both"/>
        <w:rPr/>
      </w:pPr>
      <w:r>
        <w:rPr>
          <w:rFonts w:cs="Times New Roman" w:ascii="Times New Roman" w:hAnsi="Times New Roman"/>
        </w:rPr>
        <w:t>Informace o kvalifikaci musí být v plném rozsahu zpracována v písemné a listinné formě a v českém jazyce. Dokumenty vyhotovené v jiném než českém jazyce musí být opatřeny úředním překladem do českého jazyk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>Všechny dokumenty o kvalifikaci musejí být originály nebo ověřené kopie. Doklady prokazující splnění základních kvalifikačních předpokladů je možno podat čestným prohlášením, výpis z obchodního rejstříku nesmějí být k poslednímu dni, ke kterému má být prokázáno splnění kvalifikace, starší 90 kalendářních dnů.</w:t>
      </w:r>
    </w:p>
    <w:p>
      <w:pPr>
        <w:pStyle w:val="Normal"/>
        <w:autoSpaceDE w:val="false"/>
        <w:spacing w:lineRule="auto" w:line="360"/>
        <w:ind w:left="44" w:hanging="0"/>
        <w:jc w:val="both"/>
        <w:rPr/>
      </w:pPr>
      <w:r>
        <w:rPr>
          <w:rFonts w:cs="Times New Roman" w:ascii="Times New Roman" w:hAnsi="Times New Roman"/>
        </w:rPr>
        <w:t xml:space="preserve">Zadavatel doporučuje, aby součástí </w:t>
      </w:r>
      <w:r>
        <w:rPr>
          <w:rFonts w:cs="Times New Roman" w:ascii="Times New Roman" w:hAnsi="Times New Roman"/>
          <w:i/>
        </w:rPr>
        <w:t>informace o kvalifikaci</w:t>
      </w:r>
      <w:r>
        <w:rPr>
          <w:rFonts w:cs="Times New Roman" w:ascii="Times New Roman" w:hAnsi="Times New Roman"/>
        </w:rPr>
        <w:t xml:space="preserve"> bylo </w:t>
      </w:r>
      <w:r>
        <w:rPr>
          <w:rFonts w:cs="Times New Roman" w:ascii="Times New Roman" w:hAnsi="Times New Roman"/>
          <w:i/>
        </w:rPr>
        <w:t>prohlášen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o kvalifikaci</w:t>
      </w:r>
      <w:r>
        <w:rPr>
          <w:rFonts w:cs="Times New Roman" w:ascii="Times New Roman" w:hAnsi="Times New Roman"/>
        </w:rPr>
        <w:t xml:space="preserve"> zpracované podle předlohy uvedené v příloze č. 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zadávací dokumentace a podepsané dodavatelem (podle výpisu z obchodního rejstříku či jiné obdobné evidence) nebo zástupcem/zástupci dodavatele. Plná moc zástupce/zástupců dodavatele (osoby/osob oprávněné/oprávněných za dodavatele jednat) musí být v takovém případě součástí </w:t>
      </w:r>
      <w:r>
        <w:rPr>
          <w:rFonts w:cs="Times New Roman" w:ascii="Times New Roman" w:hAnsi="Times New Roman"/>
          <w:i/>
        </w:rPr>
        <w:t>informace o kvalifikaci</w:t>
      </w:r>
      <w:r>
        <w:rPr>
          <w:rFonts w:cs="Times New Roman" w:ascii="Times New Roman" w:hAnsi="Times New Roman"/>
        </w:rPr>
        <w:t xml:space="preserve">. Podpisem (podpisy) tohoto </w:t>
      </w:r>
      <w:r>
        <w:rPr>
          <w:rFonts w:cs="Times New Roman" w:ascii="Times New Roman" w:hAnsi="Times New Roman"/>
          <w:i/>
        </w:rPr>
        <w:t>prohlášení</w:t>
      </w:r>
      <w:r>
        <w:rPr>
          <w:rFonts w:cs="Times New Roman" w:ascii="Times New Roman" w:hAnsi="Times New Roman"/>
        </w:rPr>
        <w:t xml:space="preserve"> potvrdí dodavatel pravdivost, správnost, úplnost a závaznost všech jím uváděných údajů a svých tvrzení.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/>
      </w:pPr>
      <w:r>
        <w:rPr>
          <w:rFonts w:cs="Times New Roman" w:ascii="Times New Roman" w:hAnsi="Times New Roman"/>
          <w:i w:val="false"/>
          <w:sz w:val="28"/>
        </w:rPr>
        <w:t>9. Podmínky a požadavky pro zpracování nabíd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 1 Nabídka uchazeč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od pojmem </w:t>
      </w:r>
      <w:r>
        <w:rPr>
          <w:rFonts w:cs="Times New Roman" w:ascii="Times New Roman" w:hAnsi="Times New Roman"/>
          <w:i/>
        </w:rPr>
        <w:t>nabídka</w:t>
      </w:r>
      <w:r>
        <w:rPr>
          <w:rFonts w:cs="Times New Roman" w:ascii="Times New Roman" w:hAnsi="Times New Roman"/>
        </w:rPr>
        <w:t xml:space="preserve"> se rozumí </w:t>
      </w:r>
      <w:r>
        <w:rPr>
          <w:rFonts w:cs="Times New Roman" w:ascii="Times New Roman" w:hAnsi="Times New Roman"/>
          <w:i/>
        </w:rPr>
        <w:t>návrh smlouvy</w:t>
      </w:r>
      <w:r>
        <w:rPr>
          <w:rFonts w:cs="Times New Roman" w:ascii="Times New Roman" w:hAnsi="Times New Roman"/>
        </w:rPr>
        <w:t xml:space="preserve"> podepsaný osobou oprávněnou jednat jménem či za uchazeče. P</w:t>
      </w:r>
      <w:r>
        <w:rPr>
          <w:rFonts w:cs="Times New Roman" w:ascii="Times New Roman" w:hAnsi="Times New Roman"/>
          <w:bCs/>
        </w:rPr>
        <w:t>odpisem</w:t>
      </w:r>
      <w:r>
        <w:rPr>
          <w:rFonts w:cs="Times New Roman" w:ascii="Times New Roman" w:hAnsi="Times New Roman"/>
        </w:rPr>
        <w:t xml:space="preserve"> (podpisy) </w:t>
      </w:r>
      <w:r>
        <w:rPr>
          <w:rFonts w:cs="Times New Roman" w:ascii="Times New Roman" w:hAnsi="Times New Roman"/>
          <w:i/>
        </w:rPr>
        <w:t>návrhu smlouvy</w:t>
      </w:r>
      <w:r>
        <w:rPr>
          <w:rFonts w:cs="Times New Roman" w:ascii="Times New Roman" w:hAnsi="Times New Roman"/>
        </w:rPr>
        <w:t xml:space="preserve"> potvrdí uchazeč pravdivost, správnost, úplnost a závaznost všech údajů a svých tvrzení v nabíd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. 2 Forma nabídk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>Nabídka</w:t>
      </w:r>
      <w:r>
        <w:rPr>
          <w:rFonts w:cs="Times New Roman" w:ascii="Times New Roman" w:hAnsi="Times New Roman"/>
        </w:rPr>
        <w:t xml:space="preserve"> musí být v plném rozsahu zpracována v písemné a listinné formě a v českém jazyce. Požadavek na písemnou formu je považován za splněný tehdy, pokud je nabídka podepsána osobou oprávněnou jednat jménem uchazeče. Dokumenty vyhotovené v jiném než českém jazyce musí být opatřeny úředním překladem do českého jazyk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davatel požaduje, aby uchazeč při zpracování návrhu smlouvy respektoval </w:t>
      </w:r>
      <w:r>
        <w:rPr>
          <w:rFonts w:cs="Times New Roman" w:ascii="Times New Roman" w:hAnsi="Times New Roman"/>
          <w:i/>
        </w:rPr>
        <w:t>obchodn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odmínky</w:t>
      </w:r>
      <w:r>
        <w:rPr>
          <w:rFonts w:cs="Times New Roman" w:ascii="Times New Roman" w:hAnsi="Times New Roman"/>
        </w:rPr>
        <w:t xml:space="preserve"> v příloze č. 4  zadávací dokumentace. </w:t>
      </w:r>
      <w:r>
        <w:rPr>
          <w:rFonts w:cs="Times New Roman" w:ascii="Times New Roman" w:hAnsi="Times New Roman"/>
          <w:i/>
        </w:rPr>
        <w:t>Obchodní podmínky</w:t>
      </w:r>
      <w:r>
        <w:rPr>
          <w:rFonts w:cs="Times New Roman" w:ascii="Times New Roman" w:hAnsi="Times New Roman"/>
        </w:rPr>
        <w:t xml:space="preserve"> jsou pro uchazeče závazné a nemohou být měněny či doplňová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davatel doporučuje dodavateli zpracovat </w:t>
      </w:r>
      <w:r>
        <w:rPr>
          <w:rFonts w:cs="Times New Roman" w:ascii="Times New Roman" w:hAnsi="Times New Roman"/>
          <w:i/>
        </w:rPr>
        <w:t>nabídku</w:t>
      </w:r>
      <w:r>
        <w:rPr>
          <w:rFonts w:cs="Times New Roman" w:ascii="Times New Roman" w:hAnsi="Times New Roman"/>
        </w:rPr>
        <w:t xml:space="preserve"> podle níže uvedených doporučení, přičemž může využít vzory (předlohy) dokladů v přílohách zadávací dokumentac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davatel doporučuje použít vzor </w:t>
      </w:r>
      <w:r>
        <w:rPr>
          <w:rFonts w:cs="Times New Roman" w:ascii="Times New Roman" w:hAnsi="Times New Roman"/>
          <w:i/>
        </w:rPr>
        <w:t>krycího listu nabídky</w:t>
      </w:r>
      <w:r>
        <w:rPr>
          <w:rFonts w:cs="Times New Roman" w:ascii="Times New Roman" w:hAnsi="Times New Roman"/>
        </w:rPr>
        <w:t xml:space="preserve"> uvedené v příloze č. 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zadávací dokumentac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davatel doporučuje, aby všechny listy </w:t>
      </w:r>
      <w:r>
        <w:rPr>
          <w:rFonts w:cs="Times New Roman" w:ascii="Times New Roman" w:hAnsi="Times New Roman"/>
          <w:i/>
        </w:rPr>
        <w:t>nabídky</w:t>
      </w:r>
      <w:r>
        <w:rPr>
          <w:rFonts w:cs="Times New Roman" w:ascii="Times New Roman" w:hAnsi="Times New Roman"/>
        </w:rPr>
        <w:t xml:space="preserve"> byly v pravém dolním rohu každého listu očíslovány souvislou číselnou řadou vzestupně od čísla 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davatel doporučuje, aby </w:t>
      </w:r>
      <w:r>
        <w:rPr>
          <w:rFonts w:cs="Times New Roman" w:ascii="Times New Roman" w:hAnsi="Times New Roman"/>
          <w:i/>
        </w:rPr>
        <w:t>nabídka</w:t>
      </w:r>
      <w:r>
        <w:rPr>
          <w:rFonts w:cs="Times New Roman" w:ascii="Times New Roman" w:hAnsi="Times New Roman"/>
        </w:rPr>
        <w:t xml:space="preserve"> byla zabezpečena proti manipulaci s jednotlivými listy provázáním pevným provázkem, jehož volný konec bude opatřen přelepením na poslední straně složky. Toto přelepení se doporučuje opatřit razítkem či podpisem uchazeč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davatel doporučuje, aby nabídka byla vložena do obalu, který bude uzavřen a na všech uzavřeních opatřen přelepením. Všechna přelepení doporučuje zadavatel opatřit razítkem uchazeče nebo podpisem uchazeče nebo podpisem osoby/osob oprávněné/oprávněných jednat jménem nebo za uchazeče. </w:t>
      </w:r>
      <w:r>
        <w:rPr>
          <w:rFonts w:cs="Times New Roman" w:ascii="Times New Roman" w:hAnsi="Times New Roman"/>
          <w:i/>
        </w:rPr>
        <w:t xml:space="preserve">Obálka  </w:t>
      </w:r>
      <w:r>
        <w:rPr>
          <w:rFonts w:cs="Times New Roman" w:ascii="Times New Roman" w:hAnsi="Times New Roman"/>
        </w:rPr>
        <w:t>bude označena názvem zakázky, adresou (sídlem) uchazeče a nápisem NEOTVÍRAT – ZADÁVACÍ ŘÍZENÍ – NABÍD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požaduje, aby nabídka podaná společně více dodavateli obsahovala dále jako přílohu návrhu smlouvy originál smlouvy dle § 51 odst. 6 zákona. Tato listina musí být opatřena podpisy oprávněných osob všech účastníků společné nabídk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Návrh smlouvy musí být podepsána uchazečem podle výpisu z obchodního rejstříku či jiné obdobné evidence, popřípadě osobou oprávněnou (osobami oprávněnými) za uchazeče jednat. U společné nabídky více osob musí být nabídka podepsána v souladu se smlouvou dle § 51 odst. 6 zákona.</w:t>
      </w:r>
    </w:p>
    <w:p>
      <w:pPr>
        <w:pStyle w:val="Zkladntext2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0. Zrušení zadávacího řízení</w:t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Zadavatel si vyhrazuje právo zrušit zadávací řízení do doby uzavření smlouvy. Za důvod, pro který nelze na zadavateli požadovat, aby v zadávacím řízení pokračoval, bude považována mj. absence nabídek s nabídkovou cenou umožňující zadavateli nepřekročit finanční limit pro danou veřejnou zakázku.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/>
      </w:pPr>
      <w:r>
        <w:rPr>
          <w:rFonts w:cs="Times New Roman" w:ascii="Times New Roman" w:hAnsi="Times New Roman"/>
          <w:i w:val="false"/>
          <w:sz w:val="28"/>
        </w:rPr>
        <w:t>11. Zadávací lhůta</w:t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i jsou svými nabídkami vázáni po dobu dvou měsíců; tato lhůta začne běžet dnem následujícím po uplynutí lhůty pro podání nabídek. Uchazeč, jehož nabídka bude vybrána jako nejvhodnější, je však svojí nabídkou vázán až do podpisu smlouvy.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/>
      </w:pPr>
      <w:r>
        <w:rPr>
          <w:rFonts w:cs="Times New Roman" w:ascii="Times New Roman" w:hAnsi="Times New Roman"/>
          <w:i w:val="false"/>
          <w:sz w:val="28"/>
        </w:rPr>
        <w:t>12. Lhůta a místo pro podávání nabídek, otevírání obálek s nabídkami</w:t>
      </w:r>
    </w:p>
    <w:p>
      <w:pPr>
        <w:pStyle w:val="Styl1"/>
        <w:numPr>
          <w:ilvl w:val="0"/>
          <w:numId w:val="0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na plnění zakázky je třeba podat nejpozději 15. 6. 2010 do 10.00 hodin na adresu: Jihočeská univerzita v Českých Budějovicích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Kontaktní osoba: Ing. Ľubomír Bajtoš, Oddělení investicí, tel. 389 032 136, </w:t>
        <w:br/>
        <w:t>e-mail: lbajtos@jcu.cz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tevírání obálek s nabídkami proběhne 16. 6. 2010 </w:t>
      </w:r>
      <w:r>
        <w:rPr>
          <w:rFonts w:cs="Times New Roman" w:ascii="Times New Roman" w:hAnsi="Times New Roman"/>
          <w:bCs/>
        </w:rPr>
        <w:t>ve 08.00 hodin</w:t>
      </w:r>
      <w:r>
        <w:rPr>
          <w:rFonts w:cs="Times New Roman" w:ascii="Times New Roman" w:hAnsi="Times New Roman"/>
        </w:rPr>
        <w:t xml:space="preserve"> v sídle zadavatele, Branišovská 31a, 4 NP místnost 4025. Otevírání obálek může být přítomen uchazeč nebo zástupce uchazeče, který se prokáže plnou mocí pro zastupování uchazeče při otevírání obálek s nabídkami. </w:t>
      </w:r>
    </w:p>
    <w:p>
      <w:pPr>
        <w:pStyle w:val="Normal"/>
        <w:spacing w:lineRule="auto" w:line="360"/>
        <w:ind w:left="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/>
      </w:pPr>
      <w:r>
        <w:rPr>
          <w:rFonts w:cs="Times New Roman" w:ascii="Times New Roman" w:hAnsi="Times New Roman"/>
          <w:i w:val="false"/>
          <w:sz w:val="28"/>
        </w:rPr>
        <w:t>13. Výběr nejvhodnější nabídky</w:t>
      </w:r>
    </w:p>
    <w:p>
      <w:pPr>
        <w:pStyle w:val="Heading1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uzování a hodnocení nabídek provede hodnotící komise. </w:t>
      </w:r>
    </w:p>
    <w:p>
      <w:pPr>
        <w:pStyle w:val="Normal"/>
        <w:spacing w:lineRule="auto" w:line="360"/>
        <w:ind w:left="13" w:hanging="0"/>
        <w:jc w:val="both"/>
        <w:rPr/>
      </w:pPr>
      <w:r>
        <w:rPr>
          <w:rFonts w:cs="Times New Roman" w:ascii="Times New Roman" w:hAnsi="Times New Roman"/>
        </w:rPr>
        <w:t xml:space="preserve">Zadavatel předá hodnotící komisi obálky s nabídkami uchazečů. </w:t>
      </w:r>
    </w:p>
    <w:p>
      <w:pPr>
        <w:pStyle w:val="Normal"/>
        <w:spacing w:lineRule="auto" w:line="360"/>
        <w:ind w:left="13" w:hanging="0"/>
        <w:jc w:val="both"/>
        <w:rPr/>
      </w:pPr>
      <w:r>
        <w:rPr>
          <w:rFonts w:cs="Times New Roman" w:ascii="Times New Roman" w:hAnsi="Times New Roman"/>
        </w:rPr>
        <w:t>Hodnotící komise posoudí nabídky z hlediska splnění zákonných požadavků a požadavků zadavatele uvedených v zadávacích podmínkách a z hlediska toho, zda uchazeč nepodal nepřijatelnou nabídku podle § 22 odst. 1 písm. d) zákona, a dále z hlediska mimořádně nízké nabídkové ceny.</w:t>
      </w:r>
    </w:p>
    <w:p>
      <w:pPr>
        <w:pStyle w:val="Normal"/>
        <w:spacing w:lineRule="auto" w:line="360"/>
        <w:ind w:left="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e, jehož nabídka při posuzování nabídek nesplnila výše uvedené hlediska, zadavatel ze zadávacího řízení bezodkladně vyloučí. Vyloučení, včetně uvedení důvodů, zadavatel vyloučeným uchazečům bezodkladně písemně oznámí.</w:t>
      </w:r>
    </w:p>
    <w:p>
      <w:pPr>
        <w:pStyle w:val="Normal"/>
        <w:spacing w:lineRule="auto" w:line="360"/>
        <w:ind w:left="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dnotící komise provede hodnocení nabídek splňujících zadávací podmínky podle následujícího hodnotícího kritéria: </w:t>
      </w:r>
      <w:r>
        <w:rPr>
          <w:rFonts w:cs="Times New Roman" w:ascii="Times New Roman" w:hAnsi="Times New Roman"/>
          <w:b/>
        </w:rPr>
        <w:t xml:space="preserve">nejnižší nabídkové ceny. 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14. Přílohy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Příloha č. 1 – Krycí list nabídky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Příloha č. 2 – Čestné prohlášení o splnění základních kvalifikačních předpokladů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Příloha č. 3 – Čestné prohlášení o vázanosti nabídkou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Příloha č.4 – Obchodní podmínky </w:t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8"/>
          <w:szCs w:val="22"/>
        </w:rPr>
      </w:pPr>
      <w:r>
        <w:rPr>
          <w:rFonts w:cs="Times New Roman" w:ascii="Times New Roman" w:hAnsi="Times New Roman"/>
          <w:i w:val="false"/>
          <w:sz w:val="28"/>
          <w:szCs w:val="22"/>
        </w:rPr>
      </w:r>
    </w:p>
    <w:p>
      <w:pPr>
        <w:pStyle w:val="Styl2"/>
        <w:numPr>
          <w:ilvl w:val="0"/>
          <w:numId w:val="0"/>
        </w:numPr>
        <w:spacing w:lineRule="auto" w:line="360"/>
        <w:ind w:left="0" w:right="11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Veřejná zakázka Zajištění  konferenčních služeb </w:t>
      <w:tab/>
      <w:t xml:space="preserve">- </w:t>
    </w:r>
    <w:r>
      <w:rPr>
        <w:rFonts w:cs="Arial Narrow" w:ascii="Arial Narrow" w:hAnsi="Arial Narrow"/>
        <w:i/>
        <w:sz w:val="18"/>
        <w:szCs w:val="18"/>
      </w:rPr>
      <w:fldChar w:fldCharType="begin"/>
    </w:r>
    <w:r>
      <w:rPr>
        <w:sz w:val="18"/>
        <w:i/>
        <w:szCs w:val="18"/>
        <w:rFonts w:cs="Arial Narrow" w:ascii="Arial Narrow" w:hAnsi="Arial Narrow"/>
      </w:rPr>
      <w:instrText xml:space="preserve"> PAGE </w:instrText>
    </w:r>
    <w:r>
      <w:rPr>
        <w:sz w:val="18"/>
        <w:i/>
        <w:szCs w:val="18"/>
        <w:rFonts w:cs="Arial Narrow" w:ascii="Arial Narrow" w:hAnsi="Arial Narrow"/>
      </w:rPr>
      <w:fldChar w:fldCharType="separate"/>
    </w:r>
    <w:r>
      <w:rPr>
        <w:sz w:val="18"/>
        <w:i/>
        <w:szCs w:val="18"/>
        <w:rFonts w:cs="Arial Narrow" w:ascii="Arial Narrow" w:hAnsi="Arial Narrow"/>
      </w:rPr>
      <w:t>25</w:t>
    </w:r>
    <w:r>
      <w:rPr>
        <w:sz w:val="18"/>
        <w:i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8"/>
        <w:szCs w:val="18"/>
      </w:rPr>
      <w:t xml:space="preserve"> -</w:t>
    </w:r>
  </w:p>
  <w:p>
    <w:pPr>
      <w:pStyle w:val="Footer"/>
      <w:spacing w:before="0" w:after="200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2665" cy="1486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95"/>
        </w:tabs>
        <w:ind w:left="179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43"/>
        </w:tabs>
        <w:ind w:left="222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3"/>
        </w:tabs>
        <w:ind w:left="273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32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7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42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3"/>
        </w:tabs>
        <w:ind w:left="47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3"/>
        </w:tabs>
        <w:ind w:left="532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cs="Times New Roman"/>
      <w:b w:val="false"/>
      <w:color w:val="000000"/>
      <w:sz w:val="22"/>
      <w:szCs w:val="18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3">
    <w:name w:val=" Char Char3"/>
    <w:basedOn w:val="Standardnpsmoodstavce"/>
    <w:qFormat/>
    <w:rPr>
      <w:rFonts w:ascii="Arial" w:hAnsi="Arial" w:cs="Arial"/>
      <w:lang w:val="cs-CZ" w:bidi="ar-SA"/>
    </w:rPr>
  </w:style>
  <w:style w:type="character" w:styleId="KomentareChar">
    <w:name w:val="Komentare Char"/>
    <w:basedOn w:val="Standardnpsmoodstavce"/>
    <w:qFormat/>
    <w:rPr>
      <w:i/>
      <w:sz w:val="22"/>
      <w:szCs w:val="22"/>
      <w:lang w:val="cs-CZ" w:bidi="ar-SA"/>
    </w:rPr>
  </w:style>
  <w:style w:type="character" w:styleId="CharChar7">
    <w:name w:val=" Char Char7"/>
    <w:basedOn w:val="Standardnpsmoodstavce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Heading1"/>
    <w:qFormat/>
    <w:pPr>
      <w:numPr>
        <w:ilvl w:val="0"/>
        <w:numId w:val="8"/>
      </w:numPr>
      <w:spacing w:lineRule="auto" w:line="264" w:before="240" w:after="60"/>
      <w:ind w:right="110" w:hanging="0"/>
      <w:outlineLvl w:val="9"/>
    </w:pPr>
    <w:rPr>
      <w:rFonts w:ascii="Arial" w:hAnsi="Arial" w:cs="Arial"/>
      <w:bCs/>
      <w:kern w:val="2"/>
      <w:sz w:val="32"/>
      <w:szCs w:val="32"/>
    </w:rPr>
  </w:style>
  <w:style w:type="paragraph" w:styleId="Styl2">
    <w:name w:val="Styl2"/>
    <w:basedOn w:val="Heading2"/>
    <w:qFormat/>
    <w:pPr>
      <w:numPr>
        <w:ilvl w:val="0"/>
        <w:numId w:val="8"/>
      </w:numPr>
      <w:tabs>
        <w:tab w:val="clear" w:pos="4500"/>
      </w:tabs>
      <w:spacing w:lineRule="auto" w:line="264" w:before="240" w:after="60"/>
      <w:ind w:right="110" w:hanging="0"/>
      <w:jc w:val="both"/>
      <w:outlineLvl w:val="9"/>
    </w:pPr>
    <w:rPr>
      <w:rFonts w:ascii="Arial" w:hAnsi="Arial" w:cs="Arial"/>
      <w:bCs/>
      <w:i/>
      <w:iCs/>
      <w:sz w:val="24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lineRule="auto" w:line="240" w:before="120" w:after="60"/>
      <w:ind w:left="907" w:hanging="907"/>
      <w:jc w:val="both"/>
    </w:pPr>
    <w:rPr>
      <w:rFonts w:ascii="Arial" w:hAnsi="Arial" w:eastAsia="Times New Roman" w:cs="Arial"/>
      <w:sz w:val="20"/>
      <w:szCs w:val="20"/>
    </w:rPr>
  </w:style>
  <w:style w:type="paragraph" w:styleId="Odstavec11">
    <w:name w:val="Odstavec11"/>
    <w:basedOn w:val="Odstavec1"/>
    <w:qFormat/>
    <w:pPr>
      <w:ind w:left="907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mport34">
    <w:name w:val="Import 34"/>
    <w:qFormat/>
    <w:pPr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25" w:hanging="0"/>
      <w:jc w:val="both"/>
    </w:pPr>
    <w:rPr>
      <w:rFonts w:ascii="Arial Narrow" w:hAnsi="Arial Narrow" w:eastAsia="Times New Roman" w:cs="Arial Narrow"/>
      <w:bCs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Nadpisek">
    <w:name w:val="Nadpisek"/>
    <w:basedOn w:val="Normal"/>
    <w:qFormat/>
    <w:pPr>
      <w:spacing w:lineRule="auto" w:line="240" w:before="240" w:after="60"/>
      <w:jc w:val="both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</w:pPr>
    <w:rPr>
      <w:rFonts w:ascii="Casablanca;Times New Roman" w:hAnsi="Casablanca;Times New Roman" w:eastAsia="Times New Roman" w:cs="Casablanca;Times New Roman"/>
      <w:sz w:val="20"/>
      <w:szCs w:val="20"/>
    </w:rPr>
  </w:style>
  <w:style w:type="paragraph" w:styleId="Signature">
    <w:name w:val="Signature"/>
    <w:basedOn w:val="Normal"/>
    <w:pPr>
      <w:keepNext w:val="true"/>
      <w:keepLines/>
      <w:tabs>
        <w:tab w:val="clear" w:pos="708"/>
        <w:tab w:val="left" w:pos="340" w:leader="none"/>
      </w:tabs>
      <w:spacing w:lineRule="auto" w:line="240" w:before="28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Komentare">
    <w:name w:val="Komentare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i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Arial Narrow" w:hAnsi="Arial Narrow" w:eastAsia="Times New Roman" w:cs="Arial Narrow"/>
      <w:szCs w:val="20"/>
    </w:rPr>
  </w:style>
  <w:style w:type="paragraph" w:styleId="Legislativa">
    <w:name w:val="legislativa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ovjacka@tf.jcu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1:00Z</dcterms:created>
  <dc:creator>Gnida</dc:creator>
  <dc:description/>
  <cp:keywords/>
  <dc:language>en-US</dc:language>
  <cp:lastModifiedBy>lbajtos</cp:lastModifiedBy>
  <cp:lastPrinted>2010-06-01T07:34:00Z</cp:lastPrinted>
  <dcterms:modified xsi:type="dcterms:W3CDTF">2010-06-03T05:13:00Z</dcterms:modified>
  <cp:revision>21</cp:revision>
  <dc:subject/>
  <dc:title>Masarykova univerzita </dc:title>
</cp:coreProperties>
</file>