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9490</wp:posOffset>
                </wp:positionV>
                <wp:extent cx="59436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CC99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ODATEČNÉ INFORMACE K ZADÁVACÍ DOKUMENTA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78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CC99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ODATEČNÉ INFORMACE K ZADÁVACÍ DOKUMENTA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b/>
          <w:b/>
          <w:sz w:val="22"/>
          <w:szCs w:val="22"/>
        </w:rPr>
      </w:pPr>
      <w:r>
        <w:rPr>
          <w:sz w:val="22"/>
          <w:szCs w:val="22"/>
        </w:rPr>
        <w:t>Název veřejné zakázky:</w:t>
        <w:tab/>
      </w:r>
      <w:r>
        <w:rPr>
          <w:b/>
          <w:sz w:val="22"/>
          <w:szCs w:val="22"/>
        </w:rPr>
        <w:t>Dodávka propagačních předmětů pro OPVK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Zadavatel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Západočeská univerzita v Plzni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Sídlo:</w:t>
        <w:tab/>
        <w:t>Univerzitní 8, 306 14 Plzeň</w:t>
      </w:r>
    </w:p>
    <w:p>
      <w:pPr>
        <w:pStyle w:val="Normal"/>
        <w:ind w:left="2832" w:hanging="2832"/>
        <w:rPr/>
      </w:pPr>
      <w:r>
        <w:rPr>
          <w:sz w:val="22"/>
          <w:szCs w:val="22"/>
        </w:rPr>
        <w:t>IČ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49777513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jc w:val="right"/>
        <w:rPr>
          <w:sz w:val="22"/>
          <w:szCs w:val="22"/>
        </w:rPr>
      </w:pPr>
      <w:r>
        <w:rPr>
          <w:sz w:val="22"/>
          <w:szCs w:val="22"/>
        </w:rPr>
        <w:tab/>
        <w:t>Plzeň, 10. června 2010</w:t>
      </w:r>
    </w:p>
    <w:p>
      <w:pPr>
        <w:pStyle w:val="Normal"/>
        <w:ind w:left="2832" w:hanging="28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ýše uvedený zadavatel Vám v souladu s výzvou k podání nabídky/zadávací dokumentací (dále jen „výzva“) sděluje následující dodatečné informace k zadávací dokumentaci vztahující se k veřejné zakázce malého rozsahu „Dodávka propagačních předmětů pro OPVK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) Dotaz: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robná specifikace propagačních předmětů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Položka č. 61 - jak si představujete označit kravaty?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  <w:szCs w:val="22"/>
        </w:rPr>
        <w:t>Kravaty budou označeny logem dle pravidel vizuální identity a logo bude našito (může to být nášivka) na úzké straně kravaty. Kravata bude zabalena tak, aby logo bylo viditelné.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Položka č. 33 - samolepicí blok - je myšleno blok se samolepicími lístky?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  <w:r>
        <w:rPr/>
        <w:t>Ano, samolepícím blokem je myšlen bloček se samolepícími lístky.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Položka č. 74a - antistress ve tvaru hrací kuličky. Neměl to být tvar hrací kostky?</w:t>
      </w:r>
    </w:p>
    <w:p>
      <w:pPr>
        <w:pStyle w:val="Normal"/>
        <w:jc w:val="lef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  <w:r>
        <w:rPr/>
        <w:t>Ano, může být ve tvaru hrací kostky.</w:t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Položka č. 79 - mohla byste prosím specifikovat blíže poster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ster bude o velikosti 100 x 70 cm, plnobarevný tisk na 100 g papíru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pozdrave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c. Ing. Josef Průša, CSc.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rektor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80" w:leader="none"/>
      </w:tabs>
      <w:autoSpaceDE w:val="false"/>
      <w:spacing w:before="0" w:after="120"/>
      <w:jc w:val="center"/>
      <w:rPr>
        <w:b/>
        <w:b/>
        <w:color w:val="000080"/>
        <w:sz w:val="32"/>
        <w:szCs w:val="32"/>
        <w:lang w:val="en-US" w:eastAsia="en-US"/>
      </w:rPr>
    </w:pPr>
    <w:r>
      <w:rPr>
        <w:b/>
        <w:color w:val="000080"/>
        <w:sz w:val="32"/>
        <w:szCs w:val="32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000080"/>
        <w:sz w:val="32"/>
        <w:szCs w:val="32"/>
      </w:rPr>
    </w:pPr>
    <w:r>
      <w:rPr>
        <w:b/>
        <w:color w:val="00008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Prosttext">
    <w:name w:val="Prostý text"/>
    <w:basedOn w:val="Normal"/>
    <w:qFormat/>
    <w:pPr>
      <w:spacing w:before="280" w:after="280"/>
      <w:jc w:val="left"/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48:00Z</dcterms:created>
  <dc:creator>weinreb</dc:creator>
  <dc:description/>
  <cp:keywords/>
  <dc:language>en-US</dc:language>
  <cp:lastModifiedBy>ruzickova</cp:lastModifiedBy>
  <cp:lastPrinted>2010-06-09T13:22:00Z</cp:lastPrinted>
  <dcterms:modified xsi:type="dcterms:W3CDTF">2010-06-10T07:56:00Z</dcterms:modified>
  <cp:revision>7</cp:revision>
  <dc:subject/>
  <dc:title> </dc:title>
</cp:coreProperties>
</file>