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6590</wp:posOffset>
                </wp:positionV>
                <wp:extent cx="59436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DATEČNÉ INFORMACE K ZADÁVACÍ DOKUMENTA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5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CC99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DATEČNÉ INFORMACE K ZADÁVACÍ DOKUMENT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Název veřejné zakázky:</w:t>
        <w:tab/>
      </w:r>
      <w:r>
        <w:rPr>
          <w:b/>
          <w:sz w:val="22"/>
          <w:szCs w:val="22"/>
        </w:rPr>
        <w:t>Dodávka propagačních předmětů pro OPVK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Zadavatel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Západočeská univerzita v Plzni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Sídlo:</w:t>
        <w:tab/>
        <w:t>Univerzitní 8, 306 14 Plzeň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IČ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49777513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jc w:val="right"/>
        <w:rPr>
          <w:sz w:val="22"/>
          <w:szCs w:val="22"/>
        </w:rPr>
      </w:pPr>
      <w:r>
        <w:rPr>
          <w:sz w:val="22"/>
          <w:szCs w:val="22"/>
        </w:rPr>
        <w:tab/>
        <w:t>Plzeň, 9. června 2010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ýše uvedený zadavatel Vám v souladu s výzvou k podání nabídky/zadávací dokumentací (dále jen „výzva“) sděluje následující dodatečné informace k zadávací dokumentaci vztahující se k veřejné zakázce malého rozsahu „Dodávka propagačních předmětů pro OPVK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) Dotaz:</w:t>
      </w:r>
    </w:p>
    <w:p>
      <w:pPr>
        <w:pStyle w:val="Normal"/>
        <w:rPr>
          <w:b/>
          <w:b/>
        </w:rPr>
      </w:pPr>
      <w:r>
        <w:rPr>
          <w:b/>
        </w:rPr>
        <w:t>U velké části poptávaných předmětů neuvádíte, zda budou s tiskem log a zda je požadujete v jejich barevné verzi či v jednobarevné? Prosím Vás tedy o toto upřesnění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pověď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 přílohou 8 výzvy budou všechny propagační materiály a předměty doplněny o identifikaci jednotlivých projektů a to minimálně o logolink OPVK (vzory logolinků viz příloha č. 7 výzvy). Pokud není v příloze č. 8 uvedeno jinak, požaduje zadavatel barevnou verzi logolinku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Dotaz:</w:t>
      </w:r>
    </w:p>
    <w:p>
      <w:pPr>
        <w:pStyle w:val="Normal"/>
        <w:autoSpaceDE w:val="false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Str. 4, třetí odstavec - uchazeč není oprávněn podmínit jím navrhované podmínky, další podmínkou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de jsem se chtěl zeptat, když se zaváži k dodání v jistém časovém úseku bez dalších podmínek, zda se nemůže stát, že bude u Vás korektura ke schválení na zboží ležet delší dobu, čímž bych se dostal do problému se splněním termínu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pově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řípadě, že uchazeč předloží zadavateli ke konečnému odsouhlasení návrh potisku na jednotlivé propagační předměty před jejich zadáním do výroby,  zadavatel se do 3 pracovní dní k tomuto návrhu vyjádří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3) Dotaz:</w:t>
      </w:r>
    </w:p>
    <w:p>
      <w:pPr>
        <w:pStyle w:val="Normal"/>
        <w:autoSpaceDE w:val="false"/>
        <w:rPr/>
      </w:pPr>
      <w:r>
        <w:rPr>
          <w:rStyle w:val="StrongEmphasis"/>
          <w:sz w:val="22"/>
          <w:szCs w:val="22"/>
        </w:rPr>
        <w:t>Str.11, třetí odstavec - Nebezpečí škody na zhotovené věci do doby úplného předání celého díla ponese uchaze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 rozumím tomu dobře, pokud dodáme POS materiály např. v červenci letošního roku, nebezpečí škody na nás leží až do roku 2011, kdy je předpokládané ukončení celého díla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pověď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ebezpečí škody na zhotovované věci nese uchazeč do doby úplného předání dílčího plnění, tzn dodání propagačních předmětů vždy za celý projekt zadavateli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4) Dotaz: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robná specifikace propagačních předmětů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ožka č.17 - leták je oboustranný? 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>Plakáty a letáky budou jednostranné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Položka č.58 - velikost samolepicí etikety?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>Velikost samolepicích etiket je cca 9 x 3,5 cm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16, 16a - jedná se pouze o zalaminovaný papír?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>Ano, jedná se o plnobarevný potisk  papíru, který bude zalaminován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66 - manuál metodiky tvorby slovníku - sazba bude již od Vás připravena, nebo bychom ji tvořili mi? Jaký je předpokládaný formát?</w:t>
      </w:r>
    </w:p>
    <w:p>
      <w:pPr>
        <w:pStyle w:val="Normal"/>
        <w:ind w:left="708" w:hanging="0"/>
        <w:jc w:val="left"/>
        <w:rPr>
          <w:b/>
          <w:b/>
          <w:color w:val="FF0000"/>
          <w:sz w:val="22"/>
          <w:szCs w:val="22"/>
        </w:rPr>
      </w:pPr>
      <w:r>
        <w:rPr/>
        <w:t>Předpokládaný formát je A4. Sazba již bude připravena od zadavatele; předmětem plnění bude tisk vč. vazby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13+2 - manuál je součástí předmětu, nebo jej budete dodávat vy? Pokud je to na nás, tak bych poprosil o nějakou bližší specifikaci.</w:t>
      </w:r>
    </w:p>
    <w:p>
      <w:pPr>
        <w:pStyle w:val="Normal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/>
        <w:t>Manuál dodá zadavatel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67 - DVD s vypáleným obsahem. DVD budeme tvořit my, nebo budeme tisknout pouze obal? Pokud ano, potřeboval bych nějakou bližší specifikaci.</w:t>
      </w:r>
    </w:p>
    <w:p>
      <w:pPr>
        <w:pStyle w:val="Normal"/>
        <w:ind w:left="705" w:hanging="0"/>
        <w:rPr>
          <w:b/>
          <w:b/>
          <w:color w:val="FF0000"/>
          <w:sz w:val="22"/>
          <w:szCs w:val="22"/>
        </w:rPr>
      </w:pPr>
      <w:r>
        <w:rPr/>
        <w:t>Obsah DVD bude připraven od zadavatele, předmětem plnění je fyzická výroba DVD (vypálení, potisk)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25a - co je myšleno trhacími čtverečky?</w:t>
      </w:r>
    </w:p>
    <w:p>
      <w:pPr>
        <w:pStyle w:val="Normal"/>
        <w:jc w:val="left"/>
        <w:rPr>
          <w:sz w:val="22"/>
          <w:szCs w:val="22"/>
        </w:rPr>
      </w:pPr>
      <w:r>
        <w:rPr>
          <w:b/>
          <w:color w:val="0000FF"/>
          <w:sz w:val="22"/>
          <w:szCs w:val="22"/>
        </w:rPr>
        <w:tab/>
      </w:r>
      <w:r>
        <w:rPr>
          <w:sz w:val="22"/>
          <w:szCs w:val="22"/>
        </w:rPr>
        <w:t>Jedná se o blok trhací formátu A4 se čtverečkovaným papírem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51 - mohla byste mi prosím upřesnit pojem ražba plstěná jizva?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á se o strukturu (druh) papíru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52 - mohla byste mi prosím upřesnit pojem desky s vlisem? Jedná se o plastové desky?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Jedná se desky na vysvědčení a diplomy formátu A4 (viz níže přiložený obrázek), vlisem je myšlen způsob provedení logotypu – tedy jeho vlisováním do desek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 53 - jaká je prosím představa látkových desek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color w:val="0000FF"/>
          <w:sz w:val="22"/>
          <w:szCs w:val="22"/>
        </w:rPr>
        <w:tab/>
      </w:r>
      <w:r>
        <w:rPr>
          <w:sz w:val="22"/>
          <w:szCs w:val="22"/>
        </w:rPr>
        <w:t>příklad - viz níže přiložený obrázek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ožka č.22 - nejsem si jistý zda na malé plošce, která je na tužce k dispozici, bude celý požadovaný text čitelný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Na tužce bude použit logolink zkrácený dle přílohy č. 7 výzvy (min. výška logolinku dle Manuálu vizuální identity OPVK je 6 mm)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Položka č. 47 - sazba bude již od Vás připravena, nebo bychom ji tvořili mi? Knížečka bude mít nějakou obálku?</w:t>
      </w:r>
    </w:p>
    <w:p>
      <w:pPr>
        <w:pStyle w:val="Normal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  <w:t>Zadavatel předá vybranému uchazeči grafický návrh, komponenty a sesazení – předmětem plnění bude pouze tisk vč. lepené vazby. Obálka (desky) budou tvrdšího papíru.</w:t>
      </w:r>
    </w:p>
    <w:p>
      <w:pPr>
        <w:pStyle w:val="Normal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taz:</w:t>
      </w:r>
    </w:p>
    <w:p>
      <w:pPr>
        <w:pStyle w:val="Normal"/>
        <w:jc w:val="left"/>
        <w:rPr>
          <w:b/>
          <w:b/>
        </w:rPr>
      </w:pPr>
      <w:r>
        <w:rPr>
          <w:b/>
        </w:rPr>
        <w:t>Desky A4 na diplomy a vysvědčení – modré s vlisem (prosím o lepší specifikaci)</w:t>
      </w:r>
    </w:p>
    <w:p>
      <w:pPr>
        <w:pStyle w:val="Normal"/>
        <w:jc w:val="left"/>
        <w:rPr/>
      </w:pPr>
      <w:r>
        <w:rPr/>
        <w:tab/>
        <w:t>viz níže přiložený obrázek</w:t>
      </w:r>
    </w:p>
    <w:p>
      <w:pPr>
        <w:pStyle w:val="Normal"/>
        <w:jc w:val="left"/>
        <w:rPr>
          <w:b/>
          <w:b/>
        </w:rPr>
      </w:pPr>
      <w:r>
        <w:rPr>
          <w:b/>
        </w:rPr>
        <w:t>Desky látkové s vloženou trhačkou (linkovaný papír A4), poutkem na propisku (prosím o lepší specifikaci)</w:t>
      </w:r>
    </w:p>
    <w:p>
      <w:pPr>
        <w:pStyle w:val="Normal"/>
        <w:ind w:firstLine="708"/>
        <w:jc w:val="left"/>
        <w:rPr>
          <w:b/>
          <w:b/>
        </w:rPr>
      </w:pPr>
      <w:r>
        <w:rPr/>
        <w:t>příklad -</w:t>
      </w:r>
      <w:r>
        <w:rPr>
          <w:b/>
        </w:rPr>
        <w:t xml:space="preserve"> </w:t>
      </w:r>
      <w:r>
        <w:rPr/>
        <w:t>viz níže přiložený obrázek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</w:rPr>
        <w:t>Položka 55 = dárkové desky – kůže, A4 a A5 = to má být v sadě?</w:t>
      </w:r>
    </w:p>
    <w:p>
      <w:pPr>
        <w:pStyle w:val="Normal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  <w:t>V souladu s výzvou a jejími přílohami je předmětem dodání 10 kusů  A4 a 10 kusů A5 desek s potiskem. Jedná se o samostatné předměty.</w:t>
      </w:r>
    </w:p>
    <w:p>
      <w:pPr>
        <w:pStyle w:val="Titulek"/>
        <w:keepNext w:val="true"/>
        <w:jc w:val="left"/>
        <w:rPr/>
      </w:pPr>
      <w:r>
        <w:rPr/>
        <w:t xml:space="preserve">Desky na diplomy a vysvědčení </w:t>
      </w:r>
    </w:p>
    <w:p>
      <w:pPr>
        <w:pStyle w:val="Normal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04415" cy="320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ulek"/>
        <w:keepNext w:val="true"/>
        <w:rPr/>
      </w:pPr>
      <w:r>
        <w:rPr/>
        <w:t xml:space="preserve">Desky látkové s vloženou trhačkou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852420" cy="251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pozdrave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c. Ing. Josef Průša, CSc.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rektor</w:t>
      </w:r>
    </w:p>
    <w:sectPr>
      <w:headerReference w:type="default" r:id="rId4"/>
      <w:type w:val="nextPage"/>
      <w:pgSz w:w="11906" w:h="16838"/>
      <w:pgMar w:left="1418" w:right="1418" w:gutter="0" w:header="709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autoSpaceDE w:val="false"/>
      <w:spacing w:before="0" w:after="120"/>
      <w:jc w:val="center"/>
      <w:rPr>
        <w:b/>
        <w:b/>
        <w:color w:val="000080"/>
        <w:sz w:val="32"/>
        <w:szCs w:val="32"/>
        <w:lang w:val="en-US" w:eastAsia="en-US"/>
      </w:rPr>
    </w:pPr>
    <w:r>
      <w:rPr>
        <w:b/>
        <w:color w:val="000080"/>
        <w:sz w:val="32"/>
        <w:szCs w:val="32"/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000080"/>
        <w:sz w:val="32"/>
        <w:szCs w:val="32"/>
      </w:rPr>
    </w:pPr>
    <w:r>
      <w:rPr>
        <w:b/>
        <w:color w:val="00008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35:00Z</dcterms:created>
  <dc:creator>weinreb</dc:creator>
  <dc:description/>
  <cp:keywords/>
  <dc:language>en-US</dc:language>
  <cp:lastModifiedBy>ruzickova</cp:lastModifiedBy>
  <cp:lastPrinted>2010-06-09T13:22:00Z</cp:lastPrinted>
  <dcterms:modified xsi:type="dcterms:W3CDTF">2010-06-09T12:30:00Z</dcterms:modified>
  <cp:revision>44</cp:revision>
  <dc:subject/>
  <dc:title> </dc:title>
</cp:coreProperties>
</file>