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100965</wp:posOffset>
            </wp:positionH>
            <wp:positionV relativeFrom="paragraph">
              <wp:posOffset>-502920</wp:posOffset>
            </wp:positionV>
            <wp:extent cx="4759960" cy="129095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9960" cy="1290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říloha č. 1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znam poptávaných položek nábytku pro výukovou a projekční místnost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1. Velkoobjemová skříňová sestava </w:t>
      </w:r>
    </w:p>
    <w:p>
      <w:pPr>
        <w:pStyle w:val="Normal"/>
        <w:rPr/>
      </w:pPr>
      <w:r>
        <w:rPr>
          <w:rFonts w:cs="Arial" w:ascii="Arial" w:hAnsi="Arial"/>
        </w:rPr>
        <w:t xml:space="preserve">Velkoobjemová skříňová sestava dle projektové dokumentace, s posuvnými dveřmi pro skladování a vystavovaní různorodého rostlinného materiálu, souvisejícího s provozem kurzů. Jedna z částí skříně bude rovněž využita na uskladnění techniky. Skříňová sestava bude vyplňovat jednu stěnu po celé ploše.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kříňová sestava musí splňovat následující parametry: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3x komplet: skříňový modul (o rozměrech š.200 x v.210 x hl.70 cm) s nástavcem (š.200 x v.103 x hl. 70 cm) a dekorativní šedou dělící lištou (š. 15 cm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1x komplet: policový modul (š.135 cm x v. 210 x hl. 30 cm) s nástavcem (š. 135 cm x v. 103 x hl. 30 cm) a dekorativní šedou dělící lištou (š. 15 cm)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 xml:space="preserve">v interiéru skříně musí být uplatnitelný drátěný koš (rozměr: š.42 cm x hl. 53 c, x výška 15 cm) 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skříně musí být uzamykatelné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materiál lami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2. mobilní katedra </w:t>
      </w:r>
    </w:p>
    <w:p>
      <w:pPr>
        <w:pStyle w:val="Normal"/>
        <w:rPr/>
      </w:pPr>
      <w:r>
        <w:rPr>
          <w:rFonts w:cs="Arial" w:ascii="Arial" w:hAnsi="Arial"/>
        </w:rPr>
        <w:t>Pult pro výuku (170 x 100 cm, v. 90 cm) speciálních předmětů. Katedra musí splňovat následující parametry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otěru odolná a vodě nepropustná povrchová úprava stolové desky (přijde do kontaktu z různorodým rostlinným materiálem, hrozí riziko poškrábání stolu) v kovově šedé barvě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krájecí deska (60 x 40 cm) pro řezání rostlinného materiálu (ovoce, zelenina, atd .. 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pojezdová kolečka s aretací (6 ks) umožňující jednoduchou manipulaci a posun v rámci prostoru učebny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2x uzamykatelná zásuvka (pozor změna, na obrázku ve studii nejsou nakresleny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v přední části prostor se šikmými policemi pro 8 ks OZB beden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materiál lami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V rámci výběrového řízení je nutné realizovat: 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</w:rPr>
        <w:t>výrobní dokumentaci pro realizaci velkoobjemové skříně i mobilní katedry vytvořit na základě přesného zaměření v rámci učebny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</w:rPr>
        <w:t>je nutné zohlednit již exitující projektovou dokumentaci řešeného prostoru (viz přiložená studie Řešení interiéru učeben); pro další rozvoj učebny byla vybrána Varianta 2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výrobní dokumentaci je nutné odsouhlasit se zadavatelem (Mendelu, Ing. Martinek) a designérem interiéru (Ing Valachovič)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součástí kalkulace ceny obou položek musí být rovněž náklady na jejich dovoz a instalac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enová kalkulac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before="0" w:after="240"/>
        <w:ind w:left="714" w:hanging="357"/>
        <w:rPr>
          <w:rFonts w:ascii="Arial" w:hAnsi="Arial" w:cs="Arial"/>
        </w:rPr>
      </w:pPr>
      <w:r>
        <w:rPr>
          <w:rFonts w:cs="Arial" w:ascii="Arial" w:hAnsi="Arial"/>
        </w:rPr>
        <w:t xml:space="preserve">Velkoobjemová skříňová sestava – maximální cena 186 000,- Kč včetně DPH. V ceně jsou zahrnuty náklady na přepravu a instalaci. Na plánku označena jako </w:t>
      </w:r>
      <w:r>
        <w:rPr>
          <w:rFonts w:cs="Arial" w:ascii="Arial" w:hAnsi="Arial"/>
          <w:b/>
        </w:rPr>
        <w:t>U1</w:t>
      </w:r>
    </w:p>
    <w:p>
      <w:pPr>
        <w:pStyle w:val="Normal"/>
        <w:numPr>
          <w:ilvl w:val="0"/>
          <w:numId w:val="1"/>
        </w:numPr>
        <w:spacing w:before="0" w:after="240"/>
        <w:ind w:left="714" w:hanging="357"/>
        <w:rPr>
          <w:rFonts w:ascii="Arial" w:hAnsi="Arial" w:cs="Arial"/>
        </w:rPr>
      </w:pPr>
      <w:r>
        <w:rPr>
          <w:rFonts w:cs="Arial" w:ascii="Arial" w:hAnsi="Arial"/>
        </w:rPr>
        <w:t xml:space="preserve">Mobilní katedra - maximální cena 50 000,- Kč včetně DPH. V ceně jsou zahrnuty náklady na přepravu a instalaci. Na plánku označena jako </w:t>
      </w:r>
      <w:r>
        <w:rPr>
          <w:rFonts w:cs="Arial" w:ascii="Arial" w:hAnsi="Arial"/>
          <w:b/>
        </w:rPr>
        <w:t>U6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chéma uspořádání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3505835" cy="38220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835" cy="382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2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Applestylespan">
    <w:name w:val="apple-style-span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3T16:17:00Z</dcterms:created>
  <dc:creator>ZF</dc:creator>
  <dc:description/>
  <cp:keywords/>
  <dc:language>en-US</dc:language>
  <cp:lastModifiedBy>ZF</cp:lastModifiedBy>
  <dcterms:modified xsi:type="dcterms:W3CDTF">2010-06-13T16:17:00Z</dcterms:modified>
  <cp:revision>2</cp:revision>
  <dc:subject/>
  <dc:title>Výběrové řízení je plánováno na zabezpečení především klíčových aktivit, tj</dc:title>
</cp:coreProperties>
</file>