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rycí list výběrového říz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nábytku do výukové a projekční místnosti pro projekt Zahradnické fakulty MENDELU v Ledn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istrační čísla projekt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šíření nabídky odborného zahradnického vzdělávání pracovníků středních škol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CZ.1.07/1.3.00/14.0076</w:t>
            </w:r>
          </w:p>
        </w:tc>
      </w:tr>
      <w:tr>
        <w:trPr>
          <w:trHeight w:val="8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edpokládaná hodnota zakázky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 000 Kč bez DPH (236 000 Kč včetně DPH)</w:t>
            </w:r>
          </w:p>
        </w:tc>
      </w:tr>
      <w:tr>
        <w:trPr>
          <w:trHeight w:val="15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hlasím se zněním výzvy k podání nabídek a jejích příloh a potvrzuji, že obsahuje veškeré poptávané zboží projektů příslušné organizační jednotky MENDE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ční manažer (podpi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souladu se zněním zákona o zadávání veřejných zakázek v aktuálním znění a v souladu s pokyny danými Příručkou pro příjemce finanční podpory z OP VK potvrzuji, že poptávka obsažená ve výzvě k podání nabídek obsahuje veškerá obdobná, spolu související plnění, která organizační jednotka, jíž jsem tajemníkem / tajemnicí  zamýšlí pořídit v průběhu jednoho účetního období, nebo všechna plnění, která spolu místně, věcně a časově souvisí, nebo jejichž předměty plnění tvoří jeden funkční cele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jemník fakulty / VÚ ICV</w:t>
            </w:r>
          </w:p>
        </w:tc>
      </w:tr>
      <w:tr>
        <w:trPr>
          <w:trHeight w:val="1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vrh členů výběrové komise + doložení jejich souhlasu se jmenován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11:00Z</dcterms:created>
  <dc:creator>bezecny</dc:creator>
  <dc:description/>
  <cp:keywords/>
  <dc:language>en-US</dc:language>
  <cp:lastModifiedBy>ZF</cp:lastModifiedBy>
  <cp:lastPrinted>2010-02-01T12:33:00Z</cp:lastPrinted>
  <dcterms:modified xsi:type="dcterms:W3CDTF">2010-06-13T16:11:00Z</dcterms:modified>
  <cp:revision>3</cp:revision>
  <dc:subject/>
  <dc:title>Krycí list výběrového řízení</dc:title>
</cp:coreProperties>
</file>