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00965</wp:posOffset>
            </wp:positionH>
            <wp:positionV relativeFrom="paragraph">
              <wp:posOffset>-502920</wp:posOffset>
            </wp:positionV>
            <wp:extent cx="5086985" cy="13798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říloha č. 4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rohlášení o vázanos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ašuji a potvrzuji, že jako uchazeč o veřejnou zakázku s názvem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dávka nábytku do výukové a projekční místnosti pro projekt Zahradnické fakulty MENDELU v Lednic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sem vázán celým obsahem přiložené nabídky, a to po celou dobu běhu zadávací lhůty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134620</wp:posOffset>
                </wp:positionV>
                <wp:extent cx="1777365" cy="171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pt;margin-top:10.6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65125</wp:posOffset>
                </wp:positionH>
                <wp:positionV relativeFrom="paragraph">
                  <wp:posOffset>152400</wp:posOffset>
                </wp:positionV>
                <wp:extent cx="1564640" cy="171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75pt;margin-top:12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Dn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731770</wp:posOffset>
                </wp:positionH>
                <wp:positionV relativeFrom="paragraph">
                  <wp:posOffset>-635</wp:posOffset>
                </wp:positionV>
                <wp:extent cx="28638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1pt;margin-top:-0.05pt;width:0pt;height:0pt" type="_x0000_t32">
                <v:stroke color="black" weight="64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razítko a podpis osoby oprávněné jednat jménem či za uchazeče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15:00Z</dcterms:created>
  <dc:creator>SIPROVAS</dc:creator>
  <dc:description/>
  <cp:keywords/>
  <dc:language>en-US</dc:language>
  <cp:lastModifiedBy>ZF</cp:lastModifiedBy>
  <dcterms:modified xsi:type="dcterms:W3CDTF">2010-06-13T16:15:00Z</dcterms:modified>
  <cp:revision>2</cp:revision>
  <dc:subject/>
  <dc:title/>
</cp:coreProperties>
</file>