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ind w:left="705" w:hanging="705"/>
        <w:rPr>
          <w:sz w:val="22"/>
          <w:szCs w:val="22"/>
          <w:u w:val="single"/>
        </w:rPr>
      </w:pPr>
      <w:r>
        <w:rPr>
          <w:smallCaps/>
          <w:sz w:val="24"/>
          <w:szCs w:val="24"/>
          <w:u w:val="single"/>
        </w:rPr>
        <w:t>podrobný popis díla – popis školního nábytku:</w:t>
      </w:r>
    </w:p>
    <w:p>
      <w:pPr>
        <w:pStyle w:val="Normal"/>
        <w:spacing w:lineRule="auto" w:line="240" w:before="120" w:after="120"/>
        <w:ind w:firstLine="705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u w:val="single"/>
        </w:rPr>
        <w:t>Základní škola Ostrava, Gebauerova 8, příspěvková organizace</w:t>
      </w:r>
    </w:p>
    <w:p>
      <w:pPr>
        <w:pStyle w:val="Normal"/>
        <w:spacing w:lineRule="auto" w:line="240" w:before="120" w:after="120"/>
        <w:ind w:firstLine="705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firstLine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Žákovské židle – 10ks</w:t>
      </w:r>
    </w:p>
    <w:p>
      <w:pPr>
        <w:pStyle w:val="Odstavecseseznamem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židle osazené plastovými kluzáky zabraňující poškození podlahové krytiny</w:t>
      </w:r>
    </w:p>
    <w:p>
      <w:pPr>
        <w:pStyle w:val="Odstavecseseznamem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spodní straně sedáku budou připevněny kluzné podložky zabraňující poškození desky lavice při odkládání židle, zároveň umožňují její uložení do odkládajícího koše lavice</w:t>
      </w:r>
    </w:p>
    <w:p>
      <w:pPr>
        <w:pStyle w:val="Odstavecseseznamem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ě stavitelná (imbus) – velikost 2-3(4)</w:t>
      </w:r>
    </w:p>
    <w:p>
      <w:pPr>
        <w:pStyle w:val="Odstavecseseznamem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, žákovských židlí a učitelské katedry - požadovaná barva – </w:t>
      </w:r>
      <w:r>
        <w:rPr>
          <w:rFonts w:cs="Arial" w:ascii="Arial" w:hAnsi="Arial"/>
          <w:u w:val="single"/>
        </w:rPr>
        <w:t>tmavě žlutá</w:t>
      </w:r>
    </w:p>
    <w:p>
      <w:pPr>
        <w:pStyle w:val="Odstavecseseznamem"/>
        <w:spacing w:lineRule="auto" w:line="24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/>
        <w:jc w:val="right"/>
        <w:rPr/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1.155,8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celkem:11.558,-Kč bez DPH/10ks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 xml:space="preserve">2. </w:t>
        <w:tab/>
        <w:t>Žákovské židle – 50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židle osazené plastovými kluzáky zabraňující poškození podlahové krytin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spodní straně sedáku budou připevněny kluzné podložky zabraňující poškození desky lavice při odkládání židle, zároveň umožňují její uložení do odkládajícího koše lavice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</w:rPr>
        <w:t>výškově stavitelné (imbus) – velikost 3-5(6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, žákovských židlí a učitelské katedry - požadovaná barva – </w:t>
      </w:r>
      <w:r>
        <w:rPr>
          <w:rFonts w:cs="Arial" w:ascii="Arial" w:hAnsi="Arial"/>
          <w:u w:val="single"/>
        </w:rPr>
        <w:t>tmavě žlutá</w:t>
      </w:r>
    </w:p>
    <w:p>
      <w:pPr>
        <w:pStyle w:val="Odstavecseseznamem"/>
        <w:spacing w:lineRule="auto" w:line="24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/>
        <w:jc w:val="right"/>
        <w:rPr/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1.155,8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  <w:u w:val="single"/>
        </w:rPr>
        <w:t>max.cena celkem:57.790,-Kč bez DPH/50ks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3.</w:t>
        <w:tab/>
        <w:t>Žákovské židle – 20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židle osazené plastovými kluzáky zabraňující poškození podlahové krytin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spodní straně sedáku budou připevněny kluzné podložky zabraňující poškození desky lavice při odkládání židle, zároveň umožňují její uložení do odkládajícího koše lavice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ě stavitelná (imbus) – velikost 4(5) - 7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, žákovských židlí a učitelské katedry - požadovaná barva – </w:t>
      </w:r>
      <w:r>
        <w:rPr>
          <w:rFonts w:cs="Arial" w:ascii="Arial" w:hAnsi="Arial"/>
          <w:u w:val="single"/>
        </w:rPr>
        <w:t>tmavě žlutá</w:t>
      </w:r>
    </w:p>
    <w:p>
      <w:pPr>
        <w:pStyle w:val="Odstavecseseznamem"/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</w:t>
      </w:r>
      <w:r>
        <w:rPr>
          <w:rFonts w:cs="Arial" w:ascii="Arial" w:hAnsi="Arial"/>
          <w:u w:val="single"/>
        </w:rPr>
        <w:t>):</w:t>
      </w:r>
      <w:r>
        <w:rPr>
          <w:rFonts w:cs="Arial" w:ascii="Arial" w:hAnsi="Arial"/>
          <w:b/>
          <w:u w:val="single"/>
        </w:rPr>
        <w:t>1.155,8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: 23.116,-Kč bez DPH/20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4.</w:t>
        <w:tab/>
        <w:t>Žákovská lavice – 10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 deska z laminované dřevotřísky o rozměrech 700 x 500 mm včetně odkládacího koše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stolů osazené plastovými kluzák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</w:rPr>
        <w:t>výškově nastavitelné (imbus) – velikost 2 - 3(4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, žákovských židlí a učitelské katedry - požadovaná barva – </w:t>
      </w:r>
      <w:r>
        <w:rPr>
          <w:rFonts w:cs="Arial" w:ascii="Arial" w:hAnsi="Arial"/>
          <w:u w:val="single"/>
        </w:rPr>
        <w:t>tmavě žlutá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2.136,7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celkem: 21.367,-Kč bez DPH/10ks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5.</w:t>
        <w:tab/>
        <w:t>Žákovská lavice jednomístná – 50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 deska z laminované dřevotřísky o rozměrech 700 x 500 mm včetně odkládacího koše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stolů osazené plastovými kluzák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ě nastavitelné (imbus) – velikost 3 - 5(6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, žákovských židlí a učitelské katedry - požadovaná barva – </w:t>
      </w:r>
      <w:r>
        <w:rPr>
          <w:rFonts w:cs="Arial" w:ascii="Arial" w:hAnsi="Arial"/>
          <w:u w:val="single"/>
        </w:rPr>
        <w:t>tmavě žlutá</w:t>
      </w:r>
    </w:p>
    <w:p>
      <w:pPr>
        <w:pStyle w:val="Odstavecseseznamem"/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2.136,7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celkem: 106.835,-Kč bez DPH/50ks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6.</w:t>
        <w:tab/>
        <w:t>Žákovská lavice jednomístná – 20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 deska z laminované dřevotřísky o rozměrech 700 x 500 mm včetně odkládacího koše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stolů osazené plastovými kluzák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ě nastavitelné (imbus) – velikost (4)5 - 7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, žákovských židlí a učitelské katedry - požadovaná barva – </w:t>
      </w:r>
      <w:r>
        <w:rPr>
          <w:rFonts w:cs="Arial" w:ascii="Arial" w:hAnsi="Arial"/>
          <w:u w:val="single"/>
        </w:rPr>
        <w:t>tmavě žlutá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2.136,7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celkem:42.734,-Kč bez DPH/20ks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7.</w:t>
        <w:tab/>
        <w:t>Žákovská lavice jednomístná – 4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 deska z laminované dřevotřísky o rozměrech 700 x 500 mm včetně odkládacího koše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stolů osazené plastovými kluzák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likost 6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, žákovských židlí a učitelské katedry - požadovaná barva – </w:t>
      </w:r>
      <w:r>
        <w:rPr>
          <w:rFonts w:cs="Arial" w:ascii="Arial" w:hAnsi="Arial"/>
          <w:u w:val="single"/>
        </w:rPr>
        <w:t>tmavě žlutá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ax.cena </w:t>
      </w:r>
      <w:r>
        <w:rPr>
          <w:rFonts w:cs="Arial" w:ascii="Arial" w:hAnsi="Arial"/>
          <w:b/>
          <w:color w:val="FF0000"/>
          <w:u w:val="single"/>
        </w:rPr>
        <w:t>(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1.583,3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celkem:6.333,20Kč bez DPH/4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8.</w:t>
        <w:tab/>
        <w:t>Katedra pro učitele – 4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 deska z laminované dřevotřísky cca o rozměrech 1300 x650 mm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, žákovských židlí a učitelské katedry - požadovaná barva – </w:t>
      </w:r>
      <w:r>
        <w:rPr>
          <w:rFonts w:cs="Arial" w:ascii="Arial" w:hAnsi="Arial"/>
          <w:u w:val="single"/>
        </w:rPr>
        <w:t>tmavě žlutá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stolů osazené plastovými kluzák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tolu se skříňkou+zásuvkou nebo s dvěma zásuvkami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spacing w:lineRule="auto" w:line="240" w:before="120" w:after="120"/>
        <w:contextualSpacing/>
        <w:jc w:val="right"/>
        <w:rPr/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4.666,7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 18.666,80Kč bez DPH/4ks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</w:t>
        <w:tab/>
        <w:t>Učitelská židle – 8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vová plochooválná konstrukce v tmavě žluté barvě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ločalouněná (sedák i opěrák) – černý potah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osazeny plastovými kluzáky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2130" w:leader="none"/>
          <w:tab w:val="right" w:pos="8789" w:leader="none"/>
        </w:tabs>
        <w:spacing w:lineRule="auto" w:line="240" w:before="120" w:after="12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1.155,8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 9.246,40Kč bez DPH/8ks</w:t>
      </w:r>
    </w:p>
    <w:p>
      <w:pPr>
        <w:pStyle w:val="Normal"/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aximální cena celkem za Základní školu Gebauerova 8, Ostrava:    </w:t>
      </w:r>
    </w:p>
    <w:p>
      <w:pPr>
        <w:pStyle w:val="Normal"/>
        <w:spacing w:lineRule="auto" w:line="240" w:before="120" w:after="120"/>
        <w:ind w:left="6096" w:first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97.646,40Kč bez DPH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t>Příloha č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8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ahom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50:00Z</dcterms:created>
  <dc:creator>Lucie Vosátková</dc:creator>
  <dc:description/>
  <cp:keywords/>
  <dc:language>en-US</dc:language>
  <cp:lastModifiedBy>Lucie Vosátková</cp:lastModifiedBy>
  <dcterms:modified xsi:type="dcterms:W3CDTF">2010-06-09T11:33:00Z</dcterms:modified>
  <cp:revision>3</cp:revision>
  <dc:subject/>
  <dc:title/>
</cp:coreProperties>
</file>