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2.00/14.0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k úspěšně překonávat handicapy prostřed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školního nábytk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eřejná zakázka na dodávku zbož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5.6.20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ní škola Ostrava, příspěvková organiz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bauerova 8, 702 00 Ostrava - Přívo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Radka Hanusová</w:t>
            </w:r>
          </w:p>
          <w:p>
            <w:pPr>
              <w:pStyle w:val="Normal"/>
              <w:jc w:val="both"/>
              <w:rPr/>
            </w:pPr>
            <w:r>
              <w:rPr/>
              <w:t>ředitelka</w:t>
            </w:r>
          </w:p>
          <w:p>
            <w:pPr>
              <w:pStyle w:val="Normal"/>
              <w:jc w:val="both"/>
              <w:rPr/>
            </w:pPr>
            <w:r>
              <w:rPr/>
              <w:t>telefon:596 134 328</w:t>
            </w:r>
          </w:p>
          <w:p>
            <w:pPr>
              <w:pStyle w:val="Normal"/>
              <w:jc w:val="both"/>
              <w:rPr/>
            </w:pPr>
            <w:r>
              <w:rPr/>
              <w:t>email:zsgebauerova@seznam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9339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plát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cie Vokounová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vokounova@msgroup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267 206 2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čátek lhůty pro podání nabídek: 16.6.20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onec lhůty pro podání nabídek: 30.6.2010 do 10:00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zakázky je dodávka školního nábytku, včetně montáže a umístění do základních škol dle měst. Podrobná specifikace je uvedena v  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elková cena nesmí překročit částku 592.273,80 Kč bez DPH, (cena vč. DPH 710.728,56 Kč)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Jedná se o veřejnou zakázku malého rozsahu, která není zadávána podle zákona č. 137/2006 Sb., o veřejných zakázkách, ve znění pozdějších předpisů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Lhůta dodání</w:t>
            </w:r>
            <w:r>
              <w:rPr>
                <w:sz w:val="23"/>
                <w:szCs w:val="23"/>
              </w:rPr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 30ti dnů od podpisu smluv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bídka se podává v písemné podobě, doporučenou poštou, kurýrní službou nebo osobně v zalepené obálce na adres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 architektura &amp; design s.r.o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cie Vokounová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ská 275/9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1 00 Praha 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 obálku napište text „</w:t>
            </w:r>
            <w:r>
              <w:rPr>
                <w:b/>
                <w:sz w:val="22"/>
                <w:szCs w:val="22"/>
              </w:rPr>
              <w:t>Dodávka školního nábytku – NEOTEVÍRAT“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hůta pro podání nabídek: do 30.června 2010, do 10:00 hod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jnižší nabídková cena bez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žadavky na prokázání kvalifikačních předpokladů:</w:t>
            </w:r>
          </w:p>
          <w:p>
            <w:pPr>
              <w:pStyle w:val="Odstavecseseznamem"/>
              <w:ind w:left="0"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i/>
                <w:sz w:val="22"/>
                <w:szCs w:val="22"/>
              </w:rPr>
              <w:t>Základní kvalifikační předpoklady: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Čestného prohlášení – příloha č.3</w:t>
            </w:r>
          </w:p>
          <w:p>
            <w:pPr>
              <w:pStyle w:val="Odstavecseseznamem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Profesní kvalifikační předpoklady: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680" w:hanging="3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is z obchodního rejstříku, pokud je v něm zapsán, či výpis z jiné obdobné evidence, pokud je v ní zapsán</w:t>
            </w:r>
          </w:p>
          <w:p>
            <w:pPr>
              <w:pStyle w:val="Odstavecseseznamem"/>
              <w:numPr>
                <w:ilvl w:val="0"/>
                <w:numId w:val="2"/>
              </w:numPr>
              <w:ind w:left="680" w:hanging="3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22"/>
                <w:szCs w:val="22"/>
              </w:rPr>
              <w:t>Doklad o oprávnění k podnikání (výpis z živnostenského rejstříku nebo živnostenský list)</w:t>
            </w:r>
          </w:p>
          <w:p>
            <w:pPr>
              <w:pStyle w:val="Odstavecseseznamem"/>
              <w:spacing w:before="24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pis z obchodního rejstříku nesmí být ke dni podání nabídky starší 90 kalendářních dnů. Uvedené doklady uchazeč předloží v originále či úředně ověřené kopii.  </w:t>
            </w:r>
          </w:p>
          <w:p>
            <w:pPr>
              <w:pStyle w:val="Odstavecseseznamem"/>
              <w:spacing w:before="0" w:after="0"/>
              <w:ind w:left="34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je oprávněn prokázat základní kvalifikační předpoklady a profesní kvalifikační předpoklady v rozsahu, v jakém doklady prokazující splnění těchto profesních kvalifikačních předpokladů pokrývají požadavky zadavatele na prokázání splnění profesních kvalifikačních předpokladů pro plnění veřejné zakázky, předložením výpisu ze seznamu kvalifikovaných dodavatelů či certifikátem vydaným v rámci systému certifikovaných dodavatelů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nabídka bude vyhotovena v listinné (1x originál a 1x kopie) a v digitální podobě na CD/DVD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nabídka bude zpracovaná v českém jazyce, v písemné formě, podepsána oprávněným zástupcem uchazeče (v souladu se způsobem podepisování dle Výpisu z OR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bídka bude odevzdána ve vytištěné, pevně spojené podobě tak, aby bylo zabráněno ztrátě či výměně jednotlivých listů nabídky. Každý list bude očíslován nepřerušenou číselnou řado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bídka nebude obsahovat přepisy a opravy, které by mohly zadavatele uvést v omy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ájemce v Krycím listu nabídky (příloha č. 1) uvede jméno a kontaktní údaje (včetně e-mailu) na osobu odpovědnou za zpracování nabídky a na osobu oprávněnou jednat o nabídce 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jemce zpracuje nabídku dle požadované struktury. Pro přehledné posouzení a hodnocení nabídek požaduje Zadavatel předložit nabídky v tomto jednotném členění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cí list nabídky – viz příloha č.1, krycí list bude opatřen razítkem a podpisem oprávněné osoby uchazeče v souladu se způsobem podepisování uvedený ve výpise z OR nebo zástupcem zmocněným k tomuto úkonu podle právních předpisů (plná moc pak musí být součástí nabídky, uložená za krycím listem nabídky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ah – viz příloha č. 2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prokazující splnění základních a profesních kvalifikačních požadavků na dodavate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y smluv mezi zadavatelem, partnery a uchazečem (zhotovitelem) podepsané osobou oprávněnou za uchazeče jednat. Nedílnou součástí každé smlouvy bude Podrobný popis díla a Cenová kalkulace – Závazné návrhy smluv jsou nedílnou součástí zadávací dokumentac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ní cenová kalkula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estné prohlášení o počtu listů ve svazku – příloha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. 4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Zadavatel si vyhrazuje právo zrušit výběrové řízení do uzavření smlouv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avatel se ve smlouvě zaváže, že umožní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4">
        <w:r>
          <w:rPr>
            <w:rStyle w:val="InternetLink"/>
          </w:rPr>
          <w:t>www.msmt.cz</w:t>
        </w:r>
      </w:hyperlink>
      <w:r>
        <w:rPr/>
        <w:t>/ www stránky ZS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Luci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Vokoun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vokounova</w:t>
            </w:r>
            <w:r>
              <w:rPr>
                <w:lang w:val="en-US"/>
              </w:rPr>
              <w:t>@</w:t>
            </w:r>
            <w:r>
              <w:rPr/>
              <w:t>msgroup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267 206 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stravě dne:15.6.2010</w:t>
        <w:tab/>
        <w:tab/>
        <w:tab/>
        <w:t>Mgr. Radka Hanusová - ředitelka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vokounova@msgroup.cz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5:57:00Z</dcterms:created>
  <dc:creator>klimovae</dc:creator>
  <dc:description/>
  <cp:keywords/>
  <dc:language>en-US</dc:language>
  <cp:lastModifiedBy>Lucie Vosátková</cp:lastModifiedBy>
  <cp:lastPrinted>2010-06-14T17:08:00Z</cp:lastPrinted>
  <dcterms:modified xsi:type="dcterms:W3CDTF">2010-06-14T15:08:00Z</dcterms:modified>
  <cp:revision>7</cp:revision>
  <dc:subject/>
  <dc:title/>
</cp:coreProperties>
</file>