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 splnění základních kvalifikačních předpokladů uvedených v § 53 odst. 1 písm.a) až i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chazeč o veřejnou zakázku malého rozsahu s názvem ………………………… prohlašuji, že splňuji základní kvalifikační předpoklady uvedené v §53 odst. 1 písm. a) až i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3:00Z</dcterms:created>
  <dc:creator>Kateřina Ondroušková</dc:creator>
  <dc:description/>
  <cp:keywords/>
  <dc:language>en-US</dc:language>
  <cp:lastModifiedBy>ondrouskova.k</cp:lastModifiedBy>
  <cp:lastPrinted>2007-02-27T12:58:00Z</cp:lastPrinted>
  <dcterms:modified xsi:type="dcterms:W3CDTF">2010-05-06T08:33:00Z</dcterms:modified>
  <cp:revision>2</cp:revision>
  <dc:subject/>
  <dc:title>pokus</dc:title>
</cp:coreProperties>
</file>