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íloha č. 5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hlášení uchazeče o vázanosti nabídkou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ímto čestně prohlašuji, že níže uvedený uchazeč,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023"/>
      </w:tblGrid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uchazeče (vč. právní formy)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vázán celým obsahem své nabídky, a to po celou dobu běhu zadávací lhůt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méno, příjmení a podpis osoby oprávněné jednat jménem či za uchazeč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5:00Z</dcterms:created>
  <dc:creator>martina.sejkova</dc:creator>
  <dc:description/>
  <cp:keywords/>
  <dc:language>en-US</dc:language>
  <cp:lastModifiedBy>ondrouskova.k</cp:lastModifiedBy>
  <cp:lastPrinted>2010-04-20T13:53:00Z</cp:lastPrinted>
  <dcterms:modified xsi:type="dcterms:W3CDTF">2010-04-20T11:53:00Z</dcterms:modified>
  <cp:revision>10</cp:revision>
  <dc:subject/>
  <dc:title>       </dc:title>
</cp:coreProperties>
</file>