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Příloha č. 1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Čestné prohlášení o splnění základních kvalifikačních předpokladů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říloha výzvy na veřejnou zakázku malého rozsahu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3"/>
          <w:szCs w:val="23"/>
        </w:rPr>
        <w:t>Předměty publicity JčK pro Operační program Vzdělávání pro konkurenceschopnost</w:t>
      </w:r>
      <w:r>
        <w:rPr>
          <w:b/>
          <w:bCs/>
          <w:sz w:val="28"/>
          <w:szCs w:val="28"/>
        </w:rPr>
        <w:t>“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/>
        <w:t xml:space="preserve">Níže podepsaný uchazeč čestně prohlašuje, ž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)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c) nenaplnil skutkovou podstatu jednání nekalé soutěže formou podplácení podle § 49 obchodního zákoníku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e) není v likvidaci,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f) nemá v evidenci daní zachyceny daňové nedoplatky, a to jak v České republice, tak v zemi sídla, místa podnikání či bydliště dodavatele,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Default"/>
        <w:jc w:val="both"/>
        <w:rPr/>
      </w:pPr>
      <w:r>
        <w:rPr/>
        <w:t xml:space="preserve">h) nemá nedoplatek na pojistném a na penále na sociální zabezpečení a příspěvku na státní politiku zaměstnanosti, a to jak v České republice, tak v zemi sídla, místa podnikání či bydliště dodavatel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j) není veden v rejstříku osob se zákazem plnění veřejných zakázek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Uchazeč:                                  </w:t>
        <w:tab/>
        <w:t xml:space="preserve">Jméno, příjmení a funkce osoby oprávněné jednat </w:t>
      </w:r>
    </w:p>
    <w:p>
      <w:pPr>
        <w:pStyle w:val="Default"/>
        <w:ind w:left="3540" w:hanging="0"/>
        <w:jc w:val="both"/>
        <w:rPr/>
      </w:pPr>
      <w:r>
        <w:rPr/>
        <w:t xml:space="preserve">za uchazeče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      </w:t>
      </w:r>
      <w:r>
        <w:rPr/>
        <w:t>..…...…………………………………………………….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…………………………………</w:t>
      </w:r>
      <w:r>
        <w:rPr/>
        <w:tab/>
        <w:t>……………………………………………………………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………………………dne…………….      </w:t>
        <w:tab/>
        <w:tab/>
        <w:t>Podpis 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1020445"/>
          <wp:effectExtent l="0" t="0" r="0" b="0"/>
          <wp:docPr id="1" name="logolink_5_1_2010_fi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link_5_1_2010_fin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7918" b="2493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12:00Z</dcterms:created>
  <dc:creator>Irena Bigasová</dc:creator>
  <dc:description/>
  <cp:keywords/>
  <dc:language>en-US</dc:language>
  <cp:lastModifiedBy>Irena Bigasová</cp:lastModifiedBy>
  <cp:lastPrinted>2009-12-02T13:20:00Z</cp:lastPrinted>
  <dcterms:modified xsi:type="dcterms:W3CDTF">2010-06-18T07:15:00Z</dcterms:modified>
  <cp:revision>5</cp:revision>
  <dc:subject/>
  <dc:title/>
</cp:coreProperties>
</file>