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á zakázka malého rozsahu na dodáv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edmětů publicity JčK pro Operační program Vzdělávání pro konkurenceschopno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: Jihočeský kraj – Krajský úřad, Odbor evropských záležitostí,</w:t>
        <w:br/>
        <w:t xml:space="preserve">                    U Zimního stadionu 1952/2, 370 76 České Budějov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ídlo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ární zástupc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oprávněná jednat jménem společnosti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údaje (kontaktní osoba, telefon, fax, e-mail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bídková cena celkem bez DPH v Kč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PH v Kč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bídková cena celkem vč. DPH v Kč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um: ……………………………….</w:t>
        <w:tab/>
        <w:tab/>
        <w:t>…………………………………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V………………………………………</w:t>
        <w:tab/>
        <w:t xml:space="preserve">           razítko a podpis oprávněné osob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1020445"/>
          <wp:effectExtent l="0" t="0" r="0" b="0"/>
          <wp:docPr id="1" name="logolink_5_1_2010_fi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link_5_1_2010_fin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7918" b="2493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34:00Z</dcterms:created>
  <dc:creator>Irena Bigasová</dc:creator>
  <dc:description/>
  <cp:keywords/>
  <dc:language>en-US</dc:language>
  <cp:lastModifiedBy>Irena Bigasová</cp:lastModifiedBy>
  <dcterms:modified xsi:type="dcterms:W3CDTF">2010-06-21T11:11:00Z</dcterms:modified>
  <cp:revision>16</cp:revision>
  <dc:subject/>
  <dc:title/>
</cp:coreProperties>
</file>