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říloha č.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ory logolinků na potisk předmětů publicity JčK pro Operační program Vzdělávání pro konkurenceschopno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Barevný základní logolink se sloganem (samolepky, kalendáříky)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229235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9525</wp:posOffset>
            </wp:positionH>
            <wp:positionV relativeFrom="paragraph">
              <wp:posOffset>405765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ernobílý základní logolink se sloganem (vizitkář)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Barevný zkrácený se sloganem (samolepky)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024890</wp:posOffset>
            </wp:positionH>
            <wp:positionV relativeFrom="paragraph">
              <wp:posOffset>115570</wp:posOffset>
            </wp:positionV>
            <wp:extent cx="3766185" cy="132778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Černobílý zkrácený bez textů u log a bez sloganu (propisovací tužky, mikrotužka, flash disky)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10788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rnobílý rozšířený se sloganem (sklenky, dárkový box psací sady, tašky, bloky)</w:t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1020445"/>
            <wp:effectExtent l="0" t="0" r="0" b="0"/>
            <wp:docPr id="5" name="logolink_5_1_2010_fi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link_5_1_2010_fina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9" r="7918" b="24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revný rozšířený se sloganem (letáky, bloky, desky, bannery)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61355" cy="889635"/>
            <wp:effectExtent l="0" t="0" r="0" b="0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revný vertikální základní se sloganem (podlahový stojan)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801495" cy="47701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477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65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780" cy="1020445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7918" b="24936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56:00Z</dcterms:created>
  <dc:creator>Irena Bigasová</dc:creator>
  <dc:description/>
  <cp:keywords/>
  <dc:language>en-US</dc:language>
  <cp:lastModifiedBy>Irena Bigasová</cp:lastModifiedBy>
  <dcterms:modified xsi:type="dcterms:W3CDTF">2010-06-18T07:26:00Z</dcterms:modified>
  <cp:revision>10</cp:revision>
  <dc:subject/>
  <dc:title/>
</cp:coreProperties>
</file>