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le § 53 odst. 1 písm. a), b), c), d), e), f), g), h), i) a j) zákona  č. 137/2006, o veřejných zakázkách ve znění pozdějších předpisů (dále jen zákon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 (my) níže podepsaný(í) čestně prohlašuji(eme), že dodavatel (zájemce)  …………..………………………………………………………………………………………………  </w:t>
      </w:r>
    </w:p>
    <w:p>
      <w:pPr>
        <w:pStyle w:val="TextBody"/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o veřejnou zakázku malého rozsahu na služby nezadávanou v souladu s § 18 odst. 3 postupem dle zákona č. 137/2006 Sb., o veřejných zakázkách ve znění pozdějších předpisů (dále jen „zákon“), zadávané   v souladu se závaznými postupy pro zadávání zakázek z prostředků finanční podpory Operačního programu Vzdělávání pro konkurenceschopnost“ a v souladu s vnitřními předpisy zadavatele pod názvem </w:t>
      </w:r>
    </w:p>
    <w:p>
      <w:pPr>
        <w:pStyle w:val="Subtitle"/>
        <w:tabs>
          <w:tab w:val="clear" w:pos="708"/>
          <w:tab w:val="left" w:pos="9360" w:leader="none"/>
        </w:tabs>
        <w:ind w:right="265" w:hanging="0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2.4.00/12.00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T Point – rozvoj transferu technologií na VUT v Brně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Teambuilding (outdoor)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uvedeného zákona, a to tak, že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i/>
          <w:color w:val="0000FF"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kdo ze statutárního orgánu dodavatele ani jiná osoba dodavatele nenaplnil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byl v posledních 3 letech pravomocně disciplinárně potrestán ani mu nebylo pravomocně uloženo kárné opatření podle zvláštních právních předpisů  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ní veden v rejstříku osob se zákazem plnění veřejných zakázek.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....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  <w:highlight w:val="lightGray"/>
        </w:rPr>
        <w:t>Titul, jméno, příjmení, funkce odpovědného/ných zástupce/ců dodavatele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(osoby statutárního orgánu dodavatele dle výpisu z OR)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lastnoruční podpis/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9:52:00Z</dcterms:created>
  <dc:creator>Hana Blažková</dc:creator>
  <dc:description/>
  <cp:keywords/>
  <dc:language>en-US</dc:language>
  <cp:lastModifiedBy>Hana Blažková</cp:lastModifiedBy>
  <cp:lastPrinted>2010-02-18T13:30:00Z</cp:lastPrinted>
  <dcterms:modified xsi:type="dcterms:W3CDTF">2010-06-22T19:52:00Z</dcterms:modified>
  <cp:revision>2</cp:revision>
  <dc:subject/>
  <dc:title>ZÁKLADNÍ IDENTIFIKAČNÍ ÚDAJE UCHAZEČE</dc:title>
</cp:coreProperties>
</file>