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>ZÁKLADNÍ IDENTIFIKAČNÍ ÚDAJE UCHAZEČE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veřejnou zakázku malého rozsahu na služby nezadávanou v souladu s § 18 odst. 3 postupem dle zákona č. 137/2006 Sb., o veřejných zakázkách ve znění pozdějších předpisů (dále jen „zákon“), zadávané   v souladu se závaznými postupy pro zadávání zakázek z prostředků finanční podpory Operačního programu Vzdělávání pro konkurenceschopnost“ a v souladu s vnitřními předpisy zadavatele pod názvem 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4.00/12.0020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 Point – rozvoj transferu technologií na VUT v Brně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ambuilding (outdoor)“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zakázky (služba/dodávka/stavební práce) 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shd w:fill="FFCC99" w:val="clear"/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kvestor VUT v Brně</w:t>
            </w:r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36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.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</w:rPr>
    </w:pPr>
    <w:r>
      <w:rPr>
        <w:caps/>
        <w:color w:val="808080"/>
        <w:spacing w:val="60"/>
        <w:position w:val="-6"/>
      </w:rPr>
      <w:t>INvestice do rozvoje vzdělávání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49:00Z</dcterms:created>
  <dc:creator>Hana Blažková</dc:creator>
  <dc:description/>
  <cp:keywords/>
  <dc:language>en-US</dc:language>
  <cp:lastModifiedBy>Hana Blažková</cp:lastModifiedBy>
  <cp:lastPrinted>2010-02-18T13:30:00Z</cp:lastPrinted>
  <dcterms:modified xsi:type="dcterms:W3CDTF">2010-06-22T19:49:00Z</dcterms:modified>
  <cp:revision>2</cp:revision>
  <dc:subject/>
  <dc:title>ZÁKLADNÍ IDENTIFIKAČNÍ ÚDAJE UCHAZEČE</dc:title>
</cp:coreProperties>
</file>