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120"/>
        <w:rPr/>
      </w:pPr>
      <w:r>
        <w:rPr>
          <w:rFonts w:cs="Arial" w:ascii="Arial" w:hAnsi="Arial"/>
          <w:szCs w:val="28"/>
        </w:rPr>
        <w:t>Kupní smlouva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zavřená na základě vzájemné dohody mezi smluvními stranami, jejímž předmětem je nákup zboží dle specifikace dále uvedené a za podmínek dále stanovených, dle ustanovení § 269 a § 409 a násl. zákona č.513/1991 Sb. obchodního zákoníku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rFonts w:cs="Arial" w:ascii="Arial" w:hAnsi="Arial"/>
          <w:b/>
          <w:smallCaps/>
          <w:sz w:val="20"/>
        </w:rPr>
        <w:t>Smluvní stran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Sdružení středisek ekologické výchovy Pavučina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enovážné nám. 24, 116 47 Praha 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Mgr. Hana Korvasová, předsedkyně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t xml:space="preserve">ČSOB – pobočka Jeruzalémská 962/3, 110 00 Praha 1, </w:t>
        <w:br/>
        <w:t>č. ú.: 198209562/030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Registrace u MV</w:t>
      </w:r>
      <w:r>
        <w:rPr>
          <w:rFonts w:cs="Arial" w:ascii="Arial" w:hAnsi="Arial"/>
          <w:sz w:val="20"/>
        </w:rPr>
        <w:t>: II/s-OS/1-29876/96-R dne 3. 10. 199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Technická univerzita v Liber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tudentská 1402/2, 461 17 Liberec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prof. dr. Ing. Zdeněk Kůs, rek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br/>
        <w:t>č. ú.: 230 276 379/03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kupující“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sz w:val="20"/>
          <w:u w:val="single"/>
          <w:shd w:fill="00FFFF" w:val="clear"/>
        </w:rPr>
      </w:pPr>
      <w:r>
        <w:rPr>
          <w:rFonts w:cs="Arial" w:ascii="Arial" w:hAnsi="Arial"/>
          <w:b/>
          <w:sz w:val="20"/>
          <w:u w:val="single"/>
        </w:rPr>
        <w:t>Název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u w:val="single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Sídlo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Zastoupen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IČ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DIČ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Bankovní spojení: </w:t>
      </w:r>
      <w:r>
        <w:rPr>
          <w:rFonts w:cs="Arial" w:ascii="Arial" w:hAnsi="Arial"/>
          <w:b/>
          <w:sz w:val="20"/>
        </w:rPr>
        <w:t>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prodávající“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ředmětem kupní smlouvy (dále jen „smlouva“) je nákup kancelářského a spotřebního materiálu dle specifikace uvedené v příloze č. 1 (dále jen „zboží“) a jeho dodání na místo či místa plnění uvedené v čl. 3 smlouv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mluvní strany se dohodly, že nákup zboží bude realizován prostřednictvím více dodávek, přičemž každá dodávka proběhne na základě písemné objednávky ze strany každého z kupujících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ující objednávku doručí prodávajícímu vždy nejpozději 10 pracovních dnů před požadovaným termínem plnění s tím, že prodávající je povinen v termínu do 5 pracovních dnů tuto objednávku potvrdit nebo navrhnout její změny a to pro každou konkrétní objednávku zvlášť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Tato smlouva se vztahuje na všechny dodávky zboží specifikovaného v příloze č. 1 a tyto se budou řídit jejími ustanoveními za podmínek dále uvedených. </w:t>
      </w:r>
    </w:p>
    <w:p>
      <w:pPr>
        <w:pStyle w:val="TextBody"/>
        <w:spacing w:before="120" w:after="12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bjednání, doba a místo plně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  <w:t>Plnění předmětu smlouvy se obecně řídí harmonogramem, který je přílohou č. 2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  <w:t>Kupující si vyhrazují právo upravit termín dodávek zboží o + / - jeden měsíc. Změny množství zboží v rámci dodávky a případné navýšení počtu dodávek lze provést pouze po vzájemné dohodě smluvních stra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Druh, množství a termín dodávky zboží bude vždy stanoven v objednávce potvrzené jedním z kupujících a prodávajícím. </w:t>
      </w:r>
      <w:r>
        <w:rPr>
          <w:rFonts w:cs="Arial" w:ascii="Arial" w:hAnsi="Arial"/>
          <w:sz w:val="20"/>
        </w:rPr>
        <w:t>Dodací lhůta bude vždy nejdéle 10 pracovních dnů ode dne doručení objednávky kupujícího. Konkrétní dodací lhůta bude uvedena v potvrzení objednávky prodávajícím, nebo ji prodávající sdělí objednávajícímu kupujícímu písemně jinak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e splnění dodávky dochází převzetím zboží oprávněnými osobami na straně toho kupujícího, který objednává. Místy plnění a oprávněnými osobami pro účely této smlouvy jsou: 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 Sdružení středisek ekologické výchovy Pavučina, Senovážné nám. 24, 116 47 Praha 1, oprávněné osoby: Júlia Sokolovičová, Blanka Toušková, Lenka Daňková;</w:t>
      </w:r>
    </w:p>
    <w:p>
      <w:pPr>
        <w:pStyle w:val="TextBodyIndent"/>
        <w:numPr>
          <w:ilvl w:val="0"/>
          <w:numId w:val="3"/>
        </w:numPr>
        <w:spacing w:before="60" w:after="60"/>
        <w:rPr/>
      </w:pPr>
      <w:r>
        <w:rPr>
          <w:rFonts w:cs="Arial" w:ascii="Arial" w:hAnsi="Arial"/>
          <w:sz w:val="20"/>
        </w:rPr>
        <w:t>sídlo Technické univerzity v Liberci, Katedra pedagogiky a psychologie, 1. máje 870/14, 460 03 Liberec 3, oprávněné osoby: Tereza Snopková, Jakub Snopek, Jan Činčera;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iné místo plnění, pokud je toto stanoveno v objednávce kupujícího a potvrzeno prodávajícím. </w:t>
      </w:r>
    </w:p>
    <w:p>
      <w:pPr>
        <w:pStyle w:val="TextBodyIndent"/>
        <w:spacing w:before="60" w:after="60"/>
        <w:ind w:left="284" w:right="0" w:firstLine="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chod nebezpečí škody na zboží se řídí ustanovením § 455 obchodního zákoníku. 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prodáva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je povinen předat kupujícímu, který učinil objednávku, kompletní dokumentaci k prodávanému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rodávající je povinen umožnit kupujícímu, který učinil objednávku, aby nabyl vlastnického práva ke zboží. Toto vlastnické právo nesmí být omezeno právy jiných osob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poskytuje na prodávané zboží záruku, jejíž specifikace je uvedena v čl. 7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rodávající se zavazuje dodržovat obchodní tajemství týkající se obchodních vztahů, cenové politiky, dokumentace a informací poskytnutých prodávajícímu každým z kupujících před třetí osobou, a to během trvání smluvního vztahu i po jeho ukončení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okud prodávající bude zajišťovat část plnění prostřednictvím svého subdodavatele, odpovídá za tuto část plnění, jako kdyby ji zajišťoval sám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kupu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Kupující, který učinil objednávku, je povinen zaplatit prodávajícímu kupní cenu způsobem uvedeným v čl. 6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dávku zboží v termínu stanoveném prodávajícím. Převzetí dodávky potvrdí na dodacím listě, kde je povinen uvést čitelně jméno přebírajícího a podpis přebírajícího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kumentaci ke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upující se zavazují dodržovat obchodní tajemství týkající se obchodních vztahů, cenové politiky, dokumentace a informací poskytnutých kupujícím prodávajícím před třetí osobou, a to během trvání smluvního vztahu i po jeho ukončení.  </w:t>
      </w:r>
    </w:p>
    <w:p>
      <w:pPr>
        <w:pStyle w:val="Heading2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Kupní cena a smluvní pokut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upní cena předmětu plnění je stanovena jako .......................................... (doplnit podle nabídky) Kč bez DPH (slovy ...................................................................................... (doplnit podle nabídky) Kč bez DPH, ........................................................................... (doplnit podle nabídky) Kč s DPH). Kupní cena předmětu plnění je konečná. Cena každé jednotlivé dodávky je účtována zvlášť v souladu s platnými právními předpis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oučet cen všech dodávek je pevný a rovná se kupní ceně uvedené v bodě 6.1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ní cena může být překročena pouze v případě, že prodávající je plátcem DPH a dojde ke změně zákona o DPH. V tomto případě je pro navýšení kupní ceny rozhodující den </w:t>
        <w:tab/>
        <w:t>zdanitelného pl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pl-PL"/>
        </w:rPr>
        <w:t xml:space="preserve">Platební podmínky jsou stanoveny takto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>prodávající vystaví kupujícímu, který učinil objednávku, fakturu za zboží v rámci této jednotlivé dodávky s tím, že součástí faktury budou oběma smluvními stranami podepsané dodací listy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 xml:space="preserve">splatnost faktur bude 14 kalendářních dnů ode dne jejich doručení kupujícímu, který učinil objednávku, s tím, že faktury jsou považovány za zaplacené zadáním příkazu bance kupujícího k jejich proplacení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se prodávající dostane do prodlení při dodání objednaného zboží, má kupující, který učinil objednávku, nárok dle vlastního uvážení vyúčtovat úrok z prodlení ve výši 0,05 % z kupní ceny za každý den z prodlení počínaje 1. dnem po uplynutí maximální dodací lhůt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okud se kupující, který učinil objednávku a kterému byla vystavena faktura, dostane do prodlení při placení smluvené kupní ceny, má prodávající nárok dle vlastního uvážení vyúčtovat úrok z prodlení ve výši 0,05 % z fakturované hodnoty za každý den z prodlení počínaje 1. dnem po uplynutí stanovené lhůty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dpovědnost za vady, záruční doba a reklamac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rodávající ručí za kvalitu dodávaného zboží po dobu 24 měsíců ode dne předání kupujícímu. Záruka se nevztahuje na běžná opotřebení, vady způsobené nesprávnou obsluhou a vady způsobené vyšší mocí nebo třetími osobam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převzal zboží, je povinen reklamovat zjištěné vady dodaného zboží písemně u prodávajícího bez zbytečného odkladu poté, co je zjistil. Uplatněním reklamace se staví záruční lhůta na reklamovanou část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je povinen se k reklamaci kupujícího vyjádřit do 5 pracovních dnů ode dne, kdy mu byla doručena. U reklamovaného zboží, u kterého byla reklamace uznána a které bylo vyměněno za bezvadné, běží nová záruční lhůta ode dne předání reklamujícímu kupujícímu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latnos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Tato smlouva se uzavírá na dobu určitou, a to do 31. prosince 2012. Smlouva nabývá platnosti a účinnosti dnem podpisu smluvními stranami. Jakákoli změna této smlouvy je možná pouze písemně, a to formou číslovaných dodatků ke smlouvě, podepsaných smluvními stranami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Smluvní strany se dohodly, že tuto smlouvu lze ukončit dohodou smluvních stran nebo písemnou výpovědí. Výpovědní doba činí 30 dnů a počíná běžet prvním dnem kalendářního měsíce následujícího po doručení výpovědi druhé smluvní straně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Smluvní strany se zavazují, že v případě výpovědi splní všechny závazky, které do dne ukončení smlouvy přijal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ující mohou od této smlouvy okamžitě odstoupit v případě porušení kterékoli povinnosti prodávajícího stanovené v čl. 4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může od této smlouvy okamžitě odstoupit v případě porušení kterékoli z povinnosti kupujících stanovené v čl. 5 této smlouv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Odstoupení dle bodu 8. 4 a 8. 5 tohoto článku je účinné dnem jeho doručení druhé smluvní straně. 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Závěrečná ustanove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zbude-li některé z ustanovení této smlouvy platnosti, zůstávají ostatní ustanovení této smlouvy zachována. Neúčinné ustanovení se nahradí takovým, které odpovídá nebo bude co nejblíže původnímu stranami zamýšlenému záměru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ztahy touto smlouvou neupravené se řídí ustanoveními zákona č. 513/1991 Sb. obchodního zákoníku v platném z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ísemnou komunikací se pro účely této smlouvy myslí komunikace tištěným dopisem nebo emaile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ontaktní údaje smluvních stran pro veškerá prohlášení nebo sdělení jsou následující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 xml:space="preserve">Na straně kupujících: 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úlia Sokolovičová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Sdružení středisek ekologické výchovy Pavučina, Senovážné nám. 24, 116 47 Praha 1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234 621 386, 608 071 134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</w:rPr>
          <w:t>sokolovicova@pavucina-sev.cz</w:t>
        </w:r>
      </w:hyperlink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ereza Snopková nebo Jakub Snopek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Technická univerzita v Liberci, Katedra pedagogiky a psychologie, 1. máje 870/14, 460 03 Liberec 3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737 764 108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</w:rPr>
          <w:t>terka.t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email.cz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Na straně prodávajícího: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sz w:val="20"/>
        </w:rPr>
        <w:t>doplnit)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ždou změnu kontaktních údajů pro účely této smlouvy je nutné obratem sdělit smluvnímu partnerov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mlouva je vypracována ve čtyřech vyhotoveních, z nichž kupující obdrží tři a prodávající jede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Nedílnou součástí této smlouvy je </w:t>
      </w:r>
      <w:r>
        <w:rPr>
          <w:rFonts w:cs="Arial" w:ascii="Arial" w:hAnsi="Arial"/>
          <w:sz w:val="20"/>
          <w:highlight w:val="yellow"/>
          <w:lang w:val="cs-CZ"/>
        </w:rPr>
        <w:t>příloha č. 1, Formulář rozpočtu, a příloha č. 2, Harmonogram dodávek.</w:t>
      </w:r>
    </w:p>
    <w:p>
      <w:pPr>
        <w:pStyle w:val="Normal"/>
        <w:spacing w:before="120" w:after="120"/>
        <w:rPr>
          <w:rFonts w:ascii="Arial" w:hAnsi="Arial" w:cs="Arial"/>
          <w:sz w:val="20"/>
          <w:highlight w:val="yellow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....................... dne ........................</w:t>
        <w:tab/>
        <w:tab/>
        <w:tab/>
        <w:t>V ....................... dne ........................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. Hana Korvasová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sedkyně SSEV Pavučina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. dr. Ing. Zdeněk Kůs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tor TUL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oprávněná jednat jménem prodávajícího</w:t>
      </w:r>
    </w:p>
    <w:sectPr>
      <w:type w:val="continuous"/>
      <w:pgSz w:w="11906" w:h="16838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z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0">
    <w:name w:val="WW8Num16z0"/>
    <w:qFormat/>
    <w:rPr>
      <w:rFonts w:ascii="Arial" w:hAnsi="Arial" w:cs="Arial"/>
      <w:b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/>
      <w:i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JliaSokoloviov">
    <w:name w:val="Júlia Sokolovičová"/>
    <w:basedOn w:val="Standardnpsmoodstavce1"/>
    <w:qFormat/>
    <w:rPr>
      <w:rFonts w:ascii="Times New Roman" w:hAnsi="Times New Roman" w:cs="Times New Roman"/>
      <w:color w:val="000000"/>
      <w:spacing w:val="0"/>
      <w:kern w:val="2"/>
      <w:sz w:val="22"/>
      <w:szCs w:val="22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CharChar2">
    <w:name w:val=" Char Char2"/>
    <w:basedOn w:val="Standardnpsmoodstavce1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/>
    <w:rPr>
      <w:sz w:val="22"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284" w:right="0" w:hanging="284"/>
      <w:jc w:val="both"/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284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icova@pavucina-sev.cz" TargetMode="External"/><Relationship Id="rId3" Type="http://schemas.openxmlformats.org/officeDocument/2006/relationships/hyperlink" Target="mailto:terka.t@email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42:00Z</dcterms:created>
  <dc:creator>mhochmannova</dc:creator>
  <dc:description/>
  <cp:keywords/>
  <dc:language>en-US</dc:language>
  <cp:lastModifiedBy>Júlia Sokolovičová</cp:lastModifiedBy>
  <dcterms:modified xsi:type="dcterms:W3CDTF">2010-06-09T15:47:00Z</dcterms:modified>
  <cp:revision>3</cp:revision>
  <dc:subject/>
  <dc:title>KUPNÍ SMLOUV RÁMCOVÁ</dc:title>
</cp:coreProperties>
</file>