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Příloha č.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 R Y C Í   L I S T   N A B Í D K 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pro zakázku č. 05/20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Vytvoření webového portálu pro žáky, jeho správa a rozvoj pro projekt „Čtenářská gramotnost a projektové vyučování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tbl>
      <w:tblPr>
        <w:tblW w:w="9540" w:type="dxa"/>
        <w:jc w:val="left"/>
        <w:tblInd w:w="-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420"/>
        <w:gridCol w:w="6120"/>
      </w:tblGrid>
      <w:tr>
        <w:trPr>
          <w:trHeight w:val="9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chodní firma / název / uchazeče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 uchazeče (adresa)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a pro poštovní styk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taktní osoba ve věci zakázky, emailová adresa, kontaktní adresa, telefon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ávní forma uchazeče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ww stránky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, DIČ uchazeče (bylo–li přiděleno)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funkce statutárního orgánu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, příjmení a podpis osoby oprávněné jednat jménem či za uchazeče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a razítko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4"/>
      </w:rPr>
    </w:pPr>
    <w:r>
      <w:rPr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vbloku">
    <w:name w:val="Text v bloku"/>
    <w:basedOn w:val="Normal"/>
    <w:qFormat/>
    <w:pPr>
      <w:ind w:left="-142" w:right="-82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00:00Z</dcterms:created>
  <dc:creator>Nemo</dc:creator>
  <dc:description/>
  <cp:keywords/>
  <dc:language>en-US</dc:language>
  <cp:lastModifiedBy>RAJANI</cp:lastModifiedBy>
  <dcterms:modified xsi:type="dcterms:W3CDTF">2010-07-09T09:08:00Z</dcterms:modified>
  <cp:revision>4</cp:revision>
  <dc:subject/>
  <dc:title>Krycí list nabídky pro veřejnou zakázku</dc:title>
</cp:coreProperties>
</file>