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Příloha č. 1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6"/>
        <w:spacing w:before="0" w:after="0"/>
        <w:jc w:val="center"/>
        <w:rPr/>
      </w:pPr>
      <w:r>
        <w:rPr/>
        <w:t xml:space="preserve">P O Ž A D A V K Y   N A   Z P R A C O V Á N Í   </w:t>
      </w:r>
      <w:r>
        <w:rPr>
          <w:bCs w:val="false"/>
        </w:rPr>
        <w:t xml:space="preserve">W E B O V É H O   P O R T Á L U </w:t>
      </w:r>
    </w:p>
    <w:p>
      <w:pPr>
        <w:pStyle w:val="Heading6"/>
        <w:spacing w:before="0" w:after="0"/>
        <w:jc w:val="center"/>
        <w:rPr/>
      </w:pPr>
      <w:r>
        <w:rPr>
          <w:rFonts w:eastAsia="Arial"/>
          <w:bCs w:val="false"/>
        </w:rPr>
        <w:t xml:space="preserve">   </w:t>
      </w:r>
      <w:r>
        <w:rPr>
          <w:bCs w:val="false"/>
        </w:rPr>
        <w:t xml:space="preserve">P R O   Ž Á K Y 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Šotkoviny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A   N A B Í D K A   U C H A Z E Č 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pro zakázku č. 05/2010</w:t>
      </w:r>
    </w:p>
    <w:p>
      <w:pPr>
        <w:pStyle w:val="Normal"/>
        <w:spacing w:before="0" w:after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8"/>
              <w:jc w:val="center"/>
              <w:rPr>
                <w:bCs w:val="false"/>
                <w:sz w:val="32"/>
              </w:rPr>
            </w:pPr>
            <w:bookmarkStart w:id="0" w:name="OLE_LINK2"/>
            <w:r>
              <w:rPr>
                <w:bCs w:val="false"/>
                <w:sz w:val="32"/>
              </w:rPr>
              <w:t xml:space="preserve">Vytvoření webového portálu pro žáky, jeho správa a rozvoj </w:t>
            </w:r>
          </w:p>
          <w:p>
            <w:pPr>
              <w:pStyle w:val="Heading8"/>
              <w:jc w:val="center"/>
              <w:rPr>
                <w:bCs w:val="false"/>
                <w:sz w:val="32"/>
                <w:szCs w:val="36"/>
              </w:rPr>
            </w:pPr>
            <w:r>
              <w:rPr>
                <w:bCs w:val="false"/>
                <w:sz w:val="32"/>
              </w:rPr>
              <w:t>pro projek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</w:rPr>
              <w:t>„</w:t>
            </w:r>
            <w:r>
              <w:rPr>
                <w:rFonts w:cs="Arial" w:ascii="Arial" w:hAnsi="Arial"/>
                <w:b/>
                <w:bCs/>
                <w:sz w:val="32"/>
                <w:szCs w:val="36"/>
              </w:rPr>
              <w:t>Čtenářská gramotnost a projektové vyučování“</w:t>
            </w:r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6100" w:type="dxa"/>
        <w:jc w:val="left"/>
        <w:tblInd w:w="174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320"/>
        <w:gridCol w:w="3780"/>
      </w:tblGrid>
      <w:tr>
        <w:trPr>
          <w:trHeight w:val="300" w:hRule="atLeast"/>
        </w:trPr>
        <w:tc>
          <w:tcPr>
            <w:tcW w:w="6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ntaktní osoba zadavatele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příjmení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Renáta Janíková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777 799 627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janikova.renata@abeceda-os.cz</w:t>
            </w:r>
          </w:p>
        </w:tc>
      </w:tr>
      <w:tr>
        <w:trPr>
          <w:trHeight w:val="30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" w:ascii="Arial" w:hAnsi="Arial"/>
              </w:rPr>
              <w:t>↓</w:t>
            </w:r>
            <w:r>
              <w:rPr>
                <w:rFonts w:eastAsia="Arial Unicode MS" w:cs="Arial Unicode MS" w:ascii="Arial" w:hAnsi="Arial"/>
                <w:sz w:val="18"/>
                <w:szCs w:val="18"/>
              </w:rPr>
              <w:t>V Y P L Ň T E</w:t>
            </w:r>
            <w:r>
              <w:rPr>
                <w:rFonts w:eastAsia="Arial Unicode MS" w:cs="Arial" w:ascii="Arial" w:hAnsi="Arial"/>
              </w:rPr>
              <w:t>↓</w:t>
            </w:r>
          </w:p>
        </w:tc>
      </w:tr>
      <w:tr>
        <w:trPr>
          <w:trHeight w:val="300" w:hRule="atLeast"/>
        </w:trPr>
        <w:tc>
          <w:tcPr>
            <w:tcW w:w="6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ntaktní osoba uchazeče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příjmení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istika webového portál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ový portál (</w:t>
            </w:r>
            <w:r>
              <w:rPr>
                <w:rFonts w:cs="Arial" w:ascii="Arial" w:hAnsi="Arial"/>
                <w:u w:val="single"/>
              </w:rPr>
              <w:t>www.sotkoviny.cz</w:t>
            </w:r>
            <w:r>
              <w:rPr>
                <w:rFonts w:cs="Arial" w:ascii="Arial" w:hAnsi="Arial"/>
              </w:rPr>
              <w:t>) bude sloužit žákům základních škol (I. a II. stupeň ZŠ) – děti od 6 do 15 let. Celým webem bude děti provázet postava Šotka (skřítek).</w:t>
            </w:r>
          </w:p>
        </w:tc>
      </w:tr>
    </w:tbl>
    <w:p>
      <w:pPr>
        <w:pStyle w:val="Normal"/>
        <w:spacing w:before="0" w:after="0"/>
        <w:rPr/>
      </w:pPr>
      <w:r>
        <w:rPr/>
        <w:t>2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3402"/>
        <w:gridCol w:w="3402"/>
      </w:tblGrid>
      <w:tr>
        <w:trPr>
          <w:trHeight w:val="300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Nákup/úpravy redakčního systému pro webový portál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Cena celke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Požadavek zadavatel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Nabídka uchazeče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cs-CZ"/>
              </w:rPr>
              <w:t>Max. cena bez DP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2.500,- Kč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70C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70C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cs-CZ"/>
              </w:rPr>
              <w:t xml:space="preserve">Max. cena s DPH 20%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15.000,- Kč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70C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70C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Základní požadavky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Uživatelsky vstřícný redakční systém se snadným ovládání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Databázový redakční systé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Redakční systém v českém jazy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Redakční systém korektně zobrazující české znak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Optimalizace pro internetové vyhledávače (SEO)</w:t>
            </w:r>
          </w:p>
        </w:tc>
      </w:tr>
      <w:tr>
        <w:trPr>
          <w:trHeight w:val="30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Moduly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dul pro fulltextové vyhledá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dul pro tvorbu anke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dul vypisující nejlépe hodnocené člán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dul vypisující nejčtenější člán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dul  „štítky“, který označí, do kterých témat článek patří (možnost jednomu článku přidělit více štítk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dul „autor článku“ (je součástí každého článku a vypíše po kliknutí články daného autor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dul pro tvorbu fotogaleri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dul pro tvorbu videogaleri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dul pro tvorbu audiogaleri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dul pro správu internetových odkaz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dul pro správu přiložených soubor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35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dul „související články“ (vypíše články s obdobnou tématikou)</w:t>
            </w:r>
          </w:p>
        </w:tc>
      </w:tr>
      <w:tr>
        <w:trPr>
          <w:trHeight w:val="3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Ostatní požadavky a jejich upřesněn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60" w:hanging="357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ČLÁNKY A PŘÍSPĚVKY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Vkládání článků a dalších příspěvků redaktory bez nutnosti znalosti HTML a programování (jednotlivé články budou vkládat naši zaměstnanci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žnost rozdělovat články do kategorií, subkategorií a podkategorií 3 úrovní (kategorie – její subkategorie – její podkategorie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žnost každý článek zhodnotit – např. oznámkovat jako ve škole nebo obodovat nebo přidělit určitý počet hvězdiček, smajlíků apod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žnost přidávat pod článek komentáře (volby článek bez komentářů/článek s komentáři/článek s komentáři jen po přihlášení uživatelem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žnost vkládat do článků obrázky a animace ve formátech .jpg a .gif, videa a audia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Atributy článku: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40" w:before="0" w:after="0"/>
              <w:ind w:left="179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Datum zveřejnění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40" w:before="0" w:after="0"/>
              <w:ind w:left="179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Autor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40" w:before="0" w:after="0"/>
              <w:ind w:left="179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Štítky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40" w:before="0" w:after="0"/>
              <w:ind w:left="179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Kategorie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40" w:before="0" w:after="0"/>
              <w:ind w:left="179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Fotografie (obrázek) autora – avatar</w:t>
            </w:r>
          </w:p>
          <w:p>
            <w:pPr>
              <w:pStyle w:val="Normal"/>
              <w:spacing w:lineRule="auto" w:line="240" w:before="0" w:after="0"/>
              <w:ind w:left="1797" w:hanging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60" w:hanging="357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KATEGORI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žnost libovolně tvořit nové kategorie, subkategorie a podkategor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60" w:hanging="357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REGISTRACE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žnost přihlásit se jako registrovaný uživatel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žnost omezit přístup neregistrovaným uživatelům k některým informacím (např. celým článkům, nadstandardním službám apod.)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Registrace uživatele po vyplnění tabulky s těmito údaji: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uto" w:line="240" w:before="0" w:after="0"/>
              <w:ind w:left="179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Jméno a příjmení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uto" w:line="240" w:before="0" w:after="0"/>
              <w:ind w:left="179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E-mail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uto" w:line="240" w:before="0" w:after="0"/>
              <w:ind w:left="1797" w:hanging="357"/>
              <w:rPr/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ěsto (Praha/jiné)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uto" w:line="240" w:before="0" w:after="0"/>
              <w:ind w:left="1797" w:hanging="357"/>
              <w:rPr/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Pohlaví (kluk/holka)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uto" w:line="240" w:before="0" w:after="0"/>
              <w:ind w:left="1797" w:hanging="357"/>
              <w:rPr/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charakteristika (žák ZŠ/jiné)</w:t>
            </w:r>
          </w:p>
          <w:p>
            <w:pPr>
              <w:pStyle w:val="Normal"/>
              <w:spacing w:lineRule="auto" w:line="240" w:before="0" w:after="0"/>
              <w:ind w:left="1797" w:hanging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40"/>
              <w:ind w:left="363" w:hanging="357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MULTIMÉDIA A PŘILOŽENÉ SOUBORY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1077" w:hanging="357"/>
              <w:rPr/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žnost tvořit nové fotogalerie, videogalerie a audiogalerie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107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žnost dělit přiložené soubory podle kategorií (témat, formátů)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107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žnost přikládat soubory ve formátech .doc, .xls, .ppt,</w:t>
            </w:r>
          </w:p>
          <w:p>
            <w:pPr>
              <w:pStyle w:val="Normal"/>
              <w:spacing w:lineRule="auto" w:line="240" w:before="0" w:after="0"/>
              <w:ind w:left="1077" w:hanging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cs-CZ"/>
              </w:rPr>
              <w:t>.pdf (a další)</w:t>
            </w:r>
          </w:p>
          <w:p>
            <w:pPr>
              <w:pStyle w:val="Normal"/>
              <w:spacing w:lineRule="auto" w:line="240" w:before="0" w:after="0"/>
              <w:ind w:left="1077" w:hanging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  <w:p>
            <w:pPr>
              <w:pStyle w:val="Odstavecseseznamem"/>
              <w:numPr>
                <w:ilvl w:val="0"/>
                <w:numId w:val="8"/>
              </w:numPr>
              <w:spacing w:lineRule="auto" w:line="24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ODKAZY:</w:t>
            </w:r>
          </w:p>
          <w:p>
            <w:pPr>
              <w:pStyle w:val="Odstavecseseznamem"/>
              <w:numPr>
                <w:ilvl w:val="1"/>
                <w:numId w:val="8"/>
              </w:numPr>
              <w:spacing w:before="0" w:after="0"/>
              <w:ind w:left="107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ožnost dělit internetové odkazy podle tematických kategorií</w:t>
            </w:r>
          </w:p>
          <w:p>
            <w:pPr>
              <w:pStyle w:val="Odstavecseseznamem"/>
              <w:numPr>
                <w:ilvl w:val="1"/>
                <w:numId w:val="8"/>
              </w:numPr>
              <w:spacing w:before="0" w:after="0"/>
              <w:ind w:left="1077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Kontrola funkčnosti internetových odkazů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3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3402"/>
        <w:gridCol w:w="3402"/>
      </w:tblGrid>
      <w:tr>
        <w:trPr>
          <w:trHeight w:val="300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Grafika webového portálu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Cena celk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Požadavek zadavate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Nabídka uchazeče</w:t>
            </w:r>
          </w:p>
        </w:tc>
      </w:tr>
      <w:tr>
        <w:trPr>
          <w:trHeight w:val="266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ax. 20.833,- Kč bez DPH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0070C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70C0"/>
                <w:lang w:eastAsia="cs-CZ"/>
              </w:rPr>
            </w:r>
          </w:p>
        </w:tc>
      </w:tr>
      <w:tr>
        <w:trPr>
          <w:trHeight w:val="306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ax. 25.000,- Kč s DPH 20%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0070C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70C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Požadavky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Vytvoření všech grafických prvků pro webový portál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Vytvoření/úprava loga webového portálu (přizpůsobit dětskému světu)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Hlavní stránka – (umístit logolink OP VK)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enu -  vždy nápis + malý odpovídající obrázek (např. hlavní stránka = obrázek domečku apod.)</w:t>
            </w:r>
          </w:p>
          <w:p>
            <w:pPr>
              <w:pStyle w:val="Normal"/>
              <w:numPr>
                <w:ilvl w:val="0"/>
                <w:numId w:val="7"/>
              </w:numPr>
              <w:ind w:left="363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Kategorie – jako obrázky – např. pro „audio“ obrázek CD nebo přehrávače apod. - preferujeme animované (po najetí myší se obrázek rozpohybuje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3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Hlavní menu např.: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Hlavní stránka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Novinky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O nás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apa stránek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Kontakt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57"/>
              <w:rPr/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Hlavní kategorie (např.):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Hry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Jak na časák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Vaše dílka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Šotkovy příhody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Obrázky (fotogalerie)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Knihovnička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Skvělé weby (internetové odkazy)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Video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ind w:left="108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Audi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3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Příklady subkategorií u kategorie „Vaše dílka“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Příběhy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Básničky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 xml:space="preserve">Zobrazování navigace kategorie (subkategorie, podkategorie)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Optimalizace pro hlavní prohlížeče internetových stránek (MS Internet Explorer, Google Chrome, Opera, Mozilla Firefox, Safari) a případně další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57"/>
              <w:rPr/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 xml:space="preserve">Umístění barevného logolinku OP VK – intro + hlavní stránka (horizontální či vertikální varianta)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</w:rPr>
                <w:t>http://www.msmt.cz/strukturalni-fondy/logo-op-vzdelavani-pro-konkurenceschopnost-a-pravidla-jeho-uziti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Obsah grafického návrhu (stačí tištěná forma A4 - barevně):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Hlavní stránka s navigací a výpisem názvů článků s perexy</w:t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Náhled zobrazení celého článk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Přiložit vytištěné náhledy uživatelského rozhraní redakčního systém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360" w:hanging="357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Důležitá je přehlednost a zároveň přizpůsobení grafického návrhu cílové skupině – žáci ZŠ</w:t>
            </w:r>
          </w:p>
        </w:tc>
      </w:tr>
      <w:tr>
        <w:trPr>
          <w:trHeight w:val="42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0" w:hanging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Ostatní informac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razujeme si právo zaslaný grafický návrh nepoužít (jeho zhotovení slouží výhradně pro účely hodnocení nabídky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/>
            </w:pPr>
            <w:r>
              <w:rPr>
                <w:rFonts w:cs="Arial" w:ascii="Arial" w:hAnsi="Arial"/>
              </w:rPr>
              <w:t xml:space="preserve">Pro grafický návrh můžete využít informace a texty z našeho stávajícího webového portálu –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www.abeceda-os.cz</w:t>
              </w:r>
            </w:hyperlink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www.sotkoviny.cz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4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1"/>
        <w:gridCol w:w="3685"/>
        <w:gridCol w:w="3119"/>
      </w:tblGrid>
      <w:tr>
        <w:trPr>
          <w:trHeight w:val="300" w:hRule="atLeast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Správa a rozvoj webového portálu</w:t>
            </w:r>
          </w:p>
        </w:tc>
      </w:tr>
      <w:tr>
        <w:trPr>
          <w:trHeight w:val="316" w:hRule="atLeast"/>
        </w:trPr>
        <w:tc>
          <w:tcPr>
            <w:tcW w:w="2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Nabídka uchazeč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Cena za hodinu práce bez DPH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4F81BD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4F81BD"/>
                <w:lang w:eastAsia="cs-CZ"/>
              </w:rPr>
            </w:r>
          </w:p>
        </w:tc>
      </w:tr>
      <w:tr>
        <w:trPr>
          <w:trHeight w:val="316" w:hRule="atLeast"/>
        </w:trPr>
        <w:tc>
          <w:tcPr>
            <w:tcW w:w="2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 xml:space="preserve">Cena za hodinu práce s DPH 20%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4F81BD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4F81BD"/>
                <w:lang w:eastAsia="cs-CZ"/>
              </w:rPr>
            </w:r>
          </w:p>
        </w:tc>
      </w:tr>
      <w:tr>
        <w:trPr>
          <w:trHeight w:val="370" w:hRule="atLeast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Zabezpečení a provoz webového portálu</w:t>
            </w:r>
          </w:p>
        </w:tc>
      </w:tr>
      <w:tr>
        <w:trPr>
          <w:trHeight w:val="370" w:hRule="atLeast"/>
        </w:trPr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Předpokládaná celková cena (horizont do 31.12.2012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 xml:space="preserve">Max. 60.083,- Kč bez DPH </w:t>
            </w:r>
          </w:p>
        </w:tc>
      </w:tr>
      <w:tr>
        <w:trPr>
          <w:trHeight w:val="413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Max. 72.100,- Kč s DPH 20%</w:t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Požadavky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Zabezpečení a provoz domény a redakčního systému na virtuálním webovém serveru (včetně webového prostoru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Dodatečné úpravy redakčního systému dle požadavků zadavate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Dodatečné grafické prá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Oprava obecných chyb a chybových hlášen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Zálohování databáze (obsahu webového portálu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Obnovení databáze ze záloh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Řešení technických problémů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Další vícepráce</w:t>
            </w:r>
          </w:p>
        </w:tc>
      </w:tr>
      <w:tr>
        <w:trPr>
          <w:trHeight w:val="439" w:hRule="atLeast"/>
        </w:trPr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Doba zabezpečení a provozu webového portálu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ěsíců (do 31.12.2012)</w:t>
            </w:r>
          </w:p>
        </w:tc>
      </w:tr>
      <w:tr>
        <w:trPr>
          <w:trHeight w:val="394" w:hRule="atLeast"/>
        </w:trPr>
        <w:tc>
          <w:tcPr>
            <w:tcW w:w="9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Programování interaktivních prvků pro webový portál (včetně grafického zpracování)</w:t>
            </w:r>
          </w:p>
        </w:tc>
      </w:tr>
      <w:tr>
        <w:trPr>
          <w:trHeight w:val="44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0" w:hanging="0"/>
              <w:rPr>
                <w:rFonts w:ascii="Arial" w:hAnsi="Arial" w:eastAsia="Times New Roman" w:cs="Arial"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Předpokládaná celková cena (horizont do 31.12.2012)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cs-CZ"/>
              </w:rPr>
              <w:t>Max. 50.000,- Kč bez DPH</w:t>
            </w:r>
          </w:p>
        </w:tc>
      </w:tr>
      <w:tr>
        <w:trPr>
          <w:trHeight w:val="29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" w:hanging="0"/>
              <w:rPr>
                <w:rFonts w:ascii="Arial" w:hAnsi="Arial" w:eastAsia="Times New Roman" w:cs="Arial"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cs-CZ"/>
              </w:rPr>
              <w:t>Max. 60.000,- Kč s DPH 20%</w:t>
            </w:r>
          </w:p>
        </w:tc>
      </w:tr>
      <w:tr>
        <w:trPr>
          <w:trHeight w:val="6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Požadavky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Times New Roman" w:cs="Arial"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cs-CZ"/>
              </w:rPr>
              <w:t>Flashové h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Times New Roman" w:cs="Arial"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cs-CZ"/>
              </w:rPr>
              <w:t>Anim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Times New Roman" w:cs="Arial"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cs-CZ"/>
              </w:rPr>
              <w:t>Výukové modu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eastAsia="Times New Roman" w:cs="Arial"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cs-CZ"/>
              </w:rPr>
              <w:t>Další interaktivní prvky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>
          <w:trHeight w:val="3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dací lhůta</w:t>
            </w:r>
          </w:p>
        </w:tc>
      </w:tr>
      <w:tr>
        <w:trPr>
          <w:trHeight w:val="1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Pop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cs="Tahoma" w:ascii="Arial" w:hAnsi="Arial"/>
                <w:sz w:val="20"/>
                <w:szCs w:val="20"/>
              </w:rPr>
              <w:t xml:space="preserve">Vyjádřená ve dnech - </w:t>
            </w:r>
            <w:r>
              <w:rPr>
                <w:rFonts w:cs="Arial" w:ascii="Arial" w:hAnsi="Arial"/>
                <w:sz w:val="20"/>
                <w:szCs w:val="20"/>
              </w:rPr>
              <w:t xml:space="preserve">ode dne podpisu smlouvy oběma stranami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t>Dodací lhůtou se rozumí lhůta, do kdy uchazeč zprovozní webový portál (zhotovení grafické šablony pro webový portál včetně všech prvků, instalace a optimalizace redakčního systému a publikování celého webového portálu na www.sotkoviny.cz)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ind w:left="108" w:hanging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Nabídka uchazeč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rFonts w:ascii="Arial" w:hAnsi="Arial" w:cs="Arial"/>
                <w:b/>
                <w:b/>
                <w:color w:val="1F497D"/>
                <w:sz w:val="20"/>
                <w:szCs w:val="36"/>
              </w:rPr>
            </w:pPr>
            <w:r>
              <w:rPr>
                <w:rFonts w:cs="Arial" w:ascii="Arial" w:hAnsi="Arial"/>
                <w:b/>
                <w:color w:val="1F497D"/>
                <w:sz w:val="20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V ………………………………………………. dne……………………………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8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76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spacing w:before="0" w:after="0"/>
        <w:ind w:firstLine="57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říjmení statutárního zástupce </w:t>
      </w:r>
    </w:p>
    <w:p>
      <w:pPr>
        <w:pStyle w:val="Normal"/>
        <w:spacing w:before="0" w:after="0"/>
        <w:ind w:firstLine="576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a razítko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4325</wp:posOffset>
              </wp:positionH>
              <wp:positionV relativeFrom="paragraph">
                <wp:posOffset>52070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4.1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               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4"/>
      </w:rPr>
    </w:pPr>
    <w:r>
      <w:rPr>
        <w:rFonts w:cs="Arial" w:ascii="Arial" w:hAnsi="Arial"/>
        <w:b/>
        <w:bCs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center"/>
      <w:outlineLvl w:val="8"/>
    </w:pPr>
    <w:rPr>
      <w:rFonts w:ascii="Arial" w:hAnsi="Arial" w:cs="Arial"/>
      <w:b/>
      <w:bCs/>
      <w:sz w:val="28"/>
      <w:szCs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strukturalni-fondy/logo-op-vzdelavani-pro-konkurenceschopnost-a-pravidla-jeho-uziti" TargetMode="External"/><Relationship Id="rId3" Type="http://schemas.openxmlformats.org/officeDocument/2006/relationships/hyperlink" Target="http://www.abeceda-os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05:00Z</dcterms:created>
  <dc:creator>Nemo</dc:creator>
  <dc:description/>
  <cp:keywords/>
  <dc:language>en-US</dc:language>
  <cp:lastModifiedBy>RAJANI</cp:lastModifiedBy>
  <cp:lastPrinted>2010-06-10T14:04:00Z</cp:lastPrinted>
  <dcterms:modified xsi:type="dcterms:W3CDTF">2010-07-09T09:05:00Z</dcterms:modified>
  <cp:revision>2</cp:revision>
  <dc:subject/>
  <dc:title>Příloha č</dc:title>
</cp:coreProperties>
</file>