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spolupráci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ace kurzu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Zastoupené osobou oprávněnou jednat: Ing. Vladimírem Kotkem, MBA, kvestorem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/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 XXXXXXXXXXXXX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 xml:space="preserve">Předmětem smlouvy je realizace </w:t>
      </w:r>
      <w:r>
        <w:rPr>
          <w:rFonts w:cs="Arial" w:ascii="Arial" w:hAnsi="Arial"/>
          <w:b/>
        </w:rPr>
        <w:t>kurzu právní a obchodní angličtiny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Cílem celého kurzu je vzdělání zaměstnanců, zlepšení a zkvalitnění jejich schopnosti vyjadřování a komunikace v anglickém jazyce, dále zlepšení a zefektivnění komunikace zaměstnanců se zahraničními partnery, studenty, zdokonalení prezentace sebe a VUT v Brně, osvojení si dovedností pro jednání a vyjednávání v anglickém jazyc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792" w:leader="none"/>
        </w:tabs>
        <w:spacing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Podrobný rozpis náplně kurzu:</w:t>
      </w:r>
    </w:p>
    <w:p>
      <w:pPr>
        <w:pStyle w:val="Normal"/>
        <w:ind w:left="993" w:hanging="2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á se o zajištění modulárního kurzu výuky angličtiny v členění na:</w:t>
      </w:r>
    </w:p>
    <w:p>
      <w:pPr>
        <w:pStyle w:val="Normal"/>
        <w:ind w:left="993" w:hanging="7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0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6793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č. 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3" w:hanging="23"/>
              <w:rPr/>
            </w:pPr>
            <w:r>
              <w:rPr>
                <w:rFonts w:cs="Arial" w:ascii="Arial" w:hAnsi="Arial"/>
                <w:color w:val="000000"/>
              </w:rPr>
              <w:t>Konverzační angličtina s využitím témat v oblasti transferu technologií, soft skills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č. 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hodní angličti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č. 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ávní angličtina v základech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993" w:hanging="7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overflowPunct w:val="true"/>
        <w:autoSpaceDE w:val="true"/>
        <w:spacing w:before="0" w:after="0"/>
        <w:ind w:left="1843" w:hanging="709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dnotlivé moduly se budou vzájemně prolínat, harmonogram bude upřesňován zadavatelem měsíčně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overflowPunct w:val="true"/>
        <w:autoSpaceDE w:val="true"/>
        <w:spacing w:before="0" w:after="0"/>
        <w:ind w:left="1843" w:hanging="709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vatel požaduje část výuky formou řízené anglické komunikace v rámci týmu, např. modulu č. 1 soft skills nebo modulu č. 2. obchodní angličtin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overflowPunct w:val="true"/>
        <w:autoSpaceDE w:val="true"/>
        <w:spacing w:before="0" w:after="0"/>
        <w:ind w:left="1843" w:hanging="709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vatel si vyhrazuje právo volby témat dle individuálních a aktuálních potřeb zadavatele (flexibilní volbu témat obsahu kurzů). 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Modulární kurz výuky angličtiny je určen v první řadě pro  pracovníky, kteří mají na starosti zprostředkování spolupráce univerzity a firem a obchodování s výsledky výzkumu a vývoje, dále pro akademické i neakademické pracovníky VUT v Brně. Cílem kurzu je zdokonalení komunikačních schopností těchto pracovníků při obchodních jednáních se zahraničním partnery se zaměřením na business english a legal english. Kurz by se měl obsahově zaměřit na neformální společenskou konverzaci s obchodními partnery, konverzaci a korespondenci při obchodních jednáních, při jednáních o projektech výzkumu a vývoje a při vyjednávání smluv. Požadujeme individuální přístup k různě pokročilým účastníkům kurzu, interaktivní výukové metody, procvičování porozumění složitým informacím, procvičování komunikace v angličtině při prezentaci témat a postojů, nácvik vedení obchodních setkání a moderování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ind w:left="285" w:firstLine="708"/>
        <w:rPr>
          <w:rFonts w:ascii="Arial" w:hAnsi="Arial" w:cs="Arial"/>
        </w:rPr>
      </w:pPr>
      <w:r>
        <w:rPr>
          <w:rFonts w:cs="Arial" w:ascii="Arial" w:hAnsi="Arial"/>
        </w:rPr>
        <w:t>Školitek v rámci výuky angličtiny požaduje dále zajistí: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1353" w:leader="none"/>
        </w:tabs>
        <w:spacing w:before="0" w:after="0"/>
        <w:ind w:left="1353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Erudované lektory s potřebnou kvalifikací;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1353" w:leader="none"/>
        </w:tabs>
        <w:spacing w:before="0" w:after="0"/>
        <w:ind w:left="1353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kytne učební materiál pro účastníky kurz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3" w:leader="none"/>
        </w:tabs>
        <w:suppressAutoHyphens w:val="true"/>
        <w:overflowPunct w:val="true"/>
        <w:autoSpaceDE w:val="true"/>
        <w:spacing w:before="0" w:after="0"/>
        <w:ind w:left="1353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aždý účastník obdrží osvědčení o absolvování daného modulu, který navštěvoval;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1353" w:leader="none"/>
        </w:tabs>
        <w:spacing w:before="0" w:after="0"/>
        <w:ind w:left="135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lnění veřejné zakázky (po celou dobu trvání smlouvy), dodržení pravidel publicity Operačního programu Vzdělávání pro konkurenceschopnost.</w:t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y a rozsah plně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57" w:hanging="357"/>
        <w:rPr/>
      </w:pPr>
      <w:r>
        <w:rPr>
          <w:rFonts w:cs="Arial" w:ascii="Arial" w:hAnsi="Arial"/>
        </w:rPr>
        <w:t>3.1.</w:t>
        <w:tab/>
        <w:t xml:space="preserve">Kurz bude probíhat v 65 bloků po 2 x 1,5 hodinách/týden ve stanovené dny (1 hodina = 60 minut, předpoklad doby výuky 8:30 -9.45, 13:30 – 14.15 )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urz bude probíhat od 9/2010 – 30. 6. 2012 ve dnech a časech sjednaných dohodou mezi smluvními stranami, s výjimkou státem uznaných svátků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ý celkový rozsah výuky v uvedeném období je 325 hod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tLeast" w:line="240" w:before="0" w:after="0"/>
        <w:ind w:left="426" w:hanging="426"/>
        <w:rPr/>
      </w:pPr>
      <w:r>
        <w:rPr>
          <w:rFonts w:cs="Arial" w:ascii="Arial" w:hAnsi="Arial"/>
        </w:rPr>
        <w:t>Strany před vyúčtováním plnění dle této smlouvy navzájem odsouhlasí odučené hodiny. Vyúčtovací faktura bude vystavena na základě tohoto odsouhlasení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6"/>
        </w:numPr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realizaci kurzu dle této smlouvy činí </w:t>
      </w:r>
      <w:r>
        <w:rPr>
          <w:rFonts w:cs="Arial" w:ascii="Arial" w:hAnsi="Arial"/>
          <w:b/>
          <w:highlight w:val="yellow"/>
        </w:rPr>
        <w:t>………………..,- Kč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tLeast" w:line="240" w:before="0" w:after="0"/>
        <w:ind w:left="-432" w:firstLine="1152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zde uvedená se rozumí bez DPH, která bude účtována ve výši dle platných předpisů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5"/>
        <w:gridCol w:w="1193"/>
        <w:gridCol w:w="20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ind w:left="-2944" w:firstLine="294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tkov</w:t>
            </w:r>
          </w:p>
          <w:p>
            <w:pPr>
              <w:pStyle w:val="Normal"/>
              <w:spacing w:before="0" w:after="0"/>
              <w:ind w:left="-2944" w:firstLine="294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spacing w:before="0" w:after="0"/>
              <w:ind w:left="-2944" w:firstLine="294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 hodinu výuk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bloků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počet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yučovacích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hodi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 DP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PH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s DPH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ul č.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Konverzační angličtina s využitím témat v oblasti transferu technologií, soft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,- 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75 hodi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 K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 K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 Kč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ul č.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chodní angličti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,- 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62,5 hodi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 K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 K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 Kč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ul č.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ávní angličtina v základec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,- 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25 hodi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 K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 K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 Kč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lkem kurz právní a obchodní angličt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,- 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i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,- K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,- K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,- Kč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851" w:hanging="851"/>
        <w:textAlignment w:val="auto"/>
        <w:rPr/>
      </w:pPr>
      <w:r>
        <w:rPr>
          <w:rFonts w:cs="Arial" w:ascii="Arial" w:hAnsi="Arial"/>
        </w:rPr>
        <w:t>V ceně výuky je zahrnuta i cena učebnic, pomůcek, školících materiálů, obsahová náplň kurzu, mzda lektorů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cestovní výlohy lektorů; vstupní rozřazovací test účastníků; administrativní podpora, organizační zajištění učebních materiálů, a to včetně nákladů souvisejících (např. pojištění, veškeré poplatky, veškeré dopravní a poštovní náklady a podobně).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0" w:hanging="851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zhotovitele určena jako nejvýše přípustná. 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0" w:hanging="851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je povinen zaplatit školiteli za realizaci vzdělávacího kurzu cenu ve výši dohodnuté v čl. 4.1. smlouvy na základě jím vystaveného a objednateli prokazatelně doručeného daňového dokladu (faktur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Školitel bere na vědomí a výslovně souhlasí s tím, že objednatel neposkytuje zálohy a školitel tedy není za žádných okolností v souvislosti se smlouvou oprávněn vystavit a doručit objednateli jakýkoli zálohový list. Zhotovitelem vystavený zálohový list není objednatel povinen plni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ňový doklad musí vždy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bydliště dle živnostenského listu zhotovi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díla, předmět a rozsah zdanitelného plnění, včetně termínu, kdy byly práce prováděn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l) další náležitosti daňového dokladu v souladu s platným zákonem o DPH.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řílohou a součástí každé faktury pak musí být objednatelem potvrzené odsouhlasení realizace vzdělávacího kurzu v obsahové náplni a v počtu odučených hodi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 běží nová lhůta splatnost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Fakturace bude prováděna čtvrtletně. Zhotovitel je oprávněn objednateli v souladu se zákonem č. 235/2004 Sb., v platném znění, vystavit daňový doklad – fakturu, a to vždy následující měsíc po čvrtletí, kdy byla realizovaná jakákoli část předmětu zakázky (tedy proběhla část kurzu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platnost faktur se dohodou smluvních stran stanoví na dobu </w:t>
      </w:r>
      <w:r>
        <w:rPr>
          <w:rFonts w:cs="Arial" w:ascii="Arial" w:hAnsi="Arial"/>
          <w:b/>
        </w:rPr>
        <w:t xml:space="preserve">21 dní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6"/>
        </w:numPr>
        <w:spacing w:lineRule="atLeast" w:line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školitel poruší povinnost stanovenou mu touto smlouvou nebo obecně závaznými právními předpisy (zejména nedodrží minimální obsahovou skladbu vzdělávacího kurzu dle rozpisu náplně kurzu uvedeného v Příloze 1 této smlouvy), je povinen objednateli zaplatit do 14 dnů po doručení oznámení o jejím uplatnění smluvní pokutu ve výši 1 000,- Kč za každé jednotlivé nesplnění obsahové náplně kurzu. </w:t>
      </w:r>
    </w:p>
    <w:p>
      <w:pPr>
        <w:pStyle w:val="Normal"/>
        <w:numPr>
          <w:ilvl w:val="1"/>
          <w:numId w:val="6"/>
        </w:numPr>
        <w:spacing w:lineRule="atLeast" w:line="240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má právo tuto smlouvu vypovědět bez udání důvodu ve lhůtě 2 měsíců, a to po zaslání písemné výpovědi Školitel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Školitele je to zejména čl. 6.1 – absence lektorů nebo jejich výměna za neadekvátní náhradu)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Školitel se zavazuje zajistit pro výuku kvalifikované lektory a to: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4" w:hanging="368"/>
        <w:rPr/>
      </w:pPr>
      <w:r>
        <w:rPr>
          <w:rFonts w:cs="Arial" w:ascii="Arial" w:hAnsi="Arial"/>
        </w:rPr>
        <w:t>-  2 osoby českých lektorů</w:t>
        <w:tab/>
        <w:t>- 3 roky praxe ve výuce jazyků,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- jazykové kvalifikace CELTA „C“nebo TOEFL „C“ nebo Vysokočkolský diplom z oboru Anglický jazyk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kušenosti s vedením jazykových manažerských kurzů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úroveň znalosti anglického jazyka na min. úrovni B2 – nutno doložit First Certificate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4" w:hanging="368"/>
        <w:rPr/>
      </w:pPr>
      <w:r>
        <w:rPr>
          <w:rFonts w:cs="Arial" w:ascii="Arial" w:hAnsi="Arial"/>
        </w:rPr>
        <w:t>- 2 osoby rodilých mluvčí</w:t>
        <w:tab/>
        <w:t>- 3 roky praxe ve výuce jazyků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kušenosti s vedením jazykových manažerských kurzů</w:t>
      </w:r>
    </w:p>
    <w:p>
      <w:pPr>
        <w:pStyle w:val="Normal"/>
        <w:spacing w:before="100" w:after="100"/>
        <w:ind w:left="794" w:hanging="434"/>
        <w:rPr/>
      </w:pPr>
      <w:r>
        <w:rPr>
          <w:rFonts w:cs="Arial" w:ascii="Arial" w:hAnsi="Arial"/>
        </w:rPr>
        <w:t>Objednatel si vyhrazuje právo výběru a případné odmítnutí  navržených lektorů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Objednatel se zavazuje zajistit vhodné prostory pro konání kurz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vedené služby, které jsou předmětem plnění této smlouvy jsou </w:t>
      </w:r>
      <w:r>
        <w:rPr>
          <w:rStyle w:val="Emphasis"/>
          <w:rFonts w:cs="Arial" w:ascii="Arial" w:hAnsi="Arial"/>
        </w:rPr>
        <w:t xml:space="preserve">hrazeny z prostředků projektu dotovaného „Operačním programem Vzdělání pro konkurenceschopnost“, s názvem </w:t>
      </w:r>
      <w:r>
        <w:rPr>
          <w:rFonts w:cs="Arial" w:ascii="Arial" w:hAnsi="Arial"/>
        </w:rPr>
        <w:t>TT Point – rozvoj transferu technologií na VUT v Brně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Arial" w:ascii="Arial" w:hAnsi="Arial"/>
          <w:i w:val="false"/>
        </w:rPr>
        <w:t>reg. č. </w:t>
      </w:r>
      <w:r>
        <w:rPr>
          <w:rFonts w:cs="Arial" w:ascii="Arial" w:hAnsi="Arial"/>
          <w:i/>
        </w:rPr>
        <w:t>CZ</w:t>
      </w:r>
      <w:r>
        <w:rPr>
          <w:rFonts w:cs="Arial" w:ascii="Arial" w:hAnsi="Arial"/>
        </w:rPr>
        <w:t>.1.07/2.4.00/12.002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Objednatel si vyhrazuje právo kdykoliv v průběhu plnění odborných služeb, a to bez ohledu na jakékoliv důvody, snížit nebo zvýšit druh a rozsah v rámci poskytovaných služeb specifikovaných přílohou č. 1 Smlouvy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Školi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/>
      </w:pPr>
      <w:r>
        <w:rPr>
          <w:rFonts w:cs="Arial" w:ascii="Arial" w:hAnsi="Arial"/>
        </w:rPr>
        <w:t>Školitel se za podmínek stanovených touto Smlouvou, a v souladu s pokyny objednatele a při vynaložení veškeré potřebné odborné péče, zavazuje 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 výše uvedené dokumenty bezplatně převzí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12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Umožnit ve smlouvách se svými subdodavateli řídícímu orgánu OPVK kontrolu subdodavatelů školitele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: - Časový harmonogram výuky</w:t>
      </w:r>
    </w:p>
    <w:p>
      <w:pPr>
        <w:pStyle w:val="Heading3"/>
        <w:spacing w:before="0" w:after="0"/>
        <w:ind w:left="0" w:hanging="0"/>
        <w:rPr>
          <w:rFonts w:ascii="Arial" w:hAnsi="Arial"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Kotek, M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es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V xxx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školitele (………………….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3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332230" cy="56197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2556" w:firstLine="276"/>
      <w:rPr>
        <w:b/>
        <w:b/>
        <w:bCs/>
        <w:caps/>
        <w:color w:val="808080"/>
        <w:spacing w:val="60"/>
        <w:position w:val="-6"/>
        <w:sz w:val="12"/>
        <w:szCs w:val="12"/>
        <w:lang w:val="en-US" w:eastAsia="en-US"/>
      </w:rPr>
    </w:pPr>
    <w:r>
      <w:rPr>
        <w:b/>
        <w:bCs/>
        <w:caps/>
        <w:color w:val="808080"/>
        <w:spacing w:val="60"/>
        <w:position w:val="-6"/>
        <w:sz w:val="12"/>
        <w:szCs w:val="12"/>
        <w:lang w:val="en-US" w:eastAsia="en-US"/>
      </w:rPr>
    </w:r>
  </w:p>
  <w:p>
    <w:pPr>
      <w:pStyle w:val="Heading1"/>
      <w:spacing w:before="0" w:after="0"/>
      <w:ind w:left="2556" w:firstLine="276"/>
      <w:rPr>
        <w:b/>
        <w:b/>
        <w:bCs/>
        <w:caps/>
        <w:color w:val="808080"/>
        <w:spacing w:val="60"/>
        <w:position w:val="-6"/>
        <w:sz w:val="12"/>
        <w:szCs w:val="12"/>
      </w:rPr>
    </w:pPr>
    <w:r>
      <w:rPr>
        <w:b/>
        <w:bCs/>
        <w:caps/>
        <w:color w:val="808080"/>
        <w:spacing w:val="60"/>
        <w:position w:val="-6"/>
        <w:sz w:val="12"/>
        <w:szCs w:val="12"/>
      </w:rPr>
      <w:t>Investice do rozvoje vzdělávání</w:t>
    </w:r>
  </w:p>
  <w:p>
    <w:pPr>
      <w:pStyle w:val="Normal"/>
      <w:rPr>
        <w:b/>
        <w:b/>
        <w:bCs/>
        <w:caps/>
        <w:color w:val="808080"/>
        <w:spacing w:val="60"/>
        <w:position w:val="-6"/>
        <w:sz w:val="12"/>
        <w:szCs w:val="12"/>
      </w:rPr>
    </w:pPr>
    <w:r>
      <w:rPr>
        <w:b/>
        <w:bCs/>
        <w:caps/>
        <w:color w:val="808080"/>
        <w:spacing w:val="60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2406"/>
        </w:tabs>
        <w:ind w:left="2406" w:hanging="42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Arial"/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52:00Z</dcterms:created>
  <dc:creator>PETR VOLEK A EVA JURčIčKOVá</dc:creator>
  <dc:description/>
  <cp:keywords/>
  <dc:language>en-US</dc:language>
  <cp:lastModifiedBy>blazkova</cp:lastModifiedBy>
  <cp:lastPrinted>2010-06-14T10:31:00Z</cp:lastPrinted>
  <dcterms:modified xsi:type="dcterms:W3CDTF">2010-07-29T13:56:00Z</dcterms:modified>
  <cp:revision>3</cp:revision>
  <dc:subject/>
  <dc:title> Smlouva o dílo</dc:title>
</cp:coreProperties>
</file>