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6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MLOUVA O DÍLO – I. část</w:t>
      </w:r>
    </w:p>
    <w:p>
      <w:pPr>
        <w:pStyle w:val="Normal"/>
        <w:spacing w:before="240" w:after="0"/>
        <w:rPr>
          <w:rFonts w:ascii="Times New Roman" w:hAnsi="Times New Roman" w:cs="Times New Roman"/>
          <w:color w:val="000000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sk-SK"/>
        </w:rPr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/>
        <w:t>Smluvní strany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dnatel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 Univerzita Pardubice, Studentská 95, Pardubice, PSČ 532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upený: prof. Ing. Miroslavem Ludwigem, CSc., rektor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O: 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Č: CZ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 37030561/0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objednatel)</w:t>
            </w:r>
          </w:p>
        </w:tc>
      </w:tr>
      <w:tr>
        <w:trPr>
          <w:trHeight w:val="437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zhotovitel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uvní strany se dohodly, že tento závazkový vztah a vztahy z něj vyplývající se řídí Obchodním zákoníkem v platném znění podle § 262/1 a § 536 a násl. tohoto zákoní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prohlašují, že údaje uvedené v tomto článku smlouvy a taktéž oprávnění k podnikání jsou v souladu s právní skutečností v době uzavření smlouvy. Smluvní strany se zavazují, že případné změny dotčených údajů oznámí bez prodlení druhé smluvní straně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 za objednatele: RNDr. Lucie Korecká, Ph.D.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e.korecka@upce.cz</w:t>
        </w:r>
      </w:hyperlink>
      <w:r>
        <w:rPr>
          <w:rFonts w:cs="Times New Roman" w:ascii="Times New Roman" w:hAnsi="Times New Roman"/>
          <w:sz w:val="24"/>
          <w:szCs w:val="24"/>
        </w:rPr>
        <w:t>, tel.: 4660377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 za dodavatel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smlouvy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individuálního kurzu anglického jazyka pro pracovníky projektu INCHEBIO v rámci projektu „Inovace studijních programů „Speciální chemicko-biologické obory“ na Univerzitě Pardubice reg. č. CZ.1.07/2.2. 00/07.139 (dále jen kurz)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kurzu včetně poskytnutí prezentace či jiných podkladových materiálů v elektronické podobě do sedmi dnů před zahájením kurz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kurzu následujícím způsobem: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rz bude probíhat v prostorách objednatele: Univerzita Pardubice, FCHT, Katedra biologických a biochemických věd, Studentská 573, 532 10 Pardubice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urzu se zúčastní RNDr. Lucie Korecká, Ph.D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Kurz bude probíhat v termínu: od 01. 09. 2010 do 31. 05. 2011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robná specifikace kurzu je uvedena v Příloze č. 1 této smlouvy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zajistí pro účastníka kurzu veškeré potřebné školicí materiál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dnatel se touto smlouvou zavazuje zaplatit dodavateli za jeho činnost sjednanou úplatu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dodavatel nedodrží termíny kurzu, uhradí zadavateli smluvní pokutu za každý i započatý den prodlení ve výši 0,05% z dlužné částky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díla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mluvní cena za provedení díla je stanovena ve výši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Kč bez DPH, sazba ….. DPH a výše DPH ……… v Kč a cena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 Kč vč. DPH (podrobná kalkulace je uvedena v příloze č. 1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celkové nabídkové ceny za I. část veřejné zakázky bude provedena ve dvou splátkách následovně:</w:t>
      </w:r>
    </w:p>
    <w:p>
      <w:pPr>
        <w:pStyle w:val="Textbodu"/>
        <w:numPr>
          <w:ilvl w:val="0"/>
          <w:numId w:val="0"/>
        </w:numPr>
        <w:ind w:left="851" w:hanging="426"/>
        <w:rPr>
          <w:szCs w:val="24"/>
        </w:rPr>
      </w:pPr>
      <w:r>
        <w:rPr>
          <w:szCs w:val="24"/>
        </w:rPr>
        <w:t>1. splátka bude uhrazena na základě faktury zhotovitele dle provedených činností ke dni 31. 12. 2010</w:t>
      </w:r>
    </w:p>
    <w:p>
      <w:pPr>
        <w:pStyle w:val="Textbodu"/>
        <w:numPr>
          <w:ilvl w:val="0"/>
          <w:numId w:val="0"/>
        </w:numPr>
        <w:ind w:left="851" w:hanging="426"/>
        <w:rPr>
          <w:szCs w:val="24"/>
        </w:rPr>
      </w:pPr>
      <w:r>
        <w:rPr>
          <w:szCs w:val="24"/>
        </w:rPr>
        <w:t xml:space="preserve">2. splátka bude uhrazena na základě faktury zhotovitele dle provedených činností ke dni 301. 05. 2011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za kurz bude provedena bezhotovostním převodem na účet zhotovitele, uvedený ve smlouvě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ktura musí mít veškeré náležitosti daňového a účetního dokladu dle § 28 zákona č. 235/2004 Sb,, o dani z přidané hodnoty, ve znění pozdějších předpis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ba splatnosti faktury je stanovena na 21 kalendářních dnů ode dne doručení faktury zadavateli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faktuře bude uvedeno, že se jedná o služby pro projekt „Inovace studijních programů „Speciální chemicko-biologické obory“ na Univerzitě Pardubice reg. č. CZ.1.07/2.2. 00/07.139. Platby budou probíhat výhradně v CZK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neposkytuje zálohy. Platby budou probíhat výhradně v korunách českých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prohlašuje, že svou specializací, odborností a zkušeností zajišťuje a garantuje nejvyšší kvalitu provedených činností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dodavatele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rovést sjednané dílo řádně, včas a kompletně na svůj náklad a na své nebezpečí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zaplacení sjednané cen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opatří-li objednatel zhotoviteli ve sjednané lhůtě podklady potřebné k vytvoření díla, neposkytuje-li potřebnou součinnost, má zhotovitel právo od smlouvy odstoupit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oužít podklady předané mu pro vytvoření díla objednatelem pouze pro vytvoření díla podle této smlouv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hotovitel odpovídá za škodu, kterou způsobí objednateli nebo třetím osobám při provádění díla (technické a jiné vybavení poskytnuté objednatelem, zázemí a prostory objednatele – týká se případů, kdy zhotovitel jedná proti doporučením objednatele a v rozporu s běžným užíváním). Zhotovitel neodpovídá za škodu způsobenou opotřebením. Škodou zde uvedenou není myšleno téma kurzu a jeho dopad na objednatele, pokud bylo dílo provedeno dodavatelem dle zadání a v dobré víř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náhradu škody, pokud použije během provádění díla vlastní technické a jiné vybavení, které by bylo poškozeno během provádění díla objednatelem či třetí osobou (neodpovídá za škodu způsobenou opotřebením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realizaci objednaných prací je zhotovitel povinen počínat si tak, aby tyto služby realizoval v dohodnutých termínech, místě a v maximální možné kvalit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zavazuje dodržovat pravidla publicity OP VK. Všechny dokumenty vztahující se k sjednanému dílu a všechny materiály, které obdrží účastníci seminářů, budou na hlavičkovém papíře s logem projektu a na všech stránkách návrhu smlouvy včetně příloh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zavazuje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hotovitel se zavazuje během plnění smlouvy i po ukončení smlouvy zachovávat mlčenlivost o všech skutečnostech, o kterých se dozví od objednatele v souvislosti s plněním smlouv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objednatele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povinen zhotoviteli umožnit uskutečnění činností specifikovaných v čl. II. a zaplatit dohodnutou cenu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na požádání zhotovitele poskytovat zhotoviteli součinnost ve vyžádaném rozsah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epřítomnosti vyučujícího (např. z důvodu nemoci) je zhotovitel povinen v daném termínu zajistit suplujícího učitele, popř. nahradit vyučování v jiném vyhovujícím termínu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oprávněn kontrolovat provádění díla. Zjistí-li, zhotovitel realizuje dílo v rozporu se svými povinnostmi, je objednatel oprávněn dožadovat se toho, aby zhotovitel odstranil vady a dílo vytvářel řádně. Jestliže tak dodavatel neučiní ani v přiměřené lhůtě k tomu poskytnuté, má objednatel právo od smlouvy odstoupit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ustoupení od smlouvy oznámit zhotoviteli písemnou formou a to nejpozději do tří pracovních dnů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nk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bjednatel je oprávněn vyúčtovat zhotoviteli smluvní pokutu za: </w:t>
      </w:r>
    </w:p>
    <w:p>
      <w:pPr>
        <w:pStyle w:val="Normal"/>
        <w:numPr>
          <w:ilvl w:val="1"/>
          <w:numId w:val="9"/>
        </w:numPr>
        <w:spacing w:before="0" w:after="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poskytnutí materiálů pro účastníka kurzu v elektronické podobě v termínu, a to ani po výzvě objednatele ke splnění povinnosti v náhradním termínu, ve výši 2.000,- Kč.</w:t>
      </w:r>
    </w:p>
    <w:p>
      <w:pPr>
        <w:pStyle w:val="Normal"/>
        <w:numPr>
          <w:ilvl w:val="1"/>
          <w:numId w:val="9"/>
        </w:numPr>
        <w:spacing w:before="0" w:after="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dodržení zadání zhotovitelem, tak jak bylo specifikováno v čl. I. této smlouvy, nedodržení vzájemně odsouhlasené osnovy a nedodržení časového horizontu kurzu bez vzájemného odsouhlasení, ve výši 2.000,- Kč. 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držení stanovených termínů kurzu uhradí zhotovitel objednateli smluvní pokutu za každý i započatý den prodlení ve výši 0,05% z ceny kurzu.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edodržení termínu splatnosti faktury vystavené zhotovitelem je tento oprávněn účtovat objednateli úrok z prodlení ve výši 0,05% z dlužené částky za každý i započatý kalendářní den.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luvní pokuta je splatná do 21 dnů od jejího vyúčtování objednatel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tanoví-li tato smlouva jinak, řídí se právní vztahy této smlouvy ustanoveními Obchodního zákoníku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y a doplňky této smlouvy mohou být provedeny pouze písemně oběma smluvními stranami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smlouva se vyhotovuje ve čtyřech stejnopisech, z nichž dvě obdrží zhotovitel a dvě obdrží objednatel.</w:t>
      </w:r>
    </w:p>
    <w:p>
      <w:pPr>
        <w:pStyle w:val="Normal"/>
        <w:numPr>
          <w:ilvl w:val="0"/>
          <w:numId w:val="8"/>
        </w:numPr>
        <w:spacing w:before="0" w:after="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smlouva nabývá účinnosti dnem podpisu obou smluvních stran.</w:t>
      </w:r>
    </w:p>
    <w:p>
      <w:pPr>
        <w:pStyle w:val="Normal"/>
        <w:spacing w:before="0" w:after="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ílohy ke smlouvě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oučástí této smlouvy je příloh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1:</w:t>
      </w:r>
      <w:r>
        <w:rPr>
          <w:rFonts w:cs="Times New Roman" w:ascii="Times New Roman" w:hAnsi="Times New Roman"/>
          <w:sz w:val="24"/>
          <w:szCs w:val="24"/>
        </w:rPr>
        <w:t xml:space="preserve"> Specifikace kurz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pisy smluvních stran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hotovitel</w:t>
        <w:tab/>
        <w:tab/>
        <w:tab/>
        <w:tab/>
        <w:tab/>
        <w:tab/>
        <w:t>Objednate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Univerzita Pardubi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 ………..dne __________ </w:t>
        <w:tab/>
        <w:tab/>
        <w:tab/>
        <w:t xml:space="preserve">            V Pardubicích dne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prof. Ing. Miroslav Ludwig CSc., rekto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  <w:color w:val="7F7F7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88" w:before="0" w:after="80"/>
      <w:contextualSpacing/>
      <w:jc w:val="center"/>
      <w:outlineLvl w:val="0"/>
    </w:pPr>
    <w:rPr>
      <w:rFonts w:ascii="Trebuchet MS" w:hAnsi="Trebuchet MS" w:cs="OfficinaSansItcTOT-Bold;Times New Roman"/>
      <w:b/>
      <w:bCs/>
      <w:iCs w:val="false"/>
      <w:color w:val="007360"/>
      <w:sz w:val="60"/>
      <w:szCs w:val="60"/>
      <w:lang w:val="sk-SK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uto" w:line="288" w:before="240" w:after="240"/>
      <w:contextualSpacing/>
      <w:jc w:val="center"/>
      <w:outlineLvl w:val="1"/>
    </w:pPr>
    <w:rPr>
      <w:rFonts w:ascii="Trebuchet MS" w:hAnsi="Trebuchet MS" w:cs="OfficinaSansItcTOT-Bold;Times New Roman"/>
      <w:b/>
      <w:bCs/>
      <w:iCs w:val="false"/>
      <w:color w:val="00736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88" w:before="0" w:after="80"/>
      <w:ind w:left="851" w:hanging="851"/>
      <w:contextualSpacing/>
      <w:outlineLvl w:val="2"/>
    </w:pPr>
    <w:rPr>
      <w:rFonts w:ascii="Trebuchet MS" w:hAnsi="Trebuchet MS" w:cs="Times New Roman"/>
      <w:iCs w:val="false"/>
      <w:color w:val="6D6E71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lineRule="auto" w:line="288" w:before="0" w:after="80"/>
      <w:contextualSpacing/>
      <w:outlineLvl w:val="3"/>
    </w:pPr>
    <w:rPr>
      <w:rFonts w:ascii="Trebuchet MS" w:hAnsi="Trebuchet MS" w:cs="Times New Roman"/>
      <w:bCs/>
      <w:iCs w:val="false"/>
      <w:color w:val="6D6E7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Trebuchet MS"/>
      <w:color w:val="7F7F7F"/>
      <w:sz w:val="22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  <w:color w:val="7F7F7F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7F7F7F"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Nadpis1Char">
    <w:name w:val="Nadpis 1 Char"/>
    <w:basedOn w:val="Standardnpsmoodstavce"/>
    <w:qFormat/>
    <w:rPr>
      <w:rFonts w:ascii="Trebuchet MS" w:hAnsi="Trebuchet MS" w:cs="OfficinaSansItcTOT-Bold;Times New Roman"/>
      <w:b/>
      <w:bCs/>
      <w:color w:val="007360"/>
      <w:sz w:val="60"/>
      <w:szCs w:val="60"/>
      <w:lang w:val="sk-SK"/>
    </w:rPr>
  </w:style>
  <w:style w:type="character" w:styleId="Nadpis2Char">
    <w:name w:val="Nadpis 2 Char"/>
    <w:basedOn w:val="Standardnpsmoodstavce"/>
    <w:qFormat/>
    <w:rPr>
      <w:rFonts w:ascii="Trebuchet MS" w:hAnsi="Trebuchet MS" w:cs="OfficinaSansItcTOT-Bold;Times New Roman"/>
      <w:b/>
      <w:bCs/>
      <w:color w:val="007360"/>
      <w:sz w:val="28"/>
      <w:szCs w:val="28"/>
    </w:rPr>
  </w:style>
  <w:style w:type="character" w:styleId="Nadpis3Char">
    <w:name w:val="Nadpis 3 Char"/>
    <w:basedOn w:val="Standardnpsmoodstavce"/>
    <w:qFormat/>
    <w:rPr>
      <w:rFonts w:ascii="Trebuchet MS" w:hAnsi="Trebuchet MS" w:cs="Trebuchet MS"/>
      <w:color w:val="6D6E71"/>
      <w:sz w:val="22"/>
      <w:szCs w:val="22"/>
    </w:rPr>
  </w:style>
  <w:style w:type="character" w:styleId="Nadpis4Char">
    <w:name w:val="Nadpis 4 Char"/>
    <w:basedOn w:val="Standardnpsmoodstavce"/>
    <w:qFormat/>
    <w:rPr>
      <w:rFonts w:ascii="Trebuchet MS" w:hAnsi="Trebuchet MS" w:cs="Trebuchet MS"/>
      <w:bCs/>
      <w:color w:val="6D6E71"/>
      <w:sz w:val="22"/>
      <w:szCs w:val="28"/>
    </w:rPr>
  </w:style>
  <w:style w:type="character" w:styleId="TextGREEN">
    <w:name w:val="Text GREEN"/>
    <w:basedOn w:val="Standardnpsmoodstavce"/>
    <w:qFormat/>
    <w:rPr>
      <w:color w:val="007360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i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korecka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03:00Z</dcterms:created>
  <dc:creator>UPa</dc:creator>
  <dc:description/>
  <cp:keywords/>
  <dc:language>en-US</dc:language>
  <cp:lastModifiedBy>irse3057</cp:lastModifiedBy>
  <cp:lastPrinted>2010-08-09T09:29:00Z</cp:lastPrinted>
  <dcterms:modified xsi:type="dcterms:W3CDTF">2010-08-09T08:03:00Z</dcterms:modified>
  <cp:revision>2</cp:revision>
  <dc:subject/>
  <dc:title>    </dc:title>
</cp:coreProperties>
</file>