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Jak vstoupit do COST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929640" cy="1409700"/>
            <wp:effectExtent l="0" t="0" r="0" b="0"/>
            <wp:docPr id="1" name="co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a COST České republiky přijala následující pravidla pro vstup projektů do akcí COST: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Zájem o vstup do COST začíná obvykle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istuje námět pro mezinárodní projekt a vědecký nebo výzkumný pracovník hledá jeho uplatnění na mezinárodním fóru – COST je jedna z možností. Pak je nutné vyhledat vhodnou akci COST (nejlépe v databázi COST) a podle textu Přílohy k tzv. Memorandu of Understanding (v databázi COST nebo sekretariátu COST v ČR) zjistit, zda akce COST pokrývá námět předpokládaného projektu. V případě, že ano vypracovat projekt podle dále uvedených instrukcí a podstoupit procedur přijetí projektu do COST – na národní i mezinárodní úrovni viz dále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istuje námět pro mezinárodní projekt a neexistuje vhodná akce COST: buď podstoupit proceduru vypracování návrhu nové akce COST podle zvláštních instrukcí individuálně po poradě se sekretariátem COST v ČR nebo hledat jiný mezinárodní program nebo síť pro uplatnění projektu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ědecký nebo výzkumný pracovník je přímo vyzván zahraničními kolegy k účasti v konkrétní akci COST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 stádiu přípravy nové akce COST (COST Action under preparation): v případě, že vědecký nebo výzkumný pracovník má zájem o vstup do nově připravované akce COST oznámí to navrhovateli akce a může se účastnit přípravy Memoranda of Understanding nové akce COST. Přitom dále na české straně postupuje podle dále uvedené procedury přijímání projektů COST v ČR. Předsedu Řídicího výboru akce nahrazuje oficiální navrhovatel akce COST. V případě, že vědecký nebo výzkumný pracovník z ČR je spolunavrhovatelem nebo navrhovatelem nové akce COST postupuje se individuálně po dohodě se sekretariátem COST v ČR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 stádiu, kdy akce COST je již v běhu (ongoing COST Action): dále se postupuje podle obecné procedury přijímání a schvalování projektu COST, která je uvedena dále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cedura přijímání projektu COST v ČR (platné jen v ČR a pro ČR)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racování projektu (v angličtině nebo jednom z dalších jazyků COST – němčina, francouzština přičemž angličtině se dává přednost) a to buď podle formuláře na web MŠMT nebo formuláře akce COST nebo příslušné working group – formuláře se mohou lišit podle specifik akce nebo pracovní skupiny – COST neužívá ani na mezinárodní úrovni společných standardních formulářů. Titulní strana vždy podle formuláře na web MŠMT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lnění databázového formuláře (česky) z web MŠMT – podklad pro databázi COST v ČR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lnění evaluačního protokolu v částech určených pro navrhovatele projektu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jištění vyjádření zaměstnavatele nebo statutárního zástupce firmy, že souhlasí s účastí řešitele projektu v akci COST a řešení bude organizačně a nejméně částečně finančně podporováno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vedené čtyři dokumenty: projekt, databázový formulář, evaluační protokol a vyjádření zaměstnavatele se zašlou sekretariátu COST v ČR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kretariát COST zajistí na základě rozhodnutí Rady COST vnitrostátní evaluaci návrhu projektu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kladného vyjádření hodnotitele (výsledek hodnocení oznámí sekretariát navrhovateli dopisem, faxem nebo elektronicky) bez zbytečného a bezdůvodného zdržení)  zašle navrhovatel buď předsedovi Řídicího výboru akce COST nebo navrhovateli nové akce COST jen návrh projektu s průvodním dopisem, ve kterém je Řídicí výbor nebo navrhovatel požádán, aby se k návrhu projektu vyjádřil. Řídicí výbor se vyjádří jednak k odborné části projektu a dále k tomu, zda návrh projektu tématicky spadá do akce COST. V průvodním dopise je možné upozornit na to, že žádost o vyjádření je české specifikum, které souvisí s vnitřními českými procedurami zejména s ohledem na finanční podporu řešení projektu. Vyjádření Řídicího výboru je možné akceptovat: písemné, faxové nebo elektronické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záporného výsledku hodnocení na české straně může přesto a z vlastní iniciativy navrhovatel projektu kontaktovat Řídicí výbor a požádat o jeho vyjádření k návrhu projektu podle g). V případě kladného vyjádření Řídicího výboru zajistí sekretariát COST nové hodnocení na české straně a v případě jeho kladného výsledku se nadále postupuje podle procedury tak, jakoby projekt byl původně hodnocen kladně. V případě, že i druhé hodnocení na české straně bude negativní a vyjádření Řídicího výboru kladné, může se navrhovatel účastnit akce COST, avšak bez možnosti vstoupit do výběrového řízení pro finanční podporu z prostředků státního rozpočtu ČR určených na podporu projektů COST z ČR. I v takovém případě sekretariát COST v ČR zajistí podpis Memoranda of Understanding (MoU) – viz dále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jádření (kladné nebo i záporné) Řídicího výboru nebo navrhovatele projektu zašle navrhovatel sekretariátu COST v ČR, případně s návrhem na podpis MoU za ČR (v případě, že tak již nebylo učiněno) a současně s vyjádřením, zda navrhovatel souhlasí s členstvím v Řídicím výboru akce COST – v případě jediného nebo prvního projektu v akci COST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kretariát COST v ČR zajistí diplomatickou cestou podpis MoU za ČR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mto se stává navrhovatel oficiálním účastníkem akce COST za ČR se všemi právy a povinnosti z toho vyplývajícími a v případě, že hodnocení na české straně – vnitrostátní – proběhlo úspěšně může se účastnit výběrového řízení na finanční podporu projektů COST z účelových prostředků na podporu projektů COST. Výběrové řízení je vyhlašováno každoročně – obvykle v listopadu nebo prosinci s uzávěrkou obvykle konec ledna následujícího roku. Výběrové řízení je zveřejňováno jednak na web MŠMT a jednak v tisku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ravidla hodnocení návrhů projektů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dnocení provádějí podle Rozhodnutí Rady COST členové Rady COST (zástupci ČR v tzv. Technických výborech COST)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kretariát COST zašle čtyři dokumenty podle 4) a, b, c, d hodnotiteli členovi Rady podle odpovídající domény COST. Hodnotitel vyhodnotí návrh projektu podle formuláře hodnocení a navrhne výsledné hodnocení. Hodnotitel zašle své hodnocení zpět sekretariátu COST v ČR. Sekretariát informuje navrhovatele projektu o výsledku hodnocení a navrhovatel dále postupuje podle 4) g nebo h a další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námky a podrobnosti k hodnocení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hová kritéria: (bez splnění těchto kritérií nelze pokračovat v dalším řízení o přijetí projektu a případně podpisu MoU za ČR a návrh projektu je automaticky vyřazen a to do té doby, než navrhovatel dodá příslušné dokumenty(, projekt – ano, databázový dotazník – ano, vyjádření zaměstnavatele (pokud nejde o fyzickou osobu) – an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hové počty bodů bez jejichž dosažení nelze pokračovat v dalším řízení a návrh projektu je automaticky vyřazen z dalšího řízení: odborná kvalita návrhu – 4 body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kový počet bodů musí dosahovat nejméně 40 (celkový počet bodů 50, ano – 5 bodů, ne 0 bodů). V případě, že není dosaženo 40, tj. 39 a méně nelze pokračovat v dalším řízení o přijetí projek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1:44:00Z</dcterms:created>
  <dc:creator>Chvojka Miloš</dc:creator>
  <dc:description/>
  <dc:language>en-US</dc:language>
  <cp:lastModifiedBy>Chvojka Miloš</cp:lastModifiedBy>
  <cp:lastPrinted>2000-07-12T08:59:00Z</cp:lastPrinted>
  <dcterms:modified xsi:type="dcterms:W3CDTF">2000-07-14T10:22:00Z</dcterms:modified>
  <cp:revision>3</cp:revision>
  <dc:subject/>
  <dc:title> </dc:title>
</cp:coreProperties>
</file>