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120"/>
        <w:rPr/>
      </w:pPr>
      <w:r>
        <w:rPr>
          <w:rFonts w:cs="Arial" w:ascii="Arial" w:hAnsi="Arial"/>
          <w:szCs w:val="28"/>
        </w:rPr>
        <w:t>Kupní smlouva</w:t>
      </w:r>
    </w:p>
    <w:p>
      <w:pPr>
        <w:pStyle w:val="TextBody"/>
        <w:spacing w:before="120" w:after="120"/>
        <w:jc w:val="center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uzavřená na základě vzájemné dohody mezi smluvními stranami, jejímž předmětem je nákup zboží dle specifikace dále uvedené a za podmínek dále stanovených, dle ustanovení § 269 a § 409 a násl. zákona č.513/1991 Sb. obchodního zákoníku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/>
      </w:pPr>
      <w:r>
        <w:rPr>
          <w:rFonts w:cs="Arial" w:ascii="Arial" w:hAnsi="Arial"/>
          <w:b/>
          <w:smallCaps/>
          <w:sz w:val="20"/>
        </w:rPr>
        <w:t>Smluvní strany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Název: </w:t>
      </w:r>
      <w:r>
        <w:rPr>
          <w:rFonts w:cs="Arial" w:ascii="Arial" w:hAnsi="Arial"/>
          <w:sz w:val="20"/>
        </w:rPr>
        <w:t>Sdružení středisek ekologické výchovy Pavučina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Sídlo: </w:t>
      </w:r>
      <w:r>
        <w:rPr>
          <w:rFonts w:cs="Arial" w:ascii="Arial" w:hAnsi="Arial"/>
          <w:sz w:val="20"/>
        </w:rPr>
        <w:t>Senovážné nám. 24, 116 47 Praha 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Statutární zástupce: </w:t>
      </w:r>
      <w:r>
        <w:rPr>
          <w:rFonts w:cs="Arial" w:ascii="Arial" w:hAnsi="Arial"/>
          <w:sz w:val="20"/>
        </w:rPr>
        <w:t>Mgr. Hana Korvasová, předsedkyně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IČ: </w:t>
      </w:r>
      <w:r>
        <w:rPr>
          <w:rFonts w:cs="Arial" w:ascii="Arial" w:hAnsi="Arial"/>
          <w:sz w:val="20"/>
        </w:rPr>
        <w:t>6566713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DIČ: </w:t>
      </w:r>
      <w:r>
        <w:rPr>
          <w:rFonts w:cs="Arial" w:ascii="Arial" w:hAnsi="Arial"/>
          <w:sz w:val="20"/>
        </w:rPr>
        <w:t>CZ65667131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Bankovní spojení: </w:t>
      </w:r>
      <w:r>
        <w:rPr>
          <w:rFonts w:cs="Arial" w:ascii="Arial" w:hAnsi="Arial"/>
          <w:sz w:val="20"/>
        </w:rPr>
        <w:t xml:space="preserve">ČSOB – pobočka Jeruzalémská 962/3, 110 00 Praha 1, </w:t>
        <w:br/>
        <w:t>č. ú.: 198209562/0300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Registrace u MV</w:t>
      </w:r>
      <w:r>
        <w:rPr>
          <w:rFonts w:cs="Arial" w:ascii="Arial" w:hAnsi="Arial"/>
          <w:sz w:val="20"/>
        </w:rPr>
        <w:t>: II/s-OS/1-29876/96-R dne 3. 10. 199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b/>
          <w:sz w:val="20"/>
        </w:rPr>
        <w:t xml:space="preserve">Název: </w:t>
      </w:r>
      <w:r>
        <w:rPr>
          <w:rFonts w:cs="Arial" w:ascii="Arial" w:hAnsi="Arial"/>
          <w:sz w:val="20"/>
        </w:rPr>
        <w:t>Technická univerzita v Liber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ídlo: </w:t>
      </w:r>
      <w:r>
        <w:rPr>
          <w:rFonts w:cs="Arial" w:ascii="Arial" w:hAnsi="Arial"/>
          <w:sz w:val="20"/>
        </w:rPr>
        <w:t>Studentská 1402/2, 461 17 Liberec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tatutární zástupce: </w:t>
      </w:r>
      <w:r>
        <w:rPr>
          <w:rFonts w:cs="Arial" w:ascii="Arial" w:hAnsi="Arial"/>
          <w:sz w:val="20"/>
        </w:rPr>
        <w:t>prof. dr. Ing. Zdeněk Kůs, rek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IČ: </w:t>
      </w:r>
      <w:r>
        <w:rPr>
          <w:rFonts w:cs="Arial" w:ascii="Arial" w:hAnsi="Arial"/>
          <w:sz w:val="20"/>
        </w:rPr>
        <w:t>4674788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IČ: </w:t>
      </w:r>
      <w:r>
        <w:rPr>
          <w:rFonts w:cs="Arial" w:ascii="Arial" w:hAnsi="Arial"/>
          <w:sz w:val="20"/>
        </w:rPr>
        <w:t>CZ4674788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Bankovní spojení: </w:t>
      </w:r>
      <w:r>
        <w:rPr>
          <w:rFonts w:cs="Arial" w:ascii="Arial" w:hAnsi="Arial"/>
          <w:sz w:val="20"/>
        </w:rPr>
        <w:br/>
        <w:t>č. ú.: 230 276 379/03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kupující“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Název: </w:t>
      </w:r>
      <w:r>
        <w:rPr>
          <w:rFonts w:cs="Arial" w:ascii="Arial" w:hAnsi="Arial"/>
          <w:sz w:val="20"/>
          <w:shd w:fill="00FFFF" w:val="clear"/>
        </w:rPr>
        <w:t>doplnit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ídlo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stoupen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Č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Č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ankovní spojen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ále jen „prodávající“)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Předmětem kupní smlouvy (dále jen „smlouva“) je nákup výpočetní techniky, příslušenství a programového vybavení dle specifikace uvedené v příloze č. 1 (dále jen „zboží“) a jeho dodání na místo či místa plnění uvedené v čl. 3 smlouvy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Smluvní strany se dohodly, že nákup zboží bude realizován prostřednictvím více dodávek, přičemž každá dodávka proběhne na základě písemné objednávky ze strany každého z kupujících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Kupující objednávku doručí prodávajícímu vždy nejpozději 10 pracovních dnů před </w:t>
        <w:tab/>
        <w:t xml:space="preserve">požadovaným termínem plnění s tím, že prodávající je povinen v termínu do 5 pracovních dnů tuto objednávku potvrdit nebo navrhnout její změny a to pro každou konkrétní objednávku zvlášť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  <w:t xml:space="preserve">Tato smlouva se vztahuje na všechny dodávky zboží specifikovaného v příloze č. 1 a tyto se budou řídit jejími ustanoveními za podmínek dále uvedených. </w:t>
      </w:r>
    </w:p>
    <w:p>
      <w:pPr>
        <w:pStyle w:val="TextBody"/>
        <w:spacing w:before="120" w:after="120"/>
        <w:rPr>
          <w:rFonts w:ascii="Arial" w:hAnsi="Arial" w:cs="Arial"/>
          <w:color w:val="000000"/>
          <w:sz w:val="20"/>
          <w:lang w:val="cs-CZ"/>
        </w:rPr>
      </w:pPr>
      <w:r>
        <w:rPr>
          <w:rFonts w:cs="Arial" w:ascii="Arial" w:hAnsi="Arial"/>
          <w:color w:val="000000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Objednání, doba a místo plnění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lnění předmětu smlouvy se obecně řídí harmonogramem, který je přílohou č. 2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Kupující si vyhrazují právo upravit termín dodávek zboží o + / - jeden měsíc. Změny množství zboží v rámci dodávek lze provést pouze po vzájemné dohodě smluvních stran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Druh, množství a termín dodávky zboží bude vždy stanoven v objednávce potvrzené jedním z kupujících a prodávajícím. Dodací lhůta bude vždy nejdéle 10 pracovních dnů ode dne doručení objednávky kupujícího. Konkrétní dodací lhůta bude uvedena v potvrzení objednávky prodávajícím, nebo ji prodávající sdělí objednávajícímu kupujícímu písemně jinak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Ke splnění dodávky dochází převzetím zboží oprávněnými osobami na straně toho kupujícího, který objednává. Místy plnění a oprávněnými osobami pro účely této smlouvy jsou: </w:t>
      </w:r>
    </w:p>
    <w:p>
      <w:pPr>
        <w:pStyle w:val="TextBodyIndent"/>
        <w:numPr>
          <w:ilvl w:val="0"/>
          <w:numId w:val="3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ídlo Sdružení středisek ekologické výchovy Pavučina, Senovážné nám. 24, 116 47 Praha 1, oprávněné osoby: Júlia Sokolovičová, Blanka Toušková, Lenka Daňková;</w:t>
      </w:r>
    </w:p>
    <w:p>
      <w:pPr>
        <w:pStyle w:val="TextBodyIndent"/>
        <w:numPr>
          <w:ilvl w:val="0"/>
          <w:numId w:val="3"/>
        </w:numPr>
        <w:spacing w:before="60" w:after="60"/>
        <w:rPr/>
      </w:pPr>
      <w:r>
        <w:rPr>
          <w:rFonts w:cs="Arial" w:ascii="Arial" w:hAnsi="Arial"/>
          <w:sz w:val="20"/>
        </w:rPr>
        <w:t>sídlo Technické univerzity v Liberci, Katedra pedagogiky a psychologie, 1. máje 870/14, 460 03 Liberec 3, oprávněné osoby: Tereza Snopková, Jakub Snopek, Jan Činčera;</w:t>
      </w:r>
    </w:p>
    <w:p>
      <w:pPr>
        <w:pStyle w:val="TextBodyIndent"/>
        <w:numPr>
          <w:ilvl w:val="0"/>
          <w:numId w:val="3"/>
        </w:numPr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iné místo plnění, pokud je toto stanoveno v objednávce kupujícího a potvrzeno prodávajícím. </w:t>
      </w:r>
    </w:p>
    <w:p>
      <w:pPr>
        <w:pStyle w:val="TextBodyIndent"/>
        <w:spacing w:before="60" w:after="60"/>
        <w:ind w:left="284" w:right="0" w:firstLine="424"/>
        <w:rPr/>
      </w:pPr>
      <w:r>
        <w:rPr>
          <w:rFonts w:cs="Arial" w:ascii="Arial" w:hAnsi="Arial"/>
          <w:sz w:val="20"/>
        </w:rPr>
        <w:t xml:space="preserve">Přechod nebezpečí škody na zboží se řídí ustanovením § 455 obchodního zákoníku. 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ovinnosti prodávajícího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rodávající je povinen předat kupujícímu, který učinil objednávku, kompletní dokumentaci k prodávanému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rodávající je povinen umožnit kupujícímu, který učinil objednávku, aby nabyl vlastnického práva ke zboží. Toto vlastnické právo nesmí být omezeno právy jiných osob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rodávající poskytuje na prodávané zboží záruku, jejíž specifikace je uvedena v čl. 7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Prodávající se zavazuje dodržovat obchodní tajemství týkající se obchodních vztahů, cenové politiky, dokumentace a informací poskytnutých prodávajícímu každým z kupujících před třetí osobou, a to během trvání smluvního vztahu i po jeho ukončení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okud prodávající bude zajišťovat část plnění prostřednictvím svého subdodavatele,</w:t>
        <w:tab/>
        <w:t xml:space="preserve"> odpovídá za tuto část plnění, jako kdyby ji zajišťoval sám.</w:t>
      </w:r>
    </w:p>
    <w:p>
      <w:pPr>
        <w:pStyle w:val="Normal"/>
        <w:spacing w:before="12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ovinnosti kupujícího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Kupující, který učinil objednávku, je povinen zaplatit prodávajícímu kupní cenu způsobem uvedeným v čl. 6. této smlouv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učinil objednávku, je povinen převzít dodávku zboží v termínu stanoveném prodávajícím. Převzetí dodávky potvrdí na dodacím listě, kde je povinen uvést čitelně jméno přebírajícího a podpis přebírajícího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učinil objednávku, je povinen převzít dokumentaci ke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Kupující se zavazují dodržovat obchodní tajemství týkající se obchodních vztahů, cenové politiky, dokumentace a informací poskytnutých kupujícím prodávajícím před třetí osobou, a to během trvání smluvního vztahu i po jeho ukončení.  </w:t>
      </w:r>
    </w:p>
    <w:p>
      <w:pPr>
        <w:pStyle w:val="Heading2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Kupní cena a smluvní pokut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Kupní cena předmětu plnění je stanovena jako </w:t>
      </w:r>
      <w:r>
        <w:rPr>
          <w:rFonts w:cs="Arial" w:ascii="Arial" w:hAnsi="Arial"/>
          <w:sz w:val="20"/>
          <w:shd w:fill="00FFFF" w:val="clear"/>
          <w:lang w:val="cs-CZ"/>
        </w:rPr>
        <w:t>doplnit podle nabídky</w:t>
      </w:r>
      <w:r>
        <w:rPr>
          <w:rFonts w:cs="Arial" w:ascii="Arial" w:hAnsi="Arial"/>
          <w:sz w:val="20"/>
          <w:lang w:val="cs-CZ"/>
        </w:rPr>
        <w:t xml:space="preserve"> Kč bez DPH (slovy </w:t>
      </w:r>
      <w:r>
        <w:rPr>
          <w:rFonts w:cs="Arial" w:ascii="Arial" w:hAnsi="Arial"/>
          <w:sz w:val="20"/>
          <w:shd w:fill="00FFFF" w:val="clear"/>
          <w:lang w:val="cs-CZ"/>
        </w:rPr>
        <w:t>doplnit podle nabídky</w:t>
      </w:r>
      <w:r>
        <w:rPr>
          <w:rFonts w:cs="Arial" w:ascii="Arial" w:hAnsi="Arial"/>
          <w:sz w:val="20"/>
          <w:lang w:val="cs-CZ"/>
        </w:rPr>
        <w:t xml:space="preserve"> Kč bez DPH, </w:t>
      </w:r>
      <w:r>
        <w:rPr>
          <w:rFonts w:cs="Arial" w:ascii="Arial" w:hAnsi="Arial"/>
          <w:sz w:val="20"/>
          <w:shd w:fill="00FFFF" w:val="clear"/>
          <w:lang w:val="cs-CZ"/>
        </w:rPr>
        <w:t>doplnit podle nabídky</w:t>
      </w:r>
      <w:r>
        <w:rPr>
          <w:rFonts w:cs="Arial" w:ascii="Arial" w:hAnsi="Arial"/>
          <w:sz w:val="20"/>
          <w:lang w:val="cs-CZ"/>
        </w:rPr>
        <w:t xml:space="preserve"> Kč s DPH). Kupní cena předmětu plnění je konečná. Cena každé jednotlivé dodávky je účtována zvlášť v souladu s platnými právními předpisy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Součet cen všech dodávek je pevný a rovná se kupní ceně uvedené v bodě 6.1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Kupní cena může být překročena pouze v případě, že prodávající je plátcem DPH a dojde ke změně zákona o DPH. </w:t>
      </w:r>
      <w:r>
        <w:rPr>
          <w:rFonts w:cs="Arial" w:ascii="Arial" w:hAnsi="Arial"/>
          <w:sz w:val="20"/>
        </w:rPr>
        <w:t xml:space="preserve">V tomto případě je pro navýšení kupní ceny rozhodující den </w:t>
        <w:tab/>
        <w:t>zdanitelného plněn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pl-PL"/>
        </w:rPr>
        <w:t xml:space="preserve">Platební podmínky jsou stanoveny takto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>prodávající vystaví kupujícímu, který učinil objednávku, fakturu za zboží v rámci této jednotlivé dodávky s tím, že součástí faktury budou oběma smluvními stranami podepsané dodací listy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 xml:space="preserve">splatnost faktur bude 14 kalendářních dnů ode dne jejich doručení kupujícímu, který učinil objednávku, s tím, že faktury jsou považovány za zaplacené zadáním příkazu bance kupujícího k jejich proplacení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okud se prodávající dostane do prodlení při dodání objednaného zboží, má kupující, který učinil objednávku, nárok dle vlastního uvážení vyúčtovat úrok z prodlení ve výši 0,05 % z kupní ceny za každý den z prodlení počínaje 1. dnem po uplynutí maximální dodací lhůt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Pokud se kupující, který učinil objednávku a kterému byla vystavena faktura, dostane do prodlení při placení smluvené kupní ceny, má prodávající nárok dle vlastního uvážení vyúčtovat úrok z prodlení ve výši 0,05 % z fakturované hodnoty za každý den z prodlení počínaje 1. dnem po uplynutí stanovené lhůty.</w:t>
      </w:r>
    </w:p>
    <w:p>
      <w:pPr>
        <w:pStyle w:val="Normal"/>
        <w:spacing w:before="12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Odpovědnost za vady, záruční doba a reklamace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dávající ručí za kvalitu dodávaného zboží po dobu 24 měsíců ode dne předání kupujícímu, pokud v příloze č. 1 této smlouvy není stanoveno jinak. </w:t>
      </w:r>
      <w:r>
        <w:rPr>
          <w:rFonts w:cs="Arial" w:ascii="Arial" w:hAnsi="Arial"/>
          <w:sz w:val="20"/>
        </w:rPr>
        <w:t>Záruka se nevztahuje na běžná opotřebení, vady způsobené nesprávnou obsluhou a vady způsobené vyšší mocí nebo třetími osobami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>Kupující, který převzal zboží, je povinen reklamovat zjištěné vady dodaného zboží písemně u prodávajícího bez zbytečného odkladu poté, co je zjistil. Uplatněním reklamace se staví záruční lhůta na reklamovanou část zbož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dávající je povinen se k reklamaci kupujícího vyjádřit do 5 pracovních dnů ode dne, kdy mu byla doručena. U reklamovaného zboží, u kterého byla reklamace uznána a které bylo vyměněno za bezvadné, běží nová záruční lhůta ode dne předání reklamujícímu kupujícímu. 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Platnost smlouvy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Tato smlouva se uzavírá na dobu určitou, a to do 31. prosince 2012. Smlouva nabývá platnosti a účinnosti dnem podpisu smluvními stranami. Jakákoli změna této smlouvy je možná pouze písemně, a to formou číslovaných dodatků ke smlouvě, podepsaných smluvními stranami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Smluvní strany se dohodly, že tuto smlouvu lze ukončit dohodou smluvních stran nebo písemnou výpovědí. Výpovědní doba činí 30 dnů a počíná běžet prvním dnem kalendářního měsíce následujícího po doručení výpovědi druhé smluvní straně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Smluvní strany se zavazují, že v případě výpovědi splní všechny závazky, které do dne ukončení smlouvy přijal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Kupující mohou od této smlouvy okamžitě odstoupit v případě porušení kterékoli povinnosti prodávajícího stanovené v čl. 4 této smlouvy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Prodávající může od této smlouvy okamžitě odstoupit v případě porušení kterékoli z povinnosti kupujících  stanovené v čl. 5 této smlouvy. 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 xml:space="preserve">Odstoupení dle bodu 8. 4 a 8. 5 tohoto článku je účinné dnem jeho doručení druhé smluvní straně. 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Závěrečná ustanovení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/>
      </w:pPr>
      <w:r>
        <w:rPr>
          <w:rFonts w:cs="Arial" w:ascii="Arial" w:hAnsi="Arial"/>
          <w:sz w:val="20"/>
          <w:lang w:val="cs-CZ"/>
        </w:rPr>
        <w:t>Pozbude-li některé z ustanovení této smlouvy platnosti, zůstávají ostatní ustanovení této smlouvy zachována. Neúčinné ustanovení se nahradí takovým, které odpovídá nebo bude co nejblíže původnímu stranami zamýšlenému záměru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ztahy touto smlouvou neupravené se řídí ustanoveními zákona č. 513/1991 Sb. obchodního zákoníku v platném znění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Písemnou komunikací se pro účely této smlouvy myslí komunikace tištěným dopisem nebo emaile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Kontaktní údaje smluvních stran pro veškerá prohlášení nebo sdělení jsou následující: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straně kupujícího: 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úlia Sokolovičová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štovní adresa: Sdružení středisek ekologické výchovy Pavučina, Senovážné nám. 24, 116 47 Praha 1</w:t>
      </w:r>
    </w:p>
    <w:p>
      <w:pPr>
        <w:pStyle w:val="Normal"/>
        <w:ind w:left="709" w:hanging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234 621 386, 608 071 134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0"/>
          </w:rPr>
          <w:t>sokolovicova@pavucina-sev.cz</w:t>
        </w:r>
      </w:hyperlink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Tereza Snopková nebo Jakub Snopek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štovní adresa: Technická univerzita v Liberci, Katedra pedagogiky a psychologie, 1. máje 870/14, 460 03 Liberec 3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: 737 764 108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0"/>
          </w:rPr>
          <w:t>terka.t</w:t>
        </w:r>
        <w:r>
          <w:rPr>
            <w:rStyle w:val="InternetLink"/>
            <w:rFonts w:cs="Arial" w:ascii="Arial" w:hAnsi="Arial"/>
            <w:sz w:val="20"/>
            <w:lang w:val="en-US"/>
          </w:rPr>
          <w:t>@</w:t>
        </w:r>
        <w:r>
          <w:rPr>
            <w:rStyle w:val="InternetLink"/>
            <w:rFonts w:cs="Arial" w:ascii="Arial" w:hAnsi="Arial"/>
            <w:sz w:val="20"/>
          </w:rPr>
          <w:t>email.cz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rFonts w:cs="Arial" w:ascii="Arial" w:hAnsi="Arial"/>
          <w:sz w:val="20"/>
        </w:rPr>
        <w:t>Na straně prodávajícího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  <w:shd w:fill="00FFFF" w:val="clear"/>
        </w:rPr>
        <w:t>doplnit</w:t>
      </w:r>
    </w:p>
    <w:p>
      <w:pPr>
        <w:pStyle w:val="Normal"/>
        <w:spacing w:before="60" w:after="60"/>
        <w:ind w:left="708" w:firstLine="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ždou změnu kontaktních údajů pro účely této smlouvy je nutné obratem sdělit smluvnímu partnerovi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Smlouva je vypracována ve čtyřech vyhotoveních, z nichž kupující obdrží tři a prodávající jeden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09" w:leader="none"/>
        </w:tabs>
        <w:spacing w:before="60" w:after="6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Nedílnou součástí této smlouvy je příloha č. 1, Formulář rozpočtu, a příloha č. 2, Harmonogram dodávek.</w:t>
      </w:r>
    </w:p>
    <w:p>
      <w:pPr>
        <w:pStyle w:val="Normal"/>
        <w:spacing w:before="120" w:after="12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....................... dne ........................</w:t>
        <w:tab/>
        <w:tab/>
        <w:tab/>
        <w:t>V ....................... dne ........................</w:t>
      </w:r>
    </w:p>
    <w:p>
      <w:pPr>
        <w:pStyle w:val="Normal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sz w:val="20"/>
        </w:rPr>
        <w:t>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gr. Hana Korvasová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sedkyně SSEV Pavučina</w:t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. dr. Ing. Zdeněk Kůs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tor TUL</w:t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oprávněná jednat jménem prodávajícího</w:t>
      </w:r>
    </w:p>
    <w:sectPr>
      <w:type w:val="continuous"/>
      <w:pgSz w:w="11906" w:h="16838"/>
      <w:pgMar w:left="1417" w:right="1417" w:gutter="0" w:header="0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z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WW8Num16z0">
    <w:name w:val="WW8Num16z0"/>
    <w:qFormat/>
    <w:rPr>
      <w:rFonts w:ascii="Arial" w:hAnsi="Arial" w:cs="Arial"/>
      <w:b/>
      <w:i w:val="false"/>
      <w:sz w:val="18"/>
      <w:szCs w:val="18"/>
    </w:rPr>
  </w:style>
  <w:style w:type="character" w:styleId="WW8Num18z0">
    <w:name w:val="WW8Num18z0"/>
    <w:qFormat/>
    <w:rPr>
      <w:rFonts w:ascii="Arial" w:hAnsi="Arial" w:cs="Arial"/>
      <w:b/>
      <w:i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szCs w:val="18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JliaSokoloviov">
    <w:name w:val="Júlia Sokolovičová"/>
    <w:basedOn w:val="Standardnpsmoodstavce1"/>
    <w:qFormat/>
    <w:rPr>
      <w:rFonts w:ascii="Times New Roman" w:hAnsi="Times New Roman" w:cs="Times New Roman"/>
      <w:color w:val="000000"/>
      <w:spacing w:val="0"/>
      <w:kern w:val="2"/>
      <w:sz w:val="22"/>
      <w:szCs w:val="22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CharChar2">
    <w:name w:val=" Char Char2"/>
    <w:basedOn w:val="Standardnpsmoodstavce1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/>
    <w:rPr>
      <w:sz w:val="22"/>
      <w:lang w:val="de-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284" w:right="0" w:hanging="284"/>
      <w:jc w:val="both"/>
    </w:pPr>
    <w:rPr/>
  </w:style>
  <w:style w:type="paragraph" w:styleId="Zkladntextodsazen21">
    <w:name w:val="Základní text odsazený 21"/>
    <w:basedOn w:val="Normal"/>
    <w:qFormat/>
    <w:pPr>
      <w:spacing w:before="120" w:after="0"/>
      <w:ind w:left="284" w:right="0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komente1">
    <w:name w:val="Text komentáře1"/>
    <w:basedOn w:val="Normal"/>
    <w:qFormat/>
    <w:pPr/>
    <w:rPr>
      <w:sz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ovicova@pavucina-sev.cz" TargetMode="External"/><Relationship Id="rId3" Type="http://schemas.openxmlformats.org/officeDocument/2006/relationships/hyperlink" Target="mailto:terka.t@email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29:00Z</dcterms:created>
  <dc:creator>mhochmannova</dc:creator>
  <dc:description/>
  <cp:keywords/>
  <dc:language>en-US</dc:language>
  <cp:lastModifiedBy>Júlia Sokolovičová</cp:lastModifiedBy>
  <dcterms:modified xsi:type="dcterms:W3CDTF">2010-08-26T11:25:00Z</dcterms:modified>
  <cp:revision>10</cp:revision>
  <dc:subject/>
  <dc:title>KUPNÍ SMLOUV RÁMCOVÁ</dc:title>
</cp:coreProperties>
</file>