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color w:val="999999"/>
          <w:sz w:val="28"/>
          <w:szCs w:val="28"/>
        </w:rPr>
      </w:pPr>
      <w:r>
        <w:rPr>
          <w:rFonts w:cs="Calibri" w:ascii="Calibri" w:hAnsi="Calibri"/>
          <w:b/>
          <w:color w:val="999999"/>
          <w:sz w:val="28"/>
          <w:szCs w:val="28"/>
        </w:rPr>
        <w:t>Příloha č. 1</w:t>
      </w:r>
    </w:p>
    <w:p>
      <w:pPr>
        <w:pStyle w:val="Normal"/>
        <w:rPr>
          <w:rFonts w:ascii="Calibri" w:hAnsi="Calibri" w:cs="Calibri"/>
          <w:b/>
          <w:b/>
          <w:color w:val="999999"/>
          <w:sz w:val="28"/>
          <w:szCs w:val="28"/>
        </w:rPr>
      </w:pPr>
      <w:r>
        <w:rPr>
          <w:rFonts w:cs="Calibri" w:ascii="Calibri" w:hAnsi="Calibri"/>
          <w:b/>
          <w:color w:val="999999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rojekt: Škola pro udržitelný život - vzdělávání pro udržitelný rozvoj a tvorba sítě škol a jejich partnerů, CZ.1.07/1.1.00/08.0064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DÁVACÍ DOKUMENTACE VZOROVÉ PŘÍPADOVÉ STUD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dání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ypracujte případovou studii zaměřenou na vzdělávání žáků o udržitelném rozvoji prostřednictvím komunitního plánování a realizace školního vzdělávacího projektu v procesu počátečního vzdělávání dle níže uvedené struktur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inimální rozsah 4 normostrany (7200 znaků celkem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předepsaného rozsahu se nepočítá záhlaví a samotné zadání (níže uvedená struktura) studi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hůta dodání jednoho originálu je do 30. 6. 2011, rozhoduje datum doručen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ísto dodání: Partnerství, o.ps., Údolní 33, Brno 60200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řípadová studie </w:t>
      </w:r>
      <w:r>
        <w:rPr>
          <w:rFonts w:cs="Calibri" w:ascii="Calibri" w:hAnsi="Calibri"/>
          <w:i/>
          <w:sz w:val="28"/>
          <w:szCs w:val="28"/>
        </w:rPr>
        <w:t>(zde uveďte název studie)</w:t>
      </w:r>
      <w:r>
        <w:rPr>
          <w:rFonts w:cs="Calibri" w:ascii="Calibri" w:hAnsi="Calibri"/>
          <w:b/>
          <w:sz w:val="28"/>
          <w:szCs w:val="28"/>
        </w:rPr>
        <w:t xml:space="preserve">  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Název organizace: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Adresa organizace: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Jméno zhotovitele: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>Místo a datum zhotovení případové studie:</w:t>
      </w:r>
    </w:p>
    <w:p>
      <w:pPr>
        <w:pStyle w:val="Normal"/>
        <w:pBdr>
          <w:top w:val="single" w:sz="4" w:space="1" w:color="000000"/>
        </w:pBd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truktura případové studie</w:t>
      </w:r>
    </w:p>
    <w:p>
      <w:pPr>
        <w:pStyle w:val="Normal"/>
        <w:rPr/>
      </w:pPr>
      <w:r>
        <w:rPr>
          <w:rFonts w:cs="Calibri" w:ascii="Calibri" w:hAnsi="Calibri"/>
        </w:rPr>
        <w:t>1) Představení realizáto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2) Analýza silných a slabých stránek udržitelnosti školy/ob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) Analýza příležitostí a hrozeb udržitelnosti školy/obce</w:t>
      </w:r>
    </w:p>
    <w:p>
      <w:pPr>
        <w:pStyle w:val="Normal"/>
        <w:rPr/>
      </w:pPr>
      <w:r>
        <w:rPr>
          <w:rFonts w:cs="Calibri" w:ascii="Calibri" w:hAnsi="Calibri"/>
        </w:rPr>
        <w:t>4) Závěry z analýz a vytipovaná témata/problémy k řešení</w:t>
      </w:r>
    </w:p>
    <w:p>
      <w:pPr>
        <w:pStyle w:val="Normal"/>
        <w:rPr/>
      </w:pPr>
      <w:r>
        <w:rPr>
          <w:rFonts w:cs="Calibri" w:ascii="Calibri" w:hAnsi="Calibri"/>
        </w:rPr>
        <w:t xml:space="preserve">5) Vytipování prioritního tématu (s důrazem na udržitelný rozvoj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) Stanovení cíle, aktivit a metod realizace řešení vybraného tématu/problém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) Časový harmonogram zrealizovaného projek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) Rozpočet zrealizovaného projektu</w:t>
      </w:r>
    </w:p>
    <w:p>
      <w:pPr>
        <w:pStyle w:val="Normal"/>
        <w:rPr/>
      </w:pPr>
      <w:r>
        <w:rPr>
          <w:rFonts w:cs="Calibri" w:ascii="Calibri" w:hAnsi="Calibri"/>
        </w:rPr>
        <w:t>9) Použité způsoby zajištění financování projektu – opatření podniknutá k zajištění financování (spolupráce s obcí, krajem, sponzory, ad.)</w:t>
      </w:r>
    </w:p>
    <w:p>
      <w:pPr>
        <w:pStyle w:val="Normal"/>
        <w:rPr/>
      </w:pPr>
      <w:r>
        <w:rPr>
          <w:rFonts w:cs="Calibri" w:ascii="Calibri" w:hAnsi="Calibri"/>
        </w:rPr>
        <w:t>10) Popis způsobů oslovení a plánování s partnery (druh zaměření akcí, počet akcí, používané informační, plánovací a další nástroje při spolupráci)</w:t>
      </w:r>
    </w:p>
    <w:p>
      <w:pPr>
        <w:pStyle w:val="Normal"/>
        <w:rPr/>
      </w:pPr>
      <w:r>
        <w:rPr>
          <w:rFonts w:cs="Calibri" w:ascii="Calibri" w:hAnsi="Calibri"/>
        </w:rPr>
        <w:t>11) Popis způsobů další spolupráce s partnery na realizaci projektu (druh zaměření akcí, počet akcí, používané nástroje při spolupráci)</w:t>
      </w:r>
    </w:p>
    <w:p>
      <w:pPr>
        <w:pStyle w:val="Normal"/>
        <w:rPr/>
      </w:pPr>
      <w:r>
        <w:rPr>
          <w:rFonts w:cs="Calibri" w:ascii="Calibri" w:hAnsi="Calibri"/>
        </w:rPr>
        <w:t>12) Popis komunikace s partnery, komunitou a veřejnost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3) Popis přínosu projektu k naplňování potřeb komuni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4) Popis zapojení projektu do výuky a využití pro vzdělávání žáků (návaznost na vzdělávací cíle, výstupy, učivo, využití ve vztahu k ŠVP apod.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5) Jaké aktivity budou navazovat na ukončený projek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bCs/>
        </w:rPr>
        <w:t>Celkové zhodnocení projektu - popište: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Čeho bylo dosaženo v rámci projektu </w:t>
      </w:r>
      <w:r>
        <w:rPr>
          <w:rFonts w:cs="Calibri" w:ascii="Calibri" w:hAnsi="Calibri"/>
          <w:i/>
          <w:color w:val="FF0000"/>
        </w:rPr>
        <w:t>(Co bylo)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Jak byly naplněny původní představy, případně proč nebyly naplněny v plném rozsahu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 projekt svým uskutečněním umožnil </w:t>
      </w:r>
      <w:r>
        <w:rPr>
          <w:rFonts w:cs="Calibri" w:ascii="Calibri" w:hAnsi="Calibri"/>
          <w:i/>
          <w:color w:val="FF0000"/>
        </w:rPr>
        <w:t>(Do budoucna)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>Dopad projektu na řešení problémů životního prostředí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Dopad projektu na zlepšení výuky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Jak ovlivnil projekt vztahy uvnitř školy, vztah školy s komunitou a veřejností a vztahy v komunitě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………… dne 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Jméno, příjmení zhotovitele             Jméno a příjmení statutárního zástupce/oprávněné oso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eastAsia="Calibri" w:cs="Calibri" w:ascii="Calibri" w:hAnsi="Calibri"/>
        </w:rPr>
        <w:t xml:space="preserve">                            </w:t>
      </w: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>
          <w:rFonts w:cs="Calibri" w:ascii="Calibri" w:hAnsi="Calibri"/>
        </w:rPr>
        <w:tab/>
        <w:t xml:space="preserve">      Podpis zhotovitele                                      Podpis statutárního zástupce/oprávněné osoby</w:t>
      </w:r>
    </w:p>
    <w:sectPr>
      <w:headerReference w:type="default" r:id="rId2"/>
      <w:footerReference w:type="default" r:id="rId3"/>
      <w:type w:val="nextPage"/>
      <w:pgSz w:w="11906" w:h="16838"/>
      <w:pgMar w:left="1259" w:right="1287" w:gutter="0" w:header="709" w:top="2157" w:footer="284" w:bottom="30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3087370" cy="6743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8737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  <w:t>Projekt Škola pro udržitelný život – vzdělávání pro udržitelný rozvoj a tvorba sítě škol a jejich partnerů, CZ.1.07/1.1.00/08.0064 je spolufinancován Evropským sociálním fondem a státním rozpočtem České republiky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26075" cy="6648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42607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0:48:00Z</dcterms:created>
  <dc:creator>Ladislav Hanuš</dc:creator>
  <dc:description/>
  <cp:keywords/>
  <dc:language>en-US</dc:language>
  <cp:lastModifiedBy>Ladislav Hanuš</cp:lastModifiedBy>
  <cp:lastPrinted>2010-02-09T16:46:00Z</cp:lastPrinted>
  <dcterms:modified xsi:type="dcterms:W3CDTF">2010-08-26T11:17:00Z</dcterms:modified>
  <cp:revision>6</cp:revision>
  <dc:subject/>
  <dc:title>Škola pro udržitelný život             </dc:title>
</cp:coreProperties>
</file>