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6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MLOUVA O DÍLO – II. část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zují, že případné změny dotčených údajů oznámí bez prodlení druhé smluvní straně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ontaktní osoba za objednatele: RNDr. Karel Královec, Ph.D.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el.kralovec@upce.cz</w:t>
        </w:r>
      </w:hyperlink>
      <w:r>
        <w:rPr>
          <w:rFonts w:cs="Times New Roman" w:ascii="Times New Roman" w:hAnsi="Times New Roman"/>
          <w:sz w:val="24"/>
          <w:szCs w:val="24"/>
        </w:rPr>
        <w:t>, tel.: 46603775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dodavatele: 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smlouvy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zahraničního pobytového kurzu anglického jazyka pro pracovníka projektu INCHEBIO v rámci projektu „Inovace studijních programů „Speciální chemicko-biologické obory“ na Univerzitě Pardubice reg. č. CZ.1.07/2.2. 00/07.139 (dále jen kurz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včetně poskytnutí prezentace či jiných podkladových materiálů v elektronické podobě do deseti pracovních dnů před zahájením kurz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následujícím způsobem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o plnění: Cork (Irsko)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urzu se zúčastní RNDr. Karel Královec, Ph.D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z bude probíhat v termínu: od …………………do: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obná specifikace kurzu je uvedena v Příloze č. 1 této smlouvy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zajistí pro účastníka kurzu veškeré potřebné školicí materiál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dnatel se touto smlouvou zavazuje zaplatit dodavateli za jeho činnost sjednanou úplatu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dodavatel nedodrží termíny kurzu, uhradí zadavateli smluvní pokutu za každý i započatý den prodlení ve výši 0,05% z dlužné částky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mluvní cena za provedení díla je stanovena ve výši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Kč bez DPH, sazba ….. DPH a výše DPH ……… v Kč a cena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 Kč vč. DPH (podrobná kalkulace je uvedena v příloze č. 1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za předmět plnění bude provedena bezhotovostním převodem na účet zhotovitele  uvedený ve smlouvě po podpisu smlouvy na základě doručené faktury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a musí mít veškeré náležitosti daňového a účetního dokladu dle § 28 zákona č. 235/2004 Sb,, o dani z přidané hodnoty, ve znění pozdějších předpis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a splatnosti faktury je stanovena na 21 kalendářních dnů ode dne doručení faktury zadavatel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aktuře bude uvedeno, že se jedná o služby pro projekt „Inovace studijních programů „Speciální chemicko-biologické obory“ na Univerzitě Pardubice reg. č. CZ.1.07/2.2. 00/07.139. Platby budou probíhat výhradně v CZ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by budou probíhat výhradně v korunách český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prohlašuje, že svou specializací, odborností a zkušeností zajišťuje a garantuje nejvyšší kvalitu provedených činností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dodavatel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rovést sjednané dílo řádně, včas a kompletně na svůj náklad a na své nebezpečí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zaplacení sjednané cen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opatří-li objednatel zhotoviteli ve sjednané lhůtě podklady potřebné k vytvoření díla, neposkytuje-li potřebnou součinnost, má zhotovitel právo od smlouvy odstoupit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oužít podklady předané mu pro vytvoření díla objednatelem pouze pro vytvoření díla podle této smlouv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odpovídá za škodu, kterou způsobí objednateli nebo třetím osobám při provádění díla (technické a jiné vybavení poskytnuté objednatelem, zázemí a prostory objednatele – týká se případů, kdy zhotovitel jedná proti doporučením objednatele a v rozporu s běžným užíváním). Zhotovitel neodpovídá za škodu způsobenou opotřebením. Škodou zde uvedenou není myšleno téma kurzu a jeho dopad na objednatele, pokud bylo dílo provedeno dodavatelem dle zadání a v dobré víř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náhradu škody, pokud použije během provádění díla vlastní technické a jiné vybavení, které by bylo poškozeno během provádění díla objednatelem či třetí osobou (neodpovídá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realizaci objednaných prací je zhotovitel povinen počínat si tak, aby tyto služby realizoval v 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dodržovat pravidla publicity OP VK. Všechny dokumenty vztahující se 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se zavazuje během plnění smlouvy i po ukončení smlouvy zachovávat mlčenlivost o všech skutečnostech, o kterých se dozví od objednatele v souvislosti s plněním smlouv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povinen zhotoviteli umožnit uskutečnění činností specifikovaných v čl. II. a zaplatit dohodnutou ce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na požádání zhotovitele poskytovat zhotoviteli součinnost ve vyžádaném rozsah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přítomnosti vyučujícího (např. z důvodu nemoci) je zhotovitel povinen v daném termínu zajistit suplujícího učitele, popř. nahradit vyučování v jiném vyhovujícím termí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oprávněn kontrolovat provádění díla. Zjistí-li, zhotovitel realizuje dílo v rozporu se svými povinnostmi, je objednatel oprávněn dožadovat se toho, aby zhotovitel odstranil vady a dílo vytvářel řádně. Jestliže tak dodavatel neučiní ani v přiměřené lhůtě k tomu poskytnuté, má objednatel právo od smlouvy odstoupit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ustoupení od smlouvy oznámit zhotoviteli písemnou formou a to nejpozději do tří pracovních dnů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jednatel je oprávněn vyúčtovat zhotoviteli smluvní pokutu za: </w:t>
      </w:r>
    </w:p>
    <w:p>
      <w:pPr>
        <w:pStyle w:val="Normal"/>
        <w:numPr>
          <w:ilvl w:val="1"/>
          <w:numId w:val="8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poskytnutí materiálů pro účastníka kurzu v elektronické podobě v termínu, a to ani po výzvě objednatele ke splnění povinnosti v náhradním termínu, ve výši 2.000,- Kč.</w:t>
      </w:r>
    </w:p>
    <w:p>
      <w:pPr>
        <w:pStyle w:val="Normal"/>
        <w:numPr>
          <w:ilvl w:val="1"/>
          <w:numId w:val="8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dodržení zadání zhotovitelem, tak jak bylo specifikováno v čl. I. této smlouvy, nedodržení vzájemně odsouhlasené osnovy a nedodržení časového horizontu kurzu bez vzájemného odsouhlasení, ve výši 2.000,- Kč. 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držení stanovených termínů kurzu uhradí zhotovitel objednateli smluvní pokutu za každý i započatý den prodlení ve výši 0,05% z ceny kurzu.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dodržení termínu splatnosti faktury vystavené zhotovitelem, je tento oprávněn účtovat objednateli úrok z prodlení ve výši 0,05% z dlužené částky za každý i započatý kalendářní den.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uvní pokuta je splatná do 21 dnů od jejího vyúčtování objednatel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anoví-li tato smlouva jinak, řídí se právní vztahy této smlouvy ustanoveními Obchodního zákoníku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éto smlouvy mohou být provedeny pouze písemně oběma smluvními stranami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smlouva se vyhotovuje ve čtyřech stejnopisech, z nichž dvě obdrží zhotovitel a dvě obdrží objednatel.</w:t>
      </w:r>
    </w:p>
    <w:p>
      <w:pPr>
        <w:pStyle w:val="Normal"/>
        <w:numPr>
          <w:ilvl w:val="0"/>
          <w:numId w:val="7"/>
        </w:numPr>
        <w:spacing w:before="0" w:after="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nabývá účinnosti dnem podpisu obou smluvních stran.</w:t>
      </w:r>
    </w:p>
    <w:p>
      <w:pPr>
        <w:pStyle w:val="Normal"/>
        <w:spacing w:before="0" w:after="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lohy ke smlouvě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:</w:t>
      </w:r>
      <w:r>
        <w:rPr>
          <w:rFonts w:cs="Times New Roman" w:ascii="Times New Roman" w:hAnsi="Times New Roman"/>
          <w:sz w:val="24"/>
          <w:szCs w:val="24"/>
        </w:rPr>
        <w:t xml:space="preserve"> Specifikace kurz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hotovitel</w:t>
        <w:tab/>
        <w:tab/>
        <w:tab/>
        <w:tab/>
        <w:tab/>
        <w:tab/>
        <w:t>Objednate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 ………..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7F7F7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  <w:color w:val="7F7F7F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7F7F7F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Nadpis1Char">
    <w:name w:val="Nadpis 1 Char"/>
    <w:basedOn w:val="Standardnpsmoodstavce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basedOn w:val="Standardnpsmoodstavce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basedOn w:val="Standardnpsmoodstavce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basedOn w:val="Standardnpsmoodstavce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basedOn w:val="Standardnpsmoodstavce"/>
    <w:qFormat/>
    <w:rPr>
      <w:color w:val="007360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kralovec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5:00Z</dcterms:created>
  <dc:creator>UPa</dc:creator>
  <dc:description/>
  <cp:keywords/>
  <dc:language>en-US</dc:language>
  <cp:lastModifiedBy>irse3057</cp:lastModifiedBy>
  <cp:lastPrinted>2010-08-09T09:30:00Z</cp:lastPrinted>
  <dcterms:modified xsi:type="dcterms:W3CDTF">2010-09-07T14:35:00Z</dcterms:modified>
  <cp:revision>2</cp:revision>
  <dc:subject/>
  <dc:title>    </dc:title>
</cp:coreProperties>
</file>