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ycí list nabídkové ce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řejnou zakázku malého rozsahu na služb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jazykových kurzů pro akademické pracovníky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1567"/>
        <w:gridCol w:w="1747"/>
        <w:gridCol w:w="2020"/>
      </w:tblGrid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ředmět plněn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a bez DPH (Kč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PH (Kč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a vč. DPH (Kč)</w:t>
            </w:r>
          </w:p>
        </w:tc>
      </w:tr>
      <w:tr>
        <w:trPr>
          <w:trHeight w:val="8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ální kurz anglického jazyk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raniční pobytový kur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celke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et hodiny výuky nad rámec minimálního požadovaného počtu lekcí v rámci nabídkové cen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zítko a podpis osoby    oprávněné jednat jménem uchaze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28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9-07T14:44:00Z</dcterms:modified>
  <cp:revision>3</cp:revision>
  <dc:subject/>
  <dc:title>    </dc:title>
</cp:coreProperties>
</file>