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Cs w:val="40"/>
        </w:rPr>
        <w:t>B L I Ž Š Í   S P E C I F I K A C 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pro zakázku č. 08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88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Ferdinand Hrdličk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777 799 624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hrdlicka.ferdinand@abeceda-os.cz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ředmět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 Organizace workshopu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e 2denního workshop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nájem vhodných prostor pro konání jednotlivých dílen včetně zajištění přístupu na internet, promítací techniky, ubytování a stravován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čast – 70 účastníků (48 žáků, 12 učitelů, 10 dospělých osob – organizátorů workshopu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realizace – bude upřesněno před uzavřením smlouvy s vybraným dodavatelem (předpokládaný termín listopad 2010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o realizace musí být dobře dostupné veřejnou dopravou (autobus, vlak, MHD) z celé Č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cena – 150.000,- bez DPH (180.000,-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: Organizace workshopu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e 2denního workshop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ájem vhodných prostor pro konání jednotlivých dílen včetně zajištění přístupu na internet, promítací techniky, ubytování a stravování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účast – 60 účastníků (40 žáků, 10 učitelů, 10 dospělých osob – organizátorů workshopu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realizace – bude upřesněno před uzavřením smlouvy s vybraným dodavatelem (předpokládaný termín listopad 2010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ísto realizace musí být dobře dostupné veřejnou dopravou (autobus, vlak) z celé Č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cena – 130.000,- bez DPH (156.000,- Kč s DPH 20%)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z w:val="20"/>
          <w:szCs w:val="20"/>
        </w:rPr>
        <w:t>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žadavky na ubytovací a doplňkové služb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ce ubytování v termínech dohodnutých ve smlouvě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v době vyhlášení výběrového řízení není znám přesný termín a počet osob, bude upřesněn s vybraným uchazečem po vzájemné dohodě před podpisem smlouv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up a ubytování první den pobytu od 10 do 12 h, ukončení poslední den pobytu mezi 10 a 12 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v jednolůžkových až čtyřlůžkových pokojí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echání zavazadel na pokojích ubytovaných účastníků po celou dobu poby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volného času přímo v ubytovacím zařízení zdarma (např. společenská místnost, bazén apod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vhodné pro ubytování dětí (žáků I. a II. stupně ZŠ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cena 105.000,- Kč bez DPH (126.000,- Kč s DPH 20%) při počtu 70 účastníků – tj. 750,- Kč bez DPH/os./noc (900,-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ce ubytování v termínech dohodnutých ve smlouvě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v době vyhlášení výběrového řízení není znám přesný termín a počet osob, bude upřesněn s vybraným uchazečem po vzájemné dohodě před podpisem smlouv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tup a ubytování první den pobytu od 10 do 12 h, ukončení poslední den pobytu mezi 10 a 12 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 v jednolůžkových až čtyřlůžkových pokojích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echání zavazadel na pokojích ubytovaných účastníků po celou dobu pobytu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využití volného času přímo v ubytovacím zařízení zdarma (např. společenská místnost, bazén apod.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řízení vhodné pro ubytování dětí (žáků I. a II. stupně ZŠ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cena 90.000,- Kč bez DPH (108.000,- Kč s DPH 20%) při počtu 60 účastníků – tj. 750,- Kč bez DPH/os./noc (900,- Kč s DPH 20%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žadavky na zajištění stravování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ečení stravování v rámci dvoudenní akce pro účastník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avování začíná první den obědem a končí poslední den snídaní (tedy: oběd, večeře, snídaně, oběd, večeře, snídaně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nídaně formou rozšířeného bufetu s teplými nápoji, oběd – polévka, hlavní jídlo, večeře – teplá, nebo formou rozšířeného bufetu; dle požadavků možnost zajištění vegetariánské či bezlepkové strav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 průběhu školení zajištění coffee break v rozsahu káva, čaj, voda, drobné občerstvení (např. ovoce, zelenina, sladkos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 35.000,- Kč bez DPH (42.000,- Kč s DPH 20%) při počtu 70 účastníků (250,- Kč bez DPH/os./den - 300 Kč s DPH 20%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bezpečení stravování v rámci dvoudenní akce pro účastník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avování začíná první den obědem a končí poslední den snídaní (tedy: oběd, večeře, snídaně, oběd, večeře, snídaně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nídaně formou rozšířeného bufetu s teplými nápoji, oběd – polévka, hlavní jídlo, večeře – teplá, nebo formou rozšířeného bufetu; dle požadavků možnost zajištění vegetariánské či bezlepkové strav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V průběhu školení zajištění coffee break v rozsahu káva, čaj, voda, drobné občerstvení (ovoce, zelenina, sladkos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 30.000,- Kč bez DPH (36.000,- Kč s DPH 20%)  při počtu 60 účastníků (250,- Kč bez DPH – 300,- Kč s DPH 20%/os./den)</w:t>
            </w:r>
          </w:p>
        </w:tc>
      </w:tr>
    </w:tbl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Black" w:hAnsi="Arial Black" w:cs="Arial"/>
          <w:b/>
          <w:b/>
          <w:bCs/>
          <w:sz w:val="20"/>
          <w:szCs w:val="20"/>
        </w:rPr>
      </w:pPr>
      <w:r>
        <w:rPr>
          <w:rFonts w:cs="Arial" w:ascii="Arial Black" w:hAnsi="Arial Black"/>
          <w:b/>
          <w:bCs/>
          <w:sz w:val="20"/>
          <w:szCs w:val="20"/>
        </w:rPr>
        <w:t>4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žadavky na školicí prostor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workshop na téma čtenářská gramotnost a mediální vých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kytnutí vhodných prostor pro konání jednotlivých dílen – minimálně 3 učebny s kapacitou 20 osob a 1 sál s kapacitou 80 osob, který bude využíván zároveň jako učeb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ické vybavení každé učebny – flipcharty nebo tabule (v sále navíc promítací plátno), možnost připojení k internetu, židle, sto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tečné osvětlení a funkční zastínění oken pro potřebu projekce, regulovatelná teplota a větratelnost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žnost uzamčení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10.000,- Kč bez DPH – 12.000,- Kč s DPH 20% (max. 1.250 Kč bez DPH, 1.500,- Kč s DPH 20% na učebnu/den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workshop na téma čtenářská gramotnost a tvůrčí psaní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kytnutí vhodných prostor pro konání jednotlivých dílen – minimálně 3 učebny s kapacitou 20 osob a 1 sál s kapacitou 70 osob, který bude využíván zároveň jako učeb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hnické vybavení každé učebny – flipcharty nebo tabule (v sále navíc promítací plátno), možnost připojení k internetu, židle, sto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tatečné osvětlení a funkční zastínění oken pro potřebu projekce, regulovatelná teplota a větratelnost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žnost uzamčení učeb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ková cena max.10.000,- Kč bez DPH – 12.000,- Kč s DPH 20% (max. 1.250 Kč bez DPH, 1.500,- Kč s DPH 20%) na učebnu/den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Mostě dne 15. září 2010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>Ferdinand Hrdličk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tutární zástupce o. s. Abeced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bCs/>
      <w:sz w:val="28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1:53:00Z</dcterms:created>
  <dc:creator>Nemo</dc:creator>
  <dc:description/>
  <cp:keywords/>
  <dc:language>en-US</dc:language>
  <cp:lastModifiedBy>Renáta Janíková</cp:lastModifiedBy>
  <cp:lastPrinted>2010-09-14T10:27:00Z</cp:lastPrinted>
  <dcterms:modified xsi:type="dcterms:W3CDTF">2010-09-14T19:39:00Z</dcterms:modified>
  <cp:revision>9</cp:revision>
  <dc:subject/>
  <dc:title>Příloha č</dc:title>
</cp:coreProperties>
</file>