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Příloha č. 8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N A B Í D K A   U C H A Z E Č 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pro zakázku č. 08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Zajištění workshopů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88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Ferdinand Hrdličk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77 799 624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Hrdlicka.ferdinand@abeceda-os.cz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" w:ascii="Arial" w:hAnsi="Arial"/>
              </w:rPr>
              <w:t>↓</w:t>
            </w:r>
            <w:r>
              <w:rPr>
                <w:rFonts w:eastAsia="Arial Unicode MS" w:cs="Arial Unicode MS" w:ascii="Arial" w:hAnsi="Arial"/>
                <w:sz w:val="18"/>
                <w:szCs w:val="18"/>
              </w:rPr>
              <w:t>V Y P L Ň T E</w:t>
            </w:r>
            <w:r>
              <w:rPr>
                <w:rFonts w:eastAsia="Arial Unicode MS" w:cs="Arial" w:ascii="Arial" w:hAnsi="Arial"/>
              </w:rPr>
              <w:t>↓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uchazeč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7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1898"/>
        <w:gridCol w:w="2127"/>
        <w:gridCol w:w="2097"/>
      </w:tblGrid>
      <w:tr>
        <w:trPr>
          <w:trHeight w:val="31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Položk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DPH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Cena s DPH</w:t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ubytování za osobu a no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pronájmu prostor pro workshopy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>
          <w:trHeight w:val="107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cs-CZ"/>
              </w:rPr>
              <w:t>Cena stravování za osobu a de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 a rozsah poskytovaných služeb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pište v bodech svoji nabídku (uveďte rovněž odkaz na internetové stránky s fotografiemi prostor pro ubytování, stravování a workshopy, nebo přiložte jejich fotografie)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 ……………………………………………….dne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.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říjmení statutárního zástupce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a razítk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5207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4.1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Arial" w:hAnsi="Arial" w:cs="Arial"/>
      <w:b/>
      <w:bCs/>
      <w:sz w:val="28"/>
      <w:szCs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48:00Z</dcterms:created>
  <dc:creator>Nemo</dc:creator>
  <dc:description/>
  <dc:language>en-US</dc:language>
  <cp:lastModifiedBy>Renáta Janíková</cp:lastModifiedBy>
  <cp:lastPrinted>2010-09-08T10:32:00Z</cp:lastPrinted>
  <dcterms:modified xsi:type="dcterms:W3CDTF">2010-09-13T14:54:00Z</dcterms:modified>
  <cp:revision>4</cp:revision>
  <dc:subject/>
  <dc:title>Příloha č</dc:title>
</cp:coreProperties>
</file>