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0" w:after="0"/>
        <w:jc w:val="center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  <w:t>Příloha č. 4</w:t>
      </w:r>
    </w:p>
    <w:p>
      <w:pPr>
        <w:pStyle w:val="Zkladntext2"/>
        <w:spacing w:before="0" w:after="0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Heading6"/>
        <w:rPr>
          <w:sz w:val="32"/>
        </w:rPr>
      </w:pPr>
      <w:r>
        <w:rPr>
          <w:sz w:val="32"/>
        </w:rPr>
        <w:t>D O P O R U Č E N Ý   Z P Ů S O B   Ř A Z E N Í   O B S A H U</w:t>
      </w:r>
    </w:p>
    <w:p>
      <w:pPr>
        <w:pStyle w:val="Heading7"/>
        <w:rPr/>
      </w:pPr>
      <w:r>
        <w:rPr/>
        <w:t>N A B Í D K 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 zakázku č. 08/20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ind w:left="142" w:hanging="142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2"/>
        </w:rPr>
        <w:t>Zajištění workshopů pro projekt „Čtenářská gramotnost a projektové vyučování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07" w:type="dxa"/>
        <w:jc w:val="left"/>
        <w:tblInd w:w="12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24"/>
        <w:gridCol w:w="4840"/>
        <w:gridCol w:w="3543"/>
      </w:tblGrid>
      <w:tr>
        <w:trPr>
          <w:trHeight w:val="72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řadové číslo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části nabídky požadované zákonem nebo zadavatelem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 přílohy dle zadávací dokumentace</w:t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lněný krycí lis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estné prohlášení o vázanosti uchazeče nabídkou po celou dobu zadávací lhůty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stné prohlášení o splnění základních kvalifikačních předpokladů uchazeče dle § 53 zákona 137/2006 sb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ál, nebo úředně ověřená kopie výpisu z obchodního rejstříku (pokud je uchazeč v OŘ zapsán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klad o oprávnění k podnikání (živnostenský list/ listy, zakládací listina, výpis z živnostenského rejstříku)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epsaný návrh smlouvy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ídka uchazeče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ind w:right="98" w:hanging="0"/>
        <w:jc w:val="both"/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32"/>
      <w:szCs w:val="3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09:00Z</dcterms:created>
  <dc:creator>Nemo</dc:creator>
  <dc:description/>
  <cp:keywords/>
  <dc:language>en-US</dc:language>
  <cp:lastModifiedBy>Renáta Janíková</cp:lastModifiedBy>
  <cp:lastPrinted>2010-05-14T18:37:00Z</cp:lastPrinted>
  <dcterms:modified xsi:type="dcterms:W3CDTF">2010-09-13T14:33:00Z</dcterms:modified>
  <cp:revision>6</cp:revision>
  <dc:subject/>
  <dc:title>Příloha č</dc:title>
</cp:coreProperties>
</file>