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47520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056380</wp:posOffset>
            </wp:positionV>
            <wp:extent cx="6118860" cy="1747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363970</wp:posOffset>
            </wp:positionV>
            <wp:extent cx="6118860" cy="1747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747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368800</wp:posOffset>
            </wp:positionV>
            <wp:extent cx="6118860" cy="17475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36:00Z</dcterms:created>
  <dc:creator/>
  <dc:description/>
  <cp:keywords/>
  <dc:language>en-US</dc:language>
  <cp:lastModifiedBy>Simona Dvořáčková</cp:lastModifiedBy>
  <dcterms:modified xsi:type="dcterms:W3CDTF">2009-09-21T16:21:00Z</dcterms:modified>
  <cp:revision>2</cp:revision>
  <dc:subject/>
  <dc:title/>
</cp:coreProperties>
</file>