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Příloha č.1 – Technická specifikace předmětu plně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C sestava</w:t>
      </w:r>
    </w:p>
    <w:p>
      <w:pPr>
        <w:pStyle w:val="Normal"/>
        <w:rPr>
          <w:b/>
          <w:b/>
          <w:bCs/>
        </w:rPr>
      </w:pPr>
      <w:r>
        <w:rPr/>
        <w:t>CZ.1.07/2.3.00/09.0081</w:t>
        <w:tab/>
        <w:tab/>
        <w:tab/>
        <w:tab/>
      </w:r>
    </w:p>
    <w:p>
      <w:pPr>
        <w:pStyle w:val="Normal"/>
        <w:rPr/>
      </w:pPr>
      <w:r>
        <w:rPr/>
        <w:t>cena vč. DPH celkem</w:t>
        <w:tab/>
        <w:t>153 600,00 Kč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160"/>
        <w:gridCol w:w="540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žadavek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C sestav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sů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s DPH: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400,00 Kč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ální konfigurac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o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ovídající alespoň 3,0 GHz </w:t>
            </w:r>
          </w:p>
          <w:p>
            <w:pPr>
              <w:pStyle w:val="Normal"/>
              <w:rPr/>
            </w:pPr>
            <w:r>
              <w:rPr/>
              <w:t>dvoujádrový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GB a více /1333MHz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ídající alespoň 500 GB SATA2, 7200 RP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cká kart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statná grafická karta, paměť min 512 MB DDR3, 128 bit, PCIe x16, VGA+DVI nebo DVI+DV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ej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min. 22“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rovací úhly min. 170°/170°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x USB, Firewire, Audio, COM,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ťové připojení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ká mechanik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± RW(případně Blu-ray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tečka kare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uková kart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štní funkc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rukc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konektor zepředu nahoře tower cas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otnos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ruční podmínk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ka záruční doby</w:t>
            </w:r>
          </w:p>
          <w:p>
            <w:pPr>
              <w:pStyle w:val="Normal"/>
              <w:rPr/>
            </w:pPr>
            <w:r>
              <w:rPr/>
              <w:t>Rozsah záruky</w:t>
            </w:r>
          </w:p>
          <w:p>
            <w:pPr>
              <w:pStyle w:val="Normal"/>
              <w:rPr/>
            </w:pPr>
            <w:r>
              <w:rPr/>
              <w:t>Pozáruční cena za opravy</w:t>
            </w:r>
          </w:p>
          <w:p>
            <w:pPr>
              <w:pStyle w:val="Normal"/>
              <w:rPr/>
            </w:pPr>
            <w:r>
              <w:rPr/>
              <w:t>Časový interval pro odstranění závad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lušenství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š(laser) a klávesnice připojené kabelem, NE bezdrátové, reproduktory,</w:t>
            </w:r>
          </w:p>
          <w:p>
            <w:pPr>
              <w:pStyle w:val="Normal"/>
              <w:rPr/>
            </w:pPr>
            <w:r>
              <w:rPr/>
              <w:t xml:space="preserve">webkamera.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kročilá verze placeného kancelářského softwaru slučitelná se softwarovým vybavením pracovišť</w:t>
            </w:r>
            <w:r>
              <w:rPr/>
              <w:t>. S možností bezplatného upgrade na novější software. Práce s běžnými dokumenty typu docx, xlsx, pptx, a další základní formáty (pdf, jpg).</w:t>
            </w:r>
          </w:p>
          <w:p>
            <w:pPr>
              <w:pStyle w:val="Normal"/>
              <w:rPr/>
            </w:pPr>
            <w:r>
              <w:rPr/>
              <w:t>Vypalovací a přehrávací software pro DVDRW.</w:t>
            </w:r>
          </w:p>
        </w:tc>
      </w:tr>
      <w:tr>
        <w:trPr>
          <w:trHeight w:val="34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systém: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četně OS. Požadována nejnovější verze výrobce, ne v základním provedení.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čeno pro: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ní počítač pro kancelářskou prá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 požadována doprava, instalace a servis u jednotlivých partnerů - viz rozp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Notebook</w:t>
      </w:r>
    </w:p>
    <w:p>
      <w:pPr>
        <w:pStyle w:val="Normal"/>
        <w:rPr>
          <w:b/>
          <w:b/>
          <w:bCs/>
        </w:rPr>
      </w:pPr>
      <w:r>
        <w:rPr/>
        <w:t>CZ.1.07/2.3.00/09.0081</w:t>
      </w:r>
    </w:p>
    <w:p>
      <w:pPr>
        <w:pStyle w:val="Normal"/>
        <w:rPr/>
      </w:pPr>
      <w:r>
        <w:rPr/>
        <w:t>cena vč. DPH celkem</w:t>
        <w:tab/>
        <w:t>168 000,00 Kč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160"/>
        <w:gridCol w:w="540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žadavek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tebook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sů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s DPH: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600,00 Kč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ální konfigurac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o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dvoujádrový procesor s</w:t>
            </w:r>
          </w:p>
          <w:p>
            <w:pPr>
              <w:pStyle w:val="Normal"/>
              <w:rPr/>
            </w:pPr>
            <w:r>
              <w:rPr/>
              <w:t xml:space="preserve">frekvencí alespoň 2,2 GHz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ěť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GB RAM /DDR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vný disk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500 GB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mechanik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±RW (případně Blu-ray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cká kar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statná min 256MB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kac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i, LAN, BlueToot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x USB, eSATA, VGA nebo DVI, AUDIO. HDMI,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tečka kar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“  LED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eri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. 4 hod běžné kancelářské práce.(psaní textů, internet)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kročilá verze placeného kancelářského softwaru slučitelná se softwarovým vybavením pracovišť</w:t>
            </w:r>
            <w:r>
              <w:rPr/>
              <w:t>. S možností bezplatného upgrade na novější software. Práce s běžnými dokumenty typu docx, xlsx, pptx, a další základní formáty (pdf, jpg).</w:t>
            </w:r>
          </w:p>
          <w:p>
            <w:pPr>
              <w:pStyle w:val="Normal"/>
              <w:rPr/>
            </w:pPr>
            <w:r>
              <w:rPr/>
              <w:t>Vypalovací a přehrávací software pro DVDRW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ruční podmínk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ka záruční doby</w:t>
            </w:r>
          </w:p>
          <w:p>
            <w:pPr>
              <w:pStyle w:val="Normal"/>
              <w:rPr/>
            </w:pPr>
            <w:r>
              <w:rPr/>
              <w:t>Rozsah záruky</w:t>
            </w:r>
          </w:p>
          <w:p>
            <w:pPr>
              <w:pStyle w:val="Normal"/>
              <w:rPr/>
            </w:pPr>
            <w:r>
              <w:rPr/>
              <w:t>Pozáruční cena za opravy</w:t>
            </w:r>
          </w:p>
          <w:p>
            <w:pPr>
              <w:pStyle w:val="Normal"/>
              <w:rPr/>
            </w:pPr>
            <w:r>
              <w:rPr/>
              <w:t>Časový interval pro odstranění závad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systém: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četně OS. Požadována nejnovější verze výrobce, ne v základním provedení.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lušenství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ška, myš (laser) bezdrátová, externí klávesnice US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 požadována doprava, instalace a servis u jednotlivých partnerů - viz rozp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ční technika</w:t>
      </w:r>
    </w:p>
    <w:p>
      <w:pPr>
        <w:pStyle w:val="Normal"/>
        <w:rPr/>
      </w:pPr>
      <w:r>
        <w:rPr/>
        <w:t>CZ.1.07/2.3.00/09.0081</w:t>
        <w:tab/>
      </w:r>
    </w:p>
    <w:p>
      <w:pPr>
        <w:pStyle w:val="Normal"/>
        <w:rPr/>
      </w:pPr>
      <w:r>
        <w:rPr/>
        <w:t>cena vč. DPH celkem</w:t>
        <w:tab/>
        <w:t>192 000,00 Kč</w:t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160"/>
        <w:gridCol w:w="522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žadavek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aprojektor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sů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s DPH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400,00 Kč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ální parame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vítivos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LU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as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2000: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lišen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XGA 1280 x 80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y a výstup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 D-Sub, USB, HDMI, RCA, S-Vide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h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4 k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nost lamp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lkové ovládán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drátové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ruční podmínk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měsíců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lušenství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ška, projekční plátno - také přenosné, skládací a samostatně stojící, vč. obal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 požadována doprava, instalace a servis u jednotlivých partnerů - viz rozp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624205</wp:posOffset>
          </wp:positionH>
          <wp:positionV relativeFrom="paragraph">
            <wp:posOffset>-182880</wp:posOffset>
          </wp:positionV>
          <wp:extent cx="4295775" cy="10001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2957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19:00Z</dcterms:created>
  <dc:creator>Květoslava Šustová</dc:creator>
  <dc:description/>
  <cp:keywords/>
  <dc:language>en-US</dc:language>
  <cp:lastModifiedBy>Ing. Onřej Elich</cp:lastModifiedBy>
  <cp:lastPrinted>2010-06-30T13:31:00Z</cp:lastPrinted>
  <dcterms:modified xsi:type="dcterms:W3CDTF">2010-09-20T07:30:00Z</dcterms:modified>
  <cp:revision>13</cp:revision>
  <dc:subject/>
  <dc:title> </dc:title>
</cp:coreProperties>
</file>