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rFonts w:cs="Arial" w:ascii="Arial" w:hAnsi="Arial"/>
          <w:b/>
        </w:rPr>
        <w:t>Příloha č. 2</w:t>
        <w:tab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D – DODÁVKA PRACOVNÍCH SEŠITŮ A VÝUKOVÉHO MATERIÁL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4"/>
      </w:tblGrid>
      <w:tr>
        <w:trPr>
          <w:trHeight w:val="491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264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 xml:space="preserve">Pověřený zástupce </w:t>
      </w:r>
      <w:r>
        <w:rPr/>
        <w:t>pro další jednání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28"/>
          <w:szCs w:val="28"/>
        </w:rPr>
        <w:t>Nabídková cen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840"/>
        <w:gridCol w:w="2020"/>
        <w:gridCol w:w="2297"/>
      </w:tblGrid>
      <w:tr>
        <w:trPr>
          <w:trHeight w:val="315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BEZ DPH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AMOSTATNĚ DPH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ELKEM S DPH</w:t>
            </w:r>
          </w:p>
        </w:tc>
      </w:tr>
      <w:tr>
        <w:trPr>
          <w:trHeight w:val="465" w:hRule="atLeast"/>
        </w:trPr>
        <w:tc>
          <w:tcPr>
            <w:tcW w:w="33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cena za část A 10% (část A je uvedena v příloze č. 1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cena za část B 20% (část B je uvedena v příloze č. 1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cena za obě části A a B (uvedeno v příloze č. 1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………….. dne ……………. 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jednat za uchaze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Návrh smlouvy vč. přílohy</w:t>
        <w:tab/>
        <w:tab/>
        <w:tab/>
        <w:tab/>
        <w:tab/>
        <w:tab/>
        <w:t>str. …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D/DVD s nabídkou ve formátu .pdf a smlouvou ve formátu .doc je připevněno na zadní straně přebalu originálního vyhoto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D – DODÁVKA PRACOVNÍCH SEŠITŮ A VÝUKOVÉHO MATERIÁL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000000"/>
        </w:rPr>
        <w:tab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  <w:r>
        <w:br w:type="page"/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v posledních 3 letech nenaplnil skutkovou podstatu jednání nekalé soutěže formou podplácení podle zvláštního právního předpisu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 České republice, tak v 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)</w:t>
        <w:tab/>
        <w:t>předloží seznam společníků nebo členů, jde-li o právnickou osobu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)</w:t>
        <w:tab/>
        <w:t>předloží seznam zaměstnanců nebo členů statutárních orgánů, kteří v posledních třech letech pracovali u zadavatele a byli v pozici s rozhodovací pravomocí pro rozhodování o veřejných zakázkách a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)</w:t>
        <w:tab/>
        <w:t>má-li formu akciové společnosti, má vydány pouze akcie na jméno a předloží aktuální seznam akcionářů ve lhůtě pro podání nabídek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..dne…………</w:t>
        <w:tab/>
        <w:tab/>
        <w:tab/>
        <w:tab/>
        <w:t xml:space="preserve">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a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eznam společníků nebo členů 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jde-li o právnickou osobu)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b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eznam zaměstnanců nebo členů statutárních orgánů, </w:t>
      </w:r>
      <w:r>
        <w:rPr>
          <w:rFonts w:cs="Arial" w:ascii="Arial" w:hAnsi="Arial"/>
          <w:b/>
          <w:color w:val="000000"/>
          <w:sz w:val="36"/>
          <w:szCs w:val="36"/>
        </w:rPr>
        <w:t>kteří v posledních třech letech pracovali u zadavatele a byli v pozici s rozhodovací pravomocí pro rozhodování o veřejných zakázká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c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Aktuální seznam akcionářů 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jde-li o akciovou společnost)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849" w:gutter="0" w:header="708" w:top="1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0:45:00Z</dcterms:created>
  <dc:creator>Lucie Vosátková</dc:creator>
  <dc:description/>
  <cp:keywords/>
  <dc:language>en-US</dc:language>
  <cp:lastModifiedBy>Lucie Tomčalová</cp:lastModifiedBy>
  <cp:lastPrinted>2010-10-07T17:29:00Z</cp:lastPrinted>
  <dcterms:modified xsi:type="dcterms:W3CDTF">2010-10-07T16:03:00Z</dcterms:modified>
  <cp:revision>28</cp:revision>
  <dc:subject/>
  <dc:title/>
</cp:coreProperties>
</file>