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ZADÁVACÍ DOKUMENTACE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k veřejné zakázce malého rozsahu</w:t>
      </w:r>
    </w:p>
    <w:p>
      <w:pPr>
        <w:pStyle w:val="Normal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„</w:t>
      </w:r>
      <w:r>
        <w:rPr>
          <w:rFonts w:cs="Arial" w:ascii="Arial" w:hAnsi="Arial"/>
          <w:sz w:val="36"/>
          <w:szCs w:val="36"/>
          <w:u w:val="single"/>
        </w:rPr>
        <w:t>Dodávka výtvarného materiálu, školních, didaktických a hudebních pomůcek, pracovních sešitů a výukového materiálu do základních škol“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veřejná zakázka je zadávána dle Příručky pro příjemce finanční podpory z Operačního programu Vzdělávání pro konkurenceschopnost vydané Ministerstvem školství, mládeže a tělovýchovy, Řídícím orgánem OP VK, a účinné ke dni 30.10.2009. </w:t>
      </w:r>
    </w:p>
    <w:p>
      <w:pPr>
        <w:pStyle w:val="NoSpacing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ázev projektu: Jak úspěšně překonávat handicapy prostředí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gistrační číslo projektu: </w:t>
      </w:r>
      <w:r>
        <w:rPr>
          <w:rFonts w:cs="Arial" w:ascii="Arial" w:hAnsi="Arial"/>
          <w:b/>
          <w:i/>
          <w:sz w:val="24"/>
          <w:szCs w:val="24"/>
        </w:rPr>
        <w:t>CZ.1.07/1.2.00/14.0013</w:t>
      </w:r>
    </w:p>
    <w:p>
      <w:pPr>
        <w:pStyle w:val="NoSpacing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výběrové řízení k výše uvedené veřejné zakázce se neuplatní zákon č. 137/2006 Sb., o veřejných zakázkách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davatel veřejné zakázky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škola Ostrava, Gebauerova 8, příspěvková organizac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ab/>
        <w:t>Gebauerova 8, 702 00 Ostrava - Přívoz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  <w:t>70933901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>neplátc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  <w:tab/>
        <w:tab/>
        <w:t>Mgr. Radkou Hanusovou, ředitelkou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Kontaktní osoba zadavatele pro účely veřejné zakázky: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cie Vokounová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: </w:t>
        <w:tab/>
        <w:tab/>
        <w:tab/>
        <w:t>+420 267 206 200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okounova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</w:rPr>
          <w:t>msgroup.cz</w:t>
        </w:r>
      </w:hyperlink>
      <w:r>
        <w:br w:type="page"/>
      </w:r>
    </w:p>
    <w:p>
      <w:pPr>
        <w:pStyle w:val="ListParagraph"/>
        <w:spacing w:before="240" w:after="0"/>
        <w:ind w:left="0" w:hanging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BSAH ZADÁVACÍ DOKUMENTACE:</w:t>
      </w:r>
    </w:p>
    <w:p>
      <w:pPr>
        <w:pStyle w:val="ListParagraph"/>
        <w:spacing w:before="240" w:after="0"/>
        <w:ind w:left="0" w:hanging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tabs>
          <w:tab w:val="clear" w:pos="708"/>
          <w:tab w:val="left" w:pos="8505" w:leader="none"/>
        </w:tabs>
        <w:spacing w:before="24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zadávací dokumentace………….……………………………………………………………….. 2</w:t>
      </w:r>
    </w:p>
    <w:p>
      <w:pPr>
        <w:pStyle w:val="ListParagraph"/>
        <w:tabs>
          <w:tab w:val="clear" w:pos="708"/>
          <w:tab w:val="left" w:pos="567" w:leader="none"/>
          <w:tab w:val="left" w:pos="8505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>Identifikační údaje o zadavateli, kontaktní osobě a partnerech……………………..............  4</w:t>
      </w:r>
    </w:p>
    <w:p>
      <w:pPr>
        <w:pStyle w:val="ListParagraph"/>
        <w:tabs>
          <w:tab w:val="clear" w:pos="708"/>
          <w:tab w:val="left" w:pos="567" w:leader="none"/>
          <w:tab w:val="left" w:pos="8505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Předmět veřejné zakázky.………………………………………………………………………..  5</w:t>
        <w:tab/>
        <w:tab/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ČÁST A – DODÁVKA VÝTVARNÉHO MATERIÁLU A ŠKOLNÍCH POMŮCEK</w:t>
      </w:r>
    </w:p>
    <w:p>
      <w:pPr>
        <w:pStyle w:val="ListParagraph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</w:t>
        <w:tab/>
        <w:t>Specifikace předmětu veřejné zakázky.……………………………………………………….    6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2.</w:t>
        <w:tab/>
        <w:t>Doba a místo plnění veřejné zakázky.………………………………………………………….   6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3.</w:t>
        <w:tab/>
        <w:t>Kvalifikační předpoklady.……………………………………………………………………….     6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</w:t>
        <w:tab/>
        <w:t>Obchodní a platební podmínky.……………………………………………………….............    9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5.</w:t>
        <w:tab/>
        <w:t>Nabídka.………………………………………………………………………………….............    9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6.</w:t>
        <w:tab/>
        <w:t>Zpracování nabídkové ceny.…………………………………………………………………….</w:t>
        <w:tab/>
        <w:t>11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7.</w:t>
        <w:tab/>
        <w:t>Posouzení kvalifikace a ostatních podmínek vyhlašovatele.………………………………..</w:t>
        <w:tab/>
        <w:t>12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8.</w:t>
        <w:tab/>
        <w:t>Hodnocení nabídek………………………………………………………………………………</w:t>
        <w:tab/>
        <w:t>12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9.</w:t>
        <w:tab/>
        <w:t>Podání nabídek…………………………………………………………………………………..</w:t>
        <w:tab/>
        <w:t>12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0.</w:t>
        <w:tab/>
        <w:t>Otevírání obálek………………………………………………………………………………….</w:t>
        <w:tab/>
        <w:t>13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1.</w:t>
        <w:tab/>
        <w:t>Dotazy uchazečů…………………………………………………………………………………</w:t>
        <w:tab/>
        <w:t>13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2.</w:t>
        <w:tab/>
        <w:t>Další podmínky zadavatele……………………………………………………………………..</w:t>
        <w:tab/>
        <w:t>13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a Příloh části A veřejné zakázky………………………………………………………………..</w:t>
        <w:tab/>
        <w:t>13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ČÁST B – DODÁVKA DIDAKTICKÝCH POMŮCEK</w:t>
      </w:r>
    </w:p>
    <w:p>
      <w:pPr>
        <w:pStyle w:val="ListParagraph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1.</w:t>
        <w:tab/>
        <w:t>Specifikace předmětu veřejné zakázky.………………………………………………………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</w:t>
        <w:tab/>
        <w:t>Doba a místo plnění veřejné zakázky.…………………………………………………………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3.</w:t>
        <w:tab/>
        <w:t>Kvalifikační předpoklady.……………………………………………………………………….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</w:t>
        <w:tab/>
        <w:t>Obchodní a platební podmínky…………………………………………………………………</w:t>
        <w:tab/>
        <w:t>17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5.</w:t>
        <w:tab/>
        <w:t>Nabídka……………………………………………………………………………………………</w:t>
        <w:tab/>
        <w:t>17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6.</w:t>
        <w:tab/>
        <w:t>Zpracování nabídkové ceny…………………………………………………………………….</w:t>
        <w:tab/>
        <w:t>19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7.</w:t>
        <w:tab/>
        <w:t>Posouzení kvalifikace a ostatních podmínek vyhlašovatele…………………………………</w:t>
        <w:tab/>
        <w:t>2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8.</w:t>
        <w:tab/>
        <w:t>Hodnocení nabídek………………………………………………………………………………</w:t>
        <w:tab/>
        <w:t>2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9.</w:t>
        <w:tab/>
        <w:t>Podání nabídek…………………………………………………………………………………..</w:t>
        <w:tab/>
        <w:t>2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10.</w:t>
        <w:tab/>
        <w:t>Otevírání obálek………………………………………………………………………………….</w:t>
        <w:tab/>
        <w:t>2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11.</w:t>
        <w:tab/>
        <w:t>Dotazy uchazečů…………………………………………………………………………………</w:t>
        <w:tab/>
        <w:t>2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12.</w:t>
        <w:tab/>
        <w:t>Další podmínky zadavatele……………………………………………………………………..</w:t>
        <w:tab/>
        <w:t>21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a příloh části B veřejné zakázky…………………………………………………………………..</w:t>
        <w:tab/>
        <w:t>21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ČÁST C – DODÁVKA HUDEBNÍCH POMŮCEK</w:t>
      </w:r>
    </w:p>
    <w:p>
      <w:pPr>
        <w:pStyle w:val="ListParagraph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1.</w:t>
        <w:tab/>
        <w:t>Specifikace předmětu veřejné zakázky.……………………………………………………….</w:t>
        <w:tab/>
        <w:t>22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2.</w:t>
        <w:tab/>
        <w:t>Doba a místo plnění veřejné zakázky.…………………………………………………………</w:t>
        <w:tab/>
        <w:t>22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3.</w:t>
        <w:tab/>
        <w:t>Kvalifikační předpoklady.………………………………………………………………………..</w:t>
        <w:tab/>
        <w:t>22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4.</w:t>
        <w:tab/>
        <w:t>Obchodní a platební podmínky…………………………………………………………………</w:t>
        <w:tab/>
        <w:t>25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5.</w:t>
        <w:tab/>
        <w:t>Nabídka…………………………………………………………………………………………...</w:t>
        <w:tab/>
        <w:t>25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6.</w:t>
        <w:tab/>
        <w:t>Zpracování nabídkové ceny…………………………………………………………………….</w:t>
        <w:tab/>
        <w:t>27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7.</w:t>
        <w:tab/>
        <w:t>Posouzení kvalifikace a ostatních podmínek vyhlašovatele…………………………………</w:t>
        <w:tab/>
        <w:t>28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8.</w:t>
        <w:tab/>
        <w:t>Hodnocení nabídek………………………………………………………………………………</w:t>
        <w:tab/>
        <w:t>28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9.</w:t>
        <w:tab/>
        <w:t>Podání nabídek…………………………………………………………………………………..</w:t>
        <w:tab/>
        <w:t>28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10.</w:t>
        <w:tab/>
        <w:t>Otevírání obálek………………………………………………………………………………….</w:t>
        <w:tab/>
        <w:t>28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11.</w:t>
        <w:tab/>
        <w:t>Dotazy uchazečů…………………………………………………………………………………</w:t>
        <w:tab/>
        <w:t>29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12.</w:t>
        <w:tab/>
        <w:t>Další podmínky zadavatele……………………………………………………………………..</w:t>
        <w:tab/>
        <w:t>29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a příloh části C veřejné zakázky…………………………………………………………………..</w:t>
        <w:tab/>
        <w:t>29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ČÁST D  – DODÁVKA PRACOVNÍCH SEŠITŮ A VÝUKOVÉHO MATERIÁLU</w:t>
      </w:r>
    </w:p>
    <w:p>
      <w:pPr>
        <w:pStyle w:val="ListParagraph"/>
        <w:tabs>
          <w:tab w:val="clear" w:pos="708"/>
          <w:tab w:val="left" w:pos="567" w:leader="none"/>
          <w:tab w:val="left" w:pos="8222" w:leader="none"/>
          <w:tab w:val="left" w:pos="8364" w:leader="none"/>
          <w:tab w:val="left" w:pos="8505" w:leader="none"/>
        </w:tabs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</w:t>
        <w:tab/>
        <w:t>Specifikace předmětu veřejné zakázky.……………………………………………………….</w:t>
        <w:tab/>
        <w:t>3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2.</w:t>
        <w:tab/>
        <w:t>Doba a místo plnění veřejné zakázky.…………………………………………………………</w:t>
        <w:tab/>
        <w:t>3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3.</w:t>
        <w:tab/>
        <w:t>Kvalifikační předpoklady.………………………………………………………………………..</w:t>
        <w:tab/>
        <w:t>30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</w:t>
        <w:tab/>
        <w:t>Obchodní a platební podmínky…………………………………………………………………</w:t>
        <w:tab/>
        <w:t>33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5.</w:t>
        <w:tab/>
        <w:t>Nabídka…………………………………………………………………………………………...</w:t>
        <w:tab/>
        <w:t>33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6.</w:t>
        <w:tab/>
        <w:t>Zpracování nabídkové ceny……………………………………………………………………</w:t>
        <w:tab/>
        <w:t>35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7.</w:t>
        <w:tab/>
        <w:t>Posouzení kvalifikace a ostatních podmínek vyhlašovatele………………………………..</w:t>
        <w:tab/>
        <w:t>35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8.</w:t>
        <w:tab/>
        <w:t>Hodnocení nabídek……………………………………………………………………………..</w:t>
        <w:tab/>
        <w:t>36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9.</w:t>
        <w:tab/>
        <w:t>Podání nabídek………………………………………………………………………………….</w:t>
        <w:tab/>
        <w:t>36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0.</w:t>
        <w:tab/>
        <w:t>Otevírání obálek…………………………………………………………………………………</w:t>
        <w:tab/>
        <w:t>36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1.</w:t>
        <w:tab/>
        <w:t>Dotazy uchazečů………………………………………………………………………………..</w:t>
        <w:tab/>
        <w:t>36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2.</w:t>
        <w:tab/>
        <w:t>Další podmínky zadavatele…………………………………………………………………….</w:t>
        <w:tab/>
        <w:t>36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  <w:tab w:val="left" w:pos="850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a příloh části D veřejné zakázky………………………………………………………………….</w:t>
        <w:tab/>
        <w:t>37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ZADÁVACÍ DOKUMENTACE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k veřejné zakázce malého rozsahu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„</w:t>
      </w:r>
      <w:r>
        <w:rPr>
          <w:rFonts w:cs="Arial" w:ascii="Arial" w:hAnsi="Arial"/>
          <w:sz w:val="36"/>
          <w:szCs w:val="36"/>
          <w:u w:val="single"/>
        </w:rPr>
        <w:t>Dodávka výtvarného materiálu, školních, didaktických a hudebních pomůcek, pracovních sešitů a výukového materiálu do základních škol“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Spacing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veřejná zakázka je zadávána dle Příručky pro příjemce finanční podpory z Operačního programu Vzdělávání pro konkurenceschopnost vydané Ministerstvem školství, mládeže a tělovýchovy, Řídícím orgánem OP VK, a účinné ke dni 30.10.2009. </w:t>
      </w:r>
    </w:p>
    <w:p>
      <w:pPr>
        <w:pStyle w:val="NoSpacing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ázev projektu: Jak úspěšně překonávat handicapy prostředí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gistrační číslo projektu: </w:t>
      </w:r>
      <w:r>
        <w:rPr>
          <w:rFonts w:cs="Arial" w:ascii="Arial" w:hAnsi="Arial"/>
          <w:b/>
          <w:i/>
          <w:sz w:val="24"/>
          <w:szCs w:val="24"/>
        </w:rPr>
        <w:t>CZ.1.07/1.2.00/14.0013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výběrové řízení k výše uvedené veřejné zakázce se neuplatní zákon č. 137/2006 Sb., o veřejných zakázkách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120" w:after="120"/>
        <w:rPr>
          <w:smallCaps/>
          <w:sz w:val="22"/>
          <w:szCs w:val="22"/>
          <w:u w:val="single"/>
        </w:rPr>
      </w:pPr>
      <w:r>
        <w:rPr>
          <w:sz w:val="22"/>
          <w:szCs w:val="22"/>
        </w:rPr>
        <w:t>1.</w:t>
        <w:tab/>
      </w:r>
      <w:r>
        <w:rPr>
          <w:smallCaps/>
          <w:sz w:val="22"/>
          <w:szCs w:val="22"/>
          <w:u w:val="single"/>
        </w:rPr>
        <w:t>identifikační údaje zadavatele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.1.</w:t>
        <w:tab/>
      </w:r>
      <w:r>
        <w:rPr>
          <w:rFonts w:cs="Arial" w:ascii="Arial" w:hAnsi="Arial"/>
          <w:u w:val="single"/>
        </w:rPr>
        <w:t>Identifikační údaje zadavatele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  <w:tab/>
        <w:tab/>
        <w:t>Základní škola Ostrava, Gebauerova 8, příspěvková organizace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Gebauerova 8, 702 00 Ostrava - Přívoz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ě:</w:t>
        <w:tab/>
        <w:tab/>
        <w:t>Česká republika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>70933901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neplátce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  <w:tab/>
        <w:t>Mgr. Radkou Hanusovou, ředitelkou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  <w:tab/>
      </w:r>
      <w:r>
        <w:rPr>
          <w:rFonts w:cs="Arial" w:ascii="Arial" w:hAnsi="Arial"/>
          <w:u w:val="single"/>
        </w:rPr>
        <w:t>Kontaktní osoba zadavatele pro účely veřejné zakázky:</w:t>
      </w:r>
    </w:p>
    <w:p>
      <w:pPr>
        <w:pStyle w:val="ListParagraph"/>
        <w:spacing w:lineRule="auto" w:line="240" w:before="120" w:after="120"/>
        <w:ind w:left="708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cie Vokounová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: </w:t>
        <w:tab/>
        <w:tab/>
        <w:t>+420 267 206 200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okounova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</w:rPr>
          <w:t>msgroup.cz</w:t>
        </w:r>
      </w:hyperlink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.3.</w:t>
        <w:tab/>
      </w:r>
      <w:r>
        <w:rPr>
          <w:rFonts w:cs="Arial" w:ascii="Arial" w:hAnsi="Arial"/>
          <w:u w:val="single"/>
        </w:rPr>
        <w:t>Identifikační údaje partnerů</w:t>
      </w:r>
    </w:p>
    <w:p>
      <w:pPr>
        <w:pStyle w:val="Normal"/>
        <w:spacing w:lineRule="auto" w:line="240" w:before="120" w:after="12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  <w:tab/>
        <w:tab/>
        <w:t>Základní škola Most, příspěvková organizace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:</w:t>
        <w:tab/>
        <w:tab/>
        <w:t>Základní škola Most, příspěvková organizace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Zlatnická 186, 434 01 Most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ě:</w:t>
        <w:tab/>
        <w:tab/>
        <w:t>Česká republika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>49872265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neplátce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  <w:tab/>
        <w:t>Mgr. Oldřiškou Ráczovou – zástupkyní statutárního orgánu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</w:t>
        <w:tab/>
        <w:tab/>
        <w:t>476 118 243</w:t>
      </w:r>
    </w:p>
    <w:p>
      <w:pPr>
        <w:pStyle w:val="Normal"/>
        <w:spacing w:lineRule="auto" w:line="240" w:before="120" w:after="12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E-mail: </w:t>
        <w:tab/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zs5most@volny.cz</w:t>
        </w:r>
      </w:hyperlink>
    </w:p>
    <w:p>
      <w:pPr>
        <w:pStyle w:val="Normal"/>
        <w:spacing w:lineRule="auto" w:line="240" w:before="120" w:after="12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</w:t>
        <w:tab/>
        <w:tab/>
        <w:t xml:space="preserve">Základní škola, Karasova 6, Ostrava, příspěvková organizace </w:t>
      </w:r>
    </w:p>
    <w:p>
      <w:pPr>
        <w:pStyle w:val="Normal"/>
        <w:spacing w:lineRule="auto" w:line="240" w:before="120" w:after="120"/>
        <w:ind w:left="2124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:</w:t>
        <w:tab/>
        <w:t xml:space="preserve">Základní škola, Karasova 6, 709 00 Ostrava – Mariánské Hory, příspěvková organizace, 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Karasova 6, 709 00 Ostrava – Mariánské Hory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ě:</w:t>
        <w:tab/>
        <w:tab/>
        <w:t>Česká republika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>64628205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neplátce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  <w:tab/>
        <w:t>Mgr. Janou Vrbicovou – ředitelkou,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</w:t>
        <w:tab/>
        <w:tab/>
      </w:r>
      <w:r>
        <w:rPr>
          <w:rStyle w:val="Text"/>
          <w:rFonts w:cs="Arial" w:ascii="Arial" w:hAnsi="Arial"/>
          <w:sz w:val="20"/>
          <w:szCs w:val="20"/>
        </w:rPr>
        <w:t>596 622 460</w:t>
      </w:r>
    </w:p>
    <w:p>
      <w:pPr>
        <w:pStyle w:val="Normal"/>
        <w:spacing w:lineRule="auto" w:line="240" w:before="120" w:after="120"/>
        <w:ind w:left="708" w:hanging="0"/>
        <w:rPr>
          <w:rStyle w:val="Text"/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  <w:tab/>
        <w:tab/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reditelka@zskarasova.cz</w:t>
        </w:r>
      </w:hyperlink>
    </w:p>
    <w:p>
      <w:pPr>
        <w:pStyle w:val="Normal"/>
        <w:spacing w:lineRule="auto" w:line="240" w:before="120" w:after="120"/>
        <w:ind w:left="708" w:hanging="0"/>
        <w:rPr>
          <w:rStyle w:val="Text"/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spacing w:lineRule="auto" w:line="240" w:before="120" w:after="120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>2.</w:t>
        <w:tab/>
      </w:r>
      <w:r>
        <w:rPr>
          <w:smallCaps/>
          <w:sz w:val="22"/>
          <w:szCs w:val="22"/>
          <w:u w:val="single"/>
        </w:rPr>
        <w:t>předmět veřejné zakázky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  <w:u w:val="single"/>
        </w:rPr>
        <w:t>Vymezení předmětu veřejné zakázky: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veřejné zakázky je dodávka výtvarného materiálu, školních, didaktických a hudebních pomůcek, pracovních sešitů a výukového materiálu, jejich doprava a umístění dle pokynů zadavatele do základních škol specifikovaných v bodu 1.1. a 1.3. této zadávací dokumentace. 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  <w:tab/>
      </w:r>
      <w:r>
        <w:rPr>
          <w:rFonts w:cs="Arial" w:ascii="Arial" w:hAnsi="Arial"/>
          <w:sz w:val="20"/>
          <w:szCs w:val="20"/>
          <w:u w:val="single"/>
        </w:rPr>
        <w:t>Rozdělení předmětu veřejné zakázky na části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 veřejné zakázky je rozdělen do 4 částí: část A, část B, část C a část D, a to následovně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Dodávka výtvarného materiálu a školních pomůcek,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Dodávka didaktických pomůcek,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Dodávka hudebních pomůcek,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D: Dodávka pracovních sešitů a výukového materiálu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Uchazeč může podat nabídku na všechny části této veřejné zakázky. 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 rámci veřejné zakázky jsou přípustná dílčí plnění (tzn., že uchazeč může podat nabídku na jednu, dvě, tři anebo na všechny čtyři části této veřejné zakázky)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vatel vylučuje možnost variantních řešení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Zadávací dokumentace </w:t>
      </w:r>
      <w:r>
        <w:rPr>
          <w:rFonts w:cs="Arial" w:ascii="Arial" w:hAnsi="Arial"/>
          <w:b/>
          <w:sz w:val="40"/>
          <w:szCs w:val="40"/>
        </w:rPr>
        <w:t>ČÁST A</w:t>
        <w:br/>
      </w:r>
      <w:r>
        <w:rPr>
          <w:rFonts w:cs="Arial" w:ascii="Arial" w:hAnsi="Arial"/>
          <w:sz w:val="40"/>
          <w:szCs w:val="40"/>
        </w:rPr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dávka výtvarného materiálu a školních pomůcek</w:t>
      </w:r>
    </w:p>
    <w:p>
      <w:pPr>
        <w:pStyle w:val="Normal"/>
        <w:spacing w:lineRule="auto" w:line="240" w:before="120" w:after="120"/>
        <w:jc w:val="both"/>
        <w:rPr>
          <w:rStyle w:val="Text"/>
          <w:rFonts w:ascii="Arial" w:hAnsi="Arial" w:cs="Arial"/>
        </w:rPr>
      </w:pPr>
      <w:r>
        <w:rPr>
          <w:rStyle w:val="Text"/>
          <w:rFonts w:cs="Arial" w:ascii="Arial" w:hAnsi="Arial"/>
        </w:rPr>
        <w:t>Pro vyloučení jakýchkoliv pochybností zadavatel uvádí, že str. 6 – 13 této zadávací dokumentace stanoví podmínky pouze pro Část A veřejné zakázk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" w:name="OLE_LINK4"/>
      <w:bookmarkStart w:id="5" w:name="OLE_LINK1"/>
      <w:bookmarkStart w:id="6" w:name="OLE_LINK3"/>
      <w:bookmarkStart w:id="7" w:name="OLE_LINK2"/>
      <w:bookmarkStart w:id="8" w:name="OLE_LINK4"/>
      <w:bookmarkStart w:id="9" w:name="OLE_LINK1"/>
      <w:bookmarkStart w:id="10" w:name="OLE_LINK3"/>
      <w:bookmarkStart w:id="11" w:name="OLE_LINK2"/>
      <w:bookmarkEnd w:id="10"/>
      <w:bookmarkEnd w:id="11"/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A.1.</w:t>
        <w:tab/>
      </w:r>
      <w:r>
        <w:rPr>
          <w:rFonts w:cs="Arial" w:ascii="Arial" w:hAnsi="Arial"/>
          <w:b/>
          <w:smallCaps/>
          <w:u w:val="single"/>
        </w:rPr>
        <w:t>specifikace předmětu části A veřejné zakázky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části A veřejné zakázky je dodávka výtvarného materiálu a školních pomůcek do 3 základních škol specifikovaných v bodu 1.1. (bod  A) a 1.3. (bod B a C), jejich doprava a umístění dle místa plnění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fikace předmětu plnění části A veřejné zakázky je přílohou č. 1 – viz Sada příloh část A. </w:t>
      </w:r>
      <w:r>
        <w:rPr>
          <w:rFonts w:cs="Arial" w:ascii="Arial" w:hAnsi="Arial"/>
          <w:b/>
          <w:sz w:val="20"/>
          <w:szCs w:val="20"/>
          <w:u w:val="single"/>
        </w:rPr>
        <w:t>Tato příloha č. 1 bude součástí každého návrhu smlouvy a bude podepsána osobou oprávněnou jednat jménem nebo za uchazeč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OLE_LINK3"/>
      <w:bookmarkStart w:id="13" w:name="OLE_LINK2"/>
      <w:bookmarkStart w:id="14" w:name="OLE_LINK3"/>
      <w:bookmarkStart w:id="15" w:name="OLE_LINK2"/>
      <w:bookmarkEnd w:id="14"/>
      <w:bookmarkEnd w:id="15"/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smallCaps/>
          <w:kern w:val="2"/>
        </w:rPr>
        <w:t>A.2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oba a místo plnění veřejné zakázky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 plnění části A veřejné zakázky proběhne do 20-ti kalendářních dnů ode dne podpisu smlouvy s vybraným uchazečem, přičemž k ukončení plnění části A veřejné zakázky musí dojít nejpozději do 45–ti kalendářních dnů ode dne podpisu smlouvy s vybraným uchazečem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m části A veřejné zakázky se rozumí dodávka výtvarného materiálu a školních pomůcek, jejich doprava a umístění dle pokynů zadavatele do základních škol specifikovaných v bodu 1.1. (bod A) a 1.3. (bod B a C) zadávací dokumentace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části A je: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2.1. </w:t>
        <w:tab/>
        <w:t>Základní škola Ostrava, Gebauerova 8, 702 00 Ostrava-Přívoz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2.2.</w:t>
        <w:tab/>
        <w:t>Základní škola Most, Zlatnická 186, 434 01 Most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2.3.</w:t>
        <w:tab/>
        <w:t>Základní škola Ostrava – Mariánské Hory, Karasova 6, 709 00 Ostrava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A.3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kvalifikační předpoklad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3.1.</w:t>
        <w:tab/>
      </w:r>
      <w:r>
        <w:rPr>
          <w:rFonts w:cs="Arial" w:ascii="Arial" w:hAnsi="Arial"/>
          <w:sz w:val="20"/>
          <w:szCs w:val="20"/>
          <w:u w:val="single"/>
        </w:rPr>
        <w:t>Obecná pravidla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ázání splnění kvalifikace dle níže stanovených požadavků je předpokladem posouzení nabídky uchazeče ve výběrovém řízení k veřejné zakázce. Pokud uchazeč nesplní kvalifikační předpoklady v požadovaném rozsahu, bude zadavatelem vyloučen z  účasti ve výběrovém řízení. Při prokazování kvalifikace je uchazeč povinen se řídit následujícími pravidly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ázání části kvalifikace prostřednictvím subdodavatele</w:t>
      </w:r>
    </w:p>
    <w:p>
      <w:pPr>
        <w:pStyle w:val="Normal"/>
        <w:spacing w:lineRule="auto" w:line="240" w:before="120" w:after="12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není uchazeč schopen prokázat splnění určité části kvalifikace požadované zadavatelem (tj. profesní kvalifikační předpoklad) v plném rozsahu, je oprávněn splnění kvalifikace v chybějícím rozsahu prokázat prostřednictvím subdodavatele (to neplatí v případě profesního kvalifikačního předpokladu podle § 54 písm. a) zákona č. 137/2006 Sb.). Uchazeč je v takovém případě povinen zadavateli předložit 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. </w:t>
      </w:r>
      <w:r>
        <w:rPr>
          <w:rFonts w:cs="Arial" w:ascii="Arial" w:hAnsi="Arial"/>
          <w:b/>
          <w:sz w:val="20"/>
          <w:szCs w:val="20"/>
        </w:rPr>
        <w:t>Uchazeč zároveň předloží doklad o splnění základních kvalifikačních předpokladů dle bodu A.3.2. písmene j) a profesních kvalifikačních předpokladů dle bodu A.3.3. písmena i) subdodavatelem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ožadované k prokázání splnění kvalifikace musí být předloženy uchazečem v originále či v úředně ověřené kopii jako součást nabídky. Tam, kde zadavatel požaduje čestné prohlášení, musí být čestné prohlášení podepsáno statutárním orgánem uchazeče nebo osobou k tomu výslovně zmocněnou statutárním orgánem. Pro tyto účely zadavatel stanoví, že podpis takové osoby nemusí být úředně ověřen. V případě podpisu zmocněnou osobou musí být originál nebo úředně ověřená kopie plné moci součástí dokladů, kterými je splnění kvalifikace prokazováno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de-li do doby rozhodnutí o uzavření smlouvy s vybraným uchazečem k jakékoliv změně v kvalifikaci uchazeče, která by znamenala nesplnění kvalifikace dle této zadávací dokumentace, je uchazeč povinen nejpozději do 7 dnů tuto skutečnost zadavateli písemně oznámit a zároveň předložit potřebné dokumenty prokazující splnění kvalifikace v plném rozsahu. V případě, že tak uchazeč neučiní, může být vyloučen z výběrového řízení, přičemž tato podmínka trvá až do doby uzavření smlouvy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může požadovat po uchazeči, aby písemně objasnil předložené informace či doklady nebo předložil další dodatečné informace ve vztahu k prokazovaným kvalifikačním předpokladům. Uchazeč je povinen tuto povinnost splnit v přiměřené lhůtě stanovené zadavatelem a uvést na jednotlivé požadavky zadavatele jednoznačné odpovědi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, že uchazeč disponuje výpisem ze seznamu kvalifikovaných dodavatelů či certifikátem vydaným v rámci systému certifikovaných dodavatelů, je oprávněn prokázat splnění základních kvalifikačních předpokladů dle bodu A.3.2. v plném rozsahu, a dále splnění profesních kvalifikačních předpokladů dle bodu A.3.3. v rozsahu, v jakém doklad prokazující splnění těchto profesních kvalifikačních předpokladů pokrývá požadavky zadavatele na splnění profesních kvalifikačních předpokladů pro plnění části A veřejné zakázky, předložením výše uvedeného výpisu či certifikátu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.3.2.</w:t>
        <w:tab/>
      </w:r>
      <w:r>
        <w:rPr>
          <w:rFonts w:cs="Arial" w:ascii="Arial" w:hAnsi="Arial"/>
          <w:sz w:val="20"/>
          <w:szCs w:val="20"/>
          <w:u w:val="single"/>
        </w:rPr>
        <w:t>Základní kvalifikační předpoklady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chazeč prokáže, že splňuje následující základní kvalifikační předpoklady: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color w:val="000000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bo zavedena nucená správa podle zvláštních právních předpisů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) </w:t>
        <w:tab/>
        <w:t>není v likvidaci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) </w:t>
        <w:tab/>
        <w:t>nemá nedoplatek na pojistném a na penále na veřejné zdravotní pojištění, a to 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) </w:t>
        <w:tab/>
        <w:t>není veden v rejstříku osob se zákazem plnění veřejných zakázek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</w:t>
        <w:tab/>
        <w:t>předloží seznam společníků nebo členů, jde-li o právnickou osobu,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základních kvalifikačních předpokladů prokáže uchazeč předložením </w:t>
      </w:r>
      <w:r>
        <w:rPr>
          <w:rFonts w:cs="Arial" w:ascii="Arial" w:hAnsi="Arial"/>
          <w:sz w:val="20"/>
          <w:szCs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které je přílohou č. 4 – viz Sada příloh část A. Čestné prohlášení bude podepsané osobou oprávněnou jednat jménem nebo za uchazeče. Za toto čestné prohlášení uchazeč doloží seznamy dle příloh č.4a, 4b a 4c – viz Sada příloh část A. Seznamy budou podepsané osobou oprávněnou jednat jménem nebo za uchazeče.</w:t>
      </w:r>
    </w:p>
    <w:p>
      <w:pPr>
        <w:pStyle w:val="Normal"/>
        <w:spacing w:lineRule="auto" w:line="240" w:before="120" w:after="120"/>
        <w:ind w:left="2124" w:hanging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  <w:t>Seznam společníků nebo člen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uchazeč seznam vyplní a doloží ho do nabídky,  v případě, že je právnická osoba. Pokud se nejedná o právnickou osobu, tuto přílohu do nabídky nedokládá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09" w:leader="none"/>
        </w:tabs>
        <w:ind w:left="2124" w:hanging="211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0"/>
        </w:rPr>
        <w:tab/>
        <w:t>Příloha č.4b</w:t>
        <w:tab/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20"/>
        </w:rPr>
        <w:t xml:space="preserve">kteří v posledních třech letech pracovali u zadavatele a byli v pozici s rozhodovací pravomocí pro rozhodování o veřejných zakázkách – </w:t>
      </w:r>
      <w:r>
        <w:rPr>
          <w:rFonts w:cs="Arial" w:ascii="Arial" w:hAnsi="Arial"/>
          <w:color w:val="000000"/>
          <w:sz w:val="20"/>
          <w:u w:val="single"/>
        </w:rPr>
        <w:t xml:space="preserve">v případě, že žádný ze zaměstnanců nebo členů statutárního orgánu uchazeče nepracoval u zadavatele v posledních třech letech a nebyl v pozici s rozhodovací pravomocí pro rozhodování o veřejných zakázkách, uchazeč tento seznam nepředkládá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říloha č.4c</w:t>
        <w:tab/>
        <w:t>Aktuální seznam akcionář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 xml:space="preserve">uchazeč, který má formu akciové společnosti, má vydány akcie pouze na jméno, předloží v nabídce aktuální seznam akcionářů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Pokud právní forma neodpovídá výše uvedené akciové společnosti, tuto přílohu do nabídky nedokládá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.3.3.</w:t>
        <w:tab/>
      </w:r>
      <w:r>
        <w:rPr>
          <w:rFonts w:cs="Arial" w:ascii="Arial" w:hAnsi="Arial"/>
          <w:sz w:val="20"/>
          <w:szCs w:val="20"/>
          <w:u w:val="single"/>
        </w:rPr>
        <w:t>Profesní kvalifikační předpoklady</w:t>
      </w:r>
    </w:p>
    <w:p>
      <w:pPr>
        <w:pStyle w:val="Normal"/>
        <w:spacing w:lineRule="auto" w:line="240" w:before="120" w:after="120"/>
        <w:ind w:left="6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profesních kvalifikačních předpokladů prokáže uchazeč předložením následujících dokladů: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</w:r>
      <w:r>
        <w:rPr>
          <w:rFonts w:cs="Arial" w:ascii="Arial" w:hAnsi="Arial"/>
          <w:sz w:val="20"/>
          <w:szCs w:val="20"/>
          <w:u w:val="single"/>
        </w:rPr>
        <w:t>výpis z obchodního rejstříku</w:t>
      </w:r>
      <w:r>
        <w:rPr>
          <w:rFonts w:cs="Arial" w:ascii="Arial" w:hAnsi="Arial"/>
          <w:sz w:val="20"/>
          <w:szCs w:val="20"/>
        </w:rPr>
        <w:t>, pokud je v něm zapsán, či výpis z jiné obdobné evidence, pokud je v ní zapsán, ne starší než 90 kalendářních dnů ke dni podání nabídky;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</w:t>
        <w:tab/>
      </w:r>
      <w:r>
        <w:rPr>
          <w:rFonts w:cs="Arial" w:ascii="Arial" w:hAnsi="Arial"/>
          <w:sz w:val="20"/>
          <w:szCs w:val="20"/>
          <w:u w:val="single"/>
        </w:rPr>
        <w:t>doklad o oprávnění k podnikání</w:t>
      </w:r>
      <w:r>
        <w:rPr>
          <w:rFonts w:cs="Arial" w:ascii="Arial" w:hAnsi="Arial"/>
          <w:sz w:val="20"/>
          <w:szCs w:val="20"/>
        </w:rPr>
        <w:t xml:space="preserve"> v rozsahu odpovídajícím předmětu zakázky (výpis z živnostenského rejstříku nebo živnostenský list)</w:t>
      </w:r>
    </w:p>
    <w:p>
      <w:pPr>
        <w:pStyle w:val="ListParagraph"/>
        <w:spacing w:lineRule="auto" w:line="240" w:before="120" w:after="120"/>
        <w:ind w:left="68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é doklady uchazeč předloží v </w:t>
      </w:r>
      <w:r>
        <w:rPr>
          <w:rFonts w:cs="Arial" w:ascii="Arial" w:hAnsi="Arial"/>
          <w:i/>
          <w:sz w:val="20"/>
          <w:szCs w:val="20"/>
          <w:u w:val="single"/>
        </w:rPr>
        <w:t>originále či úředně ověřené kopi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A.4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obchodní a platební podmínk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.4.1.</w:t>
        <w:tab/>
      </w:r>
      <w:r>
        <w:rPr>
          <w:rFonts w:cs="Arial" w:ascii="Arial" w:hAnsi="Arial"/>
          <w:sz w:val="20"/>
          <w:szCs w:val="20"/>
        </w:rPr>
        <w:t>Cena za předmět veřejné zakázky části A tohoto výběrového řízení bude zadavatelem a partnery uhrazena na základě faktur, vystavených po převzetí včas dodaného předmětu části A veřejné zakázky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2.</w:t>
        <w:tab/>
        <w:t>Každá faktura bude vystavena ve dvou výtiscích a bude obsahovat název a registrační číslo projektu. Nezbytnou součástí (přílohou) každé faktury bude dodací list se soupisem dodaného zbož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3.</w:t>
        <w:tab/>
        <w:t>Doba splatnosti každé faktury je stanovena na 14 kalendářních dnů ode dne doručení faktury zadavateli či partnerům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4.</w:t>
        <w:tab/>
        <w:t>V případě neúplnosti jakékoliv faktury, ve smyslu ustanovení této zadávací dokumentace, je zadavatel oprávněn tuto fakturu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5.</w:t>
        <w:tab/>
        <w:t>Platby budou probíhat výhradně v CZK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6.</w:t>
        <w:tab/>
        <w:t>V případě nedodržení termínu splatnosti faktury vystavené zhotovitelem, je tento oprávněn účtovat zadavateli smluvní pokutu ve výši 0,05% z dlužné částky za každý započatý kalendářní den prodlení, a to až do úplného zaplacen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.7.</w:t>
        <w:tab/>
        <w:t>Bližší vymezení obchodních a platebních podmínek pro část A veřejné zakázky je zahrnuto v závazném návrhu smluv pro jednotlivé základní školy – přílohy č. 5 (Kupní smlouva Gebauerova, Kupní smlouva Karasova, Kupní smlouva Most) - viz Sada příloh část A. Zadavatel prohlašuje, že obchodní a platební podmínky uvedené v závazných návrzích smluv, jsou pro všechny základní školy vymezeny shodně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A.5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nabídk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smallCaps/>
          <w:kern w:val="2"/>
          <w:sz w:val="20"/>
          <w:szCs w:val="20"/>
        </w:rPr>
        <w:t>A.5.1.</w:t>
      </w:r>
      <w:r>
        <w:rPr>
          <w:rFonts w:cs="Arial" w:ascii="Arial" w:hAnsi="Arial"/>
          <w:bCs/>
          <w:smallCaps/>
          <w:kern w:val="2"/>
        </w:rPr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Lhůta vázanosti nabídkou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vislosti s výběrovým řízením zadavatel stanovuje lhůtu 60</w:t>
      </w:r>
      <w:r>
        <w:rPr>
          <w:rStyle w:val="Pagenumber"/>
          <w:rFonts w:cs="Arial" w:ascii="Arial" w:hAnsi="Arial"/>
          <w:sz w:val="20"/>
          <w:szCs w:val="20"/>
        </w:rPr>
        <w:t xml:space="preserve"> dnů</w:t>
      </w:r>
      <w:r>
        <w:rPr>
          <w:rFonts w:cs="Arial" w:ascii="Arial" w:hAnsi="Arial"/>
          <w:sz w:val="20"/>
          <w:szCs w:val="20"/>
        </w:rPr>
        <w:t>, po kterou je uchazeč vázán svoji nabídkou pro část A veřejné zakázky. Tato lhůta začíná běžet okamžikem skončení lhůty pro podání nabídky pro část A veřejné zakázky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kern w:val="2"/>
          <w:sz w:val="20"/>
          <w:szCs w:val="20"/>
        </w:rPr>
        <w:t>A.5.2.</w:t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Požadavky na zpracování nabídky – pro část A veřejné zakázky</w:t>
      </w:r>
    </w:p>
    <w:p>
      <w:pPr>
        <w:pStyle w:val="Normal"/>
        <w:widowControl w:val="false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doporučuje akceptovat níže stanovené požadavky na formální úpravu, strukturu a obsah nabídky, které mají zajistit přehlednost nabídky, a tím usnadnit její posouzení a minimalizovat pravděpodobnost chybného vyloučení uchazeče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e 2 tištěných výtiscích v písemné formě, přičemž jeden výtisk bude tzv. „Originál“ nabídky a druhý pak jeho „Kopií“. Všechny výtisky musí být zcela shodné, tj. výtisk Kopie musí být úplnou a věrnou kopií Originálu. Výjimku samozřejmě tvoří případné ruční číslování listů, které může být na Kopii originálně.</w:t>
      </w:r>
    </w:p>
    <w:p>
      <w:pPr>
        <w:pStyle w:val="Heading5"/>
        <w:widowControl w:val="false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Uchazeč spolu s tištěnými doklady předloží úplnou elektronickou verzi nabídky, a to na fyzickém nosiči dat neumožňujícím přepsání (např. CD-R, DVD-R), a to elektronickou verzi úplného výtisku Originálu ve formátu PDF. Dále zadavatel požaduje na CD zvlášť zahrnout rovněž návrh smlouvy ve formátu DOC. Nosič bude označen identifikačními údaji uchazeče (název a sídlo uchazeče) a názvem části veřejné zakázky: </w:t>
      </w:r>
      <w:r>
        <w:rPr>
          <w:rFonts w:cs="Arial" w:ascii="Arial" w:hAnsi="Arial"/>
          <w:sz w:val="20"/>
          <w:szCs w:val="20"/>
          <w:u w:val="single"/>
        </w:rPr>
        <w:t>„Dodávka výtvarného materiálu a školních pomůcek -  část A“</w:t>
      </w:r>
      <w:r>
        <w:rPr>
          <w:rFonts w:cs="Arial" w:ascii="Arial" w:hAnsi="Arial"/>
          <w:b w:val="false"/>
          <w:i w:val="false"/>
          <w:sz w:val="20"/>
          <w:szCs w:val="20"/>
          <w:u w:val="single"/>
        </w:rPr>
        <w:t>.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Nosič bude vyhotoven tak, aby bylo možné z něj zahrnuté soubory dále kopírovat. Nosič bude upevněn na zadní straně přebalu vyhotovení nabídky (verze Originál nabídky)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ýhradně v českém jazyce (výjimku tvoří odborné názvy a údaje) a podepsána oprávněným zástupcem uchazeče (v souladu se způsobem podepisování dle výpisu z obchodního rejstříku)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listy Originálu i Kopie nabídky budou ve spodním pravém okraji očíslovány nepřerušenou vzestupnou číselnou řadou počínající číslem 1 na straně tzv. „</w:t>
      </w:r>
      <w:r>
        <w:rPr>
          <w:rFonts w:cs="Arial" w:ascii="Arial" w:hAnsi="Arial"/>
          <w:caps/>
          <w:sz w:val="20"/>
          <w:szCs w:val="20"/>
        </w:rPr>
        <w:t>krycího listu nabídky</w:t>
      </w:r>
      <w:r>
        <w:rPr>
          <w:rFonts w:cs="Arial" w:ascii="Arial" w:hAnsi="Arial"/>
          <w:sz w:val="20"/>
          <w:szCs w:val="20"/>
        </w:rPr>
        <w:t>“ (např. ručně psané). Vkládá-li uchazeč do nabídky jako její součást některý samostatný celek (listinu), který má již listy očíslovány vlastní číselnou řadou, uchazeč zřetelně odlišně očísluje i tyto všechny strany znovu, v rámci nepřerušené číselné řady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tlivé výtisky nabídky musí být dostatečným způsobem zajištěny proti manipulaci s jednotlivými listy takovými bezpečnostními a jedinečnými prvky, které </w:t>
      </w:r>
    </w:p>
    <w:p>
      <w:pPr>
        <w:pStyle w:val="Normal"/>
        <w:widowControl w:val="false"/>
        <w:spacing w:lineRule="auto" w:line="240" w:before="0" w:after="0"/>
        <w:ind w:left="1428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loučí možnost neoprávněného nahrazení listů. Zadavatel doporučuje jako jeden z možných bezpečnostních prvků provázání šňůrkou, jejíž konec po převázání bude přelepen nálepkou, opatřen razítkem uchazeče a podpisem statutárního orgánu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nebude obsahovat přepisy a opravy, které by mohly zadavatele uvést v omyl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ílnou součástí nabídky budou návrhy smluv, podepsané osobou oprávněnou jednat jménem či za uchazeče. Závazné návrhy smluv jsou obsaženy vždy v Přílohách č.5 této zadávací dokumentace – viz Sada příloh část A (Kupní smlouva Gebauerova, Kupní smlouva Karasova a Kupní smlouva Most). Uchazeč je oprávněn do návrhů smluv doplnit pouze požadované údaje (tzn. identifikaci uchazeče a cenu). Za každý návrh smlouvy uchazeč doloží vyplněnou přílohu č.1 – Specifikace předmětu plnění – viz. Sada příloh část A. </w:t>
      </w:r>
      <w:r>
        <w:rPr>
          <w:rFonts w:cs="Arial" w:ascii="Arial" w:hAnsi="Arial"/>
          <w:b/>
          <w:sz w:val="20"/>
          <w:szCs w:val="20"/>
        </w:rPr>
        <w:t>Nabídka, která bude obsahovat nepodepsané návrhy smluv, bude z výběrového řízení vyloučena pro nesplnění podmínek zadání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tisky nabídky spolu s nosičem dat dle bodu A.5.2.(ii) budou podány v neprůhledné, uzavřené a zcela neporušené obálce (obálkách), či jiném obalu označeném na přední straně následovně: v levém horním rohu obálky (obalu) bude poštovní adresa zájemce (uchazeče), uprostřed bude nápis </w:t>
      </w:r>
      <w:r>
        <w:rPr>
          <w:rFonts w:cs="Arial" w:ascii="Arial" w:hAnsi="Arial"/>
          <w:b/>
          <w:i/>
          <w:sz w:val="20"/>
          <w:szCs w:val="20"/>
          <w:u w:val="single"/>
        </w:rPr>
        <w:t>„Dodávka výtvarného materiálu, školních, didaktických a hudebních pomůcek, pracovních sešitů a výukového materiálu do základních škol – část A“ – „NEOTEVÍRAT“</w:t>
      </w:r>
      <w:r>
        <w:rPr>
          <w:rFonts w:cs="Arial" w:ascii="Arial" w:hAnsi="Arial"/>
          <w:sz w:val="20"/>
          <w:szCs w:val="20"/>
        </w:rPr>
        <w:t xml:space="preserve"> a v pravém dolním rohu bude adresa pro podání nabídek, uvedená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bodě A.9.této zadávací dokumentace. Obálka (obal) bude opatřena na uzavření razítkem zájemce, případně podpisem statutárního orgánu zájemce.</w:t>
      </w:r>
    </w:p>
    <w:p>
      <w:pPr>
        <w:pStyle w:val="Heading5"/>
        <w:keepNext w:val="true"/>
        <w:keepLines/>
        <w:spacing w:lineRule="auto" w:line="240" w:before="120" w:after="120"/>
        <w:jc w:val="both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b w:val="false"/>
          <w:i w:val="false"/>
          <w:kern w:val="2"/>
          <w:sz w:val="20"/>
          <w:szCs w:val="20"/>
        </w:rPr>
        <w:t>A.5.3.</w:t>
        <w:tab/>
      </w:r>
      <w:r>
        <w:rPr>
          <w:rFonts w:cs="Arial" w:ascii="Arial" w:hAnsi="Arial"/>
          <w:kern w:val="2"/>
          <w:sz w:val="20"/>
          <w:szCs w:val="20"/>
          <w:u w:val="single"/>
        </w:rPr>
        <w:t xml:space="preserve">Struktura a obsah nabídky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Nabídka uchazeče bude předložena v následující struktuř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</w:t>
      </w:r>
      <w:r>
        <w:rPr>
          <w:rFonts w:cs="Arial" w:ascii="Arial" w:hAnsi="Arial"/>
          <w:sz w:val="20"/>
          <w:szCs w:val="20"/>
        </w:rPr>
        <w:t xml:space="preserve"> – příloha č. 2 – Sada příloh část A, krycí list bude opatřen razítkem a podpisem oprávněné osoby uchazeče v souladu se způsobem podepisování uvedený ve výpise z obchodního rejstříku nebo zástupcem zmocněným k tomuto úkonu podle právních předpisů (plná moc pak musí být součástí nabídky, uložená za krycím listem nabídky)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</w:t>
      </w:r>
      <w:r>
        <w:rPr>
          <w:rFonts w:cs="Arial" w:ascii="Arial" w:hAnsi="Arial"/>
          <w:sz w:val="20"/>
          <w:szCs w:val="20"/>
        </w:rPr>
        <w:t xml:space="preserve"> – příloha č. 3 – Sada příloh část 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klady prokazující splnění kvalifikačních požadavků na uchazeče </w:t>
      </w:r>
      <w:r>
        <w:rPr>
          <w:rFonts w:cs="Arial" w:ascii="Arial" w:hAnsi="Arial"/>
          <w:sz w:val="20"/>
          <w:szCs w:val="20"/>
        </w:rPr>
        <w:t>- dle bodu A.3. této zadávací dokumentac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y smluv pro Část A veřejné zakázky: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é návrhy smluv</w:t>
      </w:r>
      <w:r>
        <w:rPr>
          <w:rFonts w:cs="Arial" w:ascii="Arial" w:hAnsi="Arial"/>
          <w:sz w:val="20"/>
          <w:szCs w:val="20"/>
        </w:rPr>
        <w:t xml:space="preserve"> – příloha č. 5 – Sada příloh část A, budou podepsané osobou oprávněnou jednat za uchazeče nebo jeho jménem. Celkem 3 smlouvy (pro každou základní školu jedna smlouva). Přílohou každého návrhu smlouvy musí být Specifikace předmětu plnění – příloha č. 1 – Sada příloh část A, která bude uchazečem doplněna o cenové kalkulace </w:t>
      </w:r>
      <w:r>
        <w:rPr>
          <w:rFonts w:cs="Arial" w:ascii="Arial" w:hAnsi="Arial"/>
          <w:sz w:val="20"/>
          <w:szCs w:val="20"/>
          <w:u w:val="single"/>
        </w:rPr>
        <w:t>a takto přiložena do všech tří návrhů smluv</w:t>
      </w:r>
      <w:r>
        <w:rPr>
          <w:rFonts w:cs="Arial" w:ascii="Arial" w:hAnsi="Arial"/>
          <w:sz w:val="20"/>
          <w:szCs w:val="20"/>
        </w:rPr>
        <w:t xml:space="preserve">. Uchazeč není oprávněn při stanovení výše celkové ceny za předmět veřejné zakázky překročit cenu stanovenou zadavatelem, která je uvedena v bodě A.6.3. (i),(ii) a (iii) této zadávací dokumentace. </w:t>
      </w:r>
    </w:p>
    <w:p>
      <w:pPr>
        <w:pStyle w:val="Heading5"/>
        <w:keepNext w:val="true"/>
        <w:keepLines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smlouvy pro Základní školu Ostrava, Gebauerova 8, 702 00 Ostrava – Přívoz, včetně vyplněné přílohy č. 1 Specifikace;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171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ávrh smlouvy pro Základní školu Most, Zlatnická 186, 434 01 Most, včetně vyplněné příloh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č. 1 Specifikace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ind w:left="171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ávrh smlouvy pro Základní školu Ostrava – Mariánské Hory, Karasova 6, 709 00 Ostrava – Mariánské Hory, včetně vyplněné přílohy č. 1  Specifikace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V případě, že uchazeč plní určitou část kvalifikace prostřednictvím subdodavatele/ů, přiloží za návrhy smluv </w:t>
      </w:r>
      <w:r>
        <w:rPr>
          <w:rFonts w:cs="Arial" w:ascii="Arial" w:hAnsi="Arial"/>
          <w:b/>
          <w:i/>
          <w:sz w:val="20"/>
          <w:szCs w:val="20"/>
          <w:u w:val="single"/>
        </w:rPr>
        <w:t>Smlouvu/y se subdodavatelem/li</w:t>
      </w:r>
      <w:r>
        <w:rPr>
          <w:rFonts w:cs="Arial" w:ascii="Arial" w:hAnsi="Arial"/>
          <w:b/>
          <w:i/>
          <w:sz w:val="20"/>
          <w:szCs w:val="20"/>
        </w:rPr>
        <w:t xml:space="preserve"> (v jednom originálním vyhotovení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 o počtu listů 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vazku</w:t>
      </w:r>
      <w:r>
        <w:rPr>
          <w:rFonts w:cs="Arial" w:ascii="Arial" w:hAnsi="Arial"/>
          <w:sz w:val="20"/>
          <w:szCs w:val="20"/>
        </w:rPr>
        <w:t xml:space="preserve"> – příloha č. 6 – Sada příloh část A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A.6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zpracování nabídkové cen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.6.1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lkovou nabídkovou cenu za celé plnění části A (tj. za všechny 3 školy uvedené v bodě A.2.) této veřejné zakázky </w:t>
      </w:r>
      <w:r>
        <w:rPr>
          <w:rFonts w:cs="Arial" w:ascii="Arial" w:hAnsi="Arial"/>
          <w:sz w:val="20"/>
          <w:szCs w:val="20"/>
        </w:rPr>
        <w:t xml:space="preserve">v členění celková nabídková cena bez DPH, výše DPH, celková nabídková cena s DPH </w:t>
      </w:r>
      <w:r>
        <w:rPr>
          <w:rFonts w:cs="Arial" w:ascii="Arial" w:hAnsi="Arial"/>
          <w:sz w:val="20"/>
          <w:szCs w:val="20"/>
          <w:u w:val="single"/>
        </w:rPr>
        <w:t xml:space="preserve">na krycím listu nabídky </w:t>
      </w:r>
      <w:r>
        <w:rPr>
          <w:rFonts w:cs="Arial" w:ascii="Arial" w:hAnsi="Arial"/>
          <w:sz w:val="20"/>
          <w:szCs w:val="20"/>
        </w:rPr>
        <w:t>(Příloha č. 2 – Sada příloh část A)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.6.2.</w:t>
        <w:tab/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nu za jednotlivé položky ve Specifikaci předmětu plnění, </w:t>
      </w:r>
      <w:r>
        <w:rPr>
          <w:rFonts w:cs="Arial" w:ascii="Arial" w:hAnsi="Arial"/>
          <w:sz w:val="20"/>
          <w:szCs w:val="20"/>
        </w:rPr>
        <w:t>která musí být přílohou každého závazného návrhu smlouvy (Příloha č. 1 – Sada příloh část A)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6.3.</w:t>
        <w:tab/>
        <w:t xml:space="preserve">Zadavatel stanoví, že </w:t>
      </w:r>
      <w:r>
        <w:rPr>
          <w:rFonts w:cs="Arial" w:ascii="Arial" w:hAnsi="Arial"/>
          <w:b/>
          <w:sz w:val="20"/>
          <w:szCs w:val="20"/>
          <w:u w:val="single"/>
        </w:rPr>
        <w:t>uchazeč nesmí překročit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  <w:t xml:space="preserve">při stanovení celkové nabídkové ceny </w:t>
      </w:r>
      <w:r>
        <w:rPr>
          <w:rFonts w:cs="Arial" w:ascii="Arial" w:hAnsi="Arial"/>
          <w:b/>
          <w:sz w:val="20"/>
          <w:szCs w:val="20"/>
        </w:rPr>
        <w:t>za všechny 3 základní školy za plnění části A veřejné zakázky finanční částku ve výši 389 653,80 Kč bez DPH (467 584,50 Kč včetně DPH);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i)</w:t>
        <w:tab/>
        <w:t xml:space="preserve">při stanovení nabídkové ceny pro </w:t>
      </w:r>
      <w:r>
        <w:rPr>
          <w:rFonts w:cs="Arial" w:ascii="Arial" w:hAnsi="Arial"/>
          <w:b/>
          <w:sz w:val="20"/>
          <w:szCs w:val="20"/>
        </w:rPr>
        <w:t>část A veřejné zakázky pro jednotlivé základní školy finanční částku:</w:t>
      </w:r>
    </w:p>
    <w:p>
      <w:pPr>
        <w:pStyle w:val="Normal"/>
        <w:spacing w:lineRule="auto" w:line="240" w:before="120" w:after="12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Š Gebauerova 8, Ostrava </w:t>
        <w:tab/>
        <w:t xml:space="preserve">           </w:t>
      </w:r>
      <w:r>
        <w:rPr>
          <w:rFonts w:cs="Arial" w:ascii="Arial" w:hAnsi="Arial"/>
          <w:b/>
          <w:sz w:val="20"/>
          <w:szCs w:val="20"/>
        </w:rPr>
        <w:t>237 647,10  Kč bez DPH</w:t>
      </w:r>
    </w:p>
    <w:p>
      <w:pPr>
        <w:pStyle w:val="Normal"/>
        <w:spacing w:lineRule="auto" w:line="240" w:before="120" w:after="12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Š Most</w:t>
        <w:tab/>
        <w:tab/>
        <w:tab/>
        <w:t xml:space="preserve">             </w:t>
      </w:r>
      <w:r>
        <w:rPr>
          <w:rFonts w:cs="Arial" w:ascii="Arial" w:hAnsi="Arial"/>
          <w:b/>
          <w:sz w:val="20"/>
          <w:szCs w:val="20"/>
        </w:rPr>
        <w:t>56 891,70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č bez DPH</w:t>
      </w:r>
    </w:p>
    <w:p>
      <w:pPr>
        <w:pStyle w:val="Normal"/>
        <w:spacing w:lineRule="auto" w:line="240" w:before="120" w:after="120"/>
        <w:ind w:left="1413" w:firstLine="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Š Karasova 6, Ostrava</w:t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95 115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Kč bez DPH </w:t>
      </w:r>
    </w:p>
    <w:p>
      <w:pPr>
        <w:pStyle w:val="Normal"/>
        <w:spacing w:lineRule="auto" w:line="240" w:before="120" w:after="120"/>
        <w:ind w:left="1413" w:firstLine="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ou cenu pro část A veřejné zakázky pro každou jednotlivou základní školu doplní uchazeč do návrhu smlouvy určeného pro konkrétní základní školu. </w:t>
      </w:r>
    </w:p>
    <w:p>
      <w:pPr>
        <w:pStyle w:val="Normal"/>
        <w:spacing w:lineRule="auto" w:line="240" w:before="120" w:after="120"/>
        <w:ind w:left="1413" w:hanging="70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i)</w:t>
        <w:tab/>
        <w:t xml:space="preserve">dále uchazeč nesmí překročit maximální jednotkovou cenu </w:t>
      </w:r>
      <w:r>
        <w:rPr>
          <w:rFonts w:cs="Arial" w:ascii="Arial" w:hAnsi="Arial"/>
          <w:b/>
          <w:sz w:val="20"/>
          <w:szCs w:val="20"/>
        </w:rPr>
        <w:t>2 500 Kč bez DPH</w:t>
      </w:r>
      <w:r>
        <w:rPr>
          <w:rFonts w:cs="Arial" w:ascii="Arial" w:hAnsi="Arial"/>
          <w:sz w:val="20"/>
          <w:szCs w:val="20"/>
        </w:rPr>
        <w:t xml:space="preserve"> za 1 sadu magnetického flipchartu včetně příslušenství.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6.4.</w:t>
        <w:tab/>
        <w:t xml:space="preserve">Celková nabídková cena za plnění veřejné zakázky – části A je uchazečem stanovena jako maximální (nejvýše přípustná) a zahrnuje veškeré náklady spojené s předmětem plnění části A veřejné zakázky, a to včetně dopravy do místa plnění a jejich konečného umístění na zadavatelem určená místa. 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6.5.</w:t>
        <w:tab/>
        <w:t>Celkovou nabídkovou cenu za celé plnění části A veřejné zakázky je možné překročit pouze v souvislosti se změnou daňových předpisů týkajících se DPH.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A.7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souzení kvalifikace a ostatních podmínek vyhlašovatele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čas a řádně doručená nabídka pro část A veřejné zakázky bude posouzena, zda splňuje kvalifikaci a ostatní požadavky stanovené touto zadávací dokumentací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nabídka uchazeče pro část A veřejné zakázky nesplňuje požadavky stanovené zadavatelem v této zadávací dokumentaci, bude vyloučena z výběrového řízení a uchazeči bude zasláno oznámení shrnující nedostatky nabídky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b/>
          <w:b/>
          <w:bCs/>
          <w:smallCaps/>
          <w:kern w:val="2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V případě, že nedostatky nebudou tak závažného charakteru, pro který je nutné nabídku pro část A veřejné zakázky ihned vyloučit, bude uchazeč vyzván k vysvětlení nejasných informací uvedených v nabídce, či k jejímu upřesnění či doplnění.</w:t>
      </w:r>
    </w:p>
    <w:p>
      <w:pPr>
        <w:pStyle w:val="Normal1"/>
        <w:keepNext w:val="true"/>
        <w:keepLines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ž by tím byla jakkoli dotčena práva zadavatele uvedená v jiných ustanoveních této zadávací dokumentace, uchazeč je povinen na výzvu vysvětlit jakoukoliv záležitost uvedenou nebo obsaženou v nabídce. Zejména je povinen na vyžádání doložit dodatečné informace nebo dokumenty, jejichž cílem je podanou nabídku objasnit, upřesnit, vysvětlit či doplnit.</w:t>
      </w:r>
    </w:p>
    <w:p>
      <w:pPr>
        <w:pStyle w:val="Normal1"/>
        <w:keepNext w:val="true"/>
        <w:keepLines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A.8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hodnocení nabíd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pro zadání části A veřejné zakázky je nejnižší nabídková cen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A.9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dání nabídek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álka s nabídkou pro část A veřejné zakázky musí být uchazečem podána ve lhůtě pro podání nabídky, tj. </w:t>
      </w:r>
      <w:r>
        <w:rPr>
          <w:rFonts w:cs="Arial" w:ascii="Arial" w:hAnsi="Arial"/>
          <w:b/>
          <w:sz w:val="20"/>
          <w:szCs w:val="20"/>
        </w:rPr>
        <w:t>do 21.10.2010 do 12ti hodin</w:t>
      </w:r>
      <w:r>
        <w:rPr>
          <w:rFonts w:cs="Arial" w:ascii="Arial" w:hAnsi="Arial"/>
          <w:sz w:val="20"/>
          <w:szCs w:val="20"/>
        </w:rPr>
        <w:t xml:space="preserve"> v místě pro podání nabídky pro část A veřejné zakázky. V této souvislosti zadavatel upozorňuje, že ve lhůtě pro podání nabídky pro část A veřejné zakázky musí být nabídka pro část A veřejné zakázky doručena do místa pro podání nabídky, nestačí tedy podat nabídku na poštu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pro podání nabídky pro část A veřejné zakázky je následující: </w:t>
      </w:r>
      <w:r>
        <w:rPr>
          <w:rFonts w:cs="Arial" w:ascii="Arial" w:hAnsi="Arial"/>
          <w:b/>
          <w:sz w:val="20"/>
          <w:szCs w:val="20"/>
        </w:rPr>
        <w:t>MS architektura &amp; design s.r.o., Lucie Vokounová, Donská 275/9, 101 00 Praha 10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jemce může nabídku pro část A veřejné zakázky na výše uvedenou adresu zaslat nebo ji podat osobně na recepci v pracovní dny od 8:30hod. do 15:30 hod., v poslední den lhůty pro podání nabídky</w:t>
      </w:r>
      <w:r>
        <w:rPr>
          <w:rFonts w:cs="Arial" w:ascii="Arial" w:hAnsi="Arial"/>
          <w:b/>
          <w:i/>
          <w:sz w:val="20"/>
          <w:szCs w:val="20"/>
        </w:rPr>
        <w:t xml:space="preserve"> do 12ti hodin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>A.10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otevírání obálek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20"/>
          <w:szCs w:val="20"/>
        </w:rPr>
        <w:t>Otevírání obálek bude neveřejné</w:t>
      </w:r>
      <w:r>
        <w:rPr>
          <w:rFonts w:cs="Arial" w:ascii="Arial" w:hAnsi="Arial"/>
          <w:bCs/>
          <w:kern w:val="2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>A.11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otazy uchazečů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účelem zajištění transparentnosti výběrového řízení stanoví zadavatel následující pravidla pro podávání dotazů týkajících se výběrového řízení a odpovídání na tyto dotazy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color w:val="000000"/>
          <w:sz w:val="20"/>
        </w:rPr>
        <w:t xml:space="preserve">Uchazeč je oprávněn žádat o dodatečné informace k zadávací dokumentaci pro část A veřejné zakázky v průběhu lhůty pro podání nabídek, nejpozději však </w:t>
      </w:r>
      <w:r>
        <w:rPr>
          <w:rFonts w:cs="Arial" w:ascii="Arial" w:hAnsi="Arial"/>
          <w:sz w:val="20"/>
        </w:rPr>
        <w:t>do 14.10.2010 do 10</w:t>
      </w:r>
      <w:r>
        <w:rPr>
          <w:rFonts w:cs="Arial" w:ascii="Arial" w:hAnsi="Arial"/>
          <w:sz w:val="20"/>
          <w:lang w:val="en-US"/>
        </w:rPr>
        <w:t xml:space="preserve">ti </w:t>
      </w:r>
      <w:r>
        <w:rPr>
          <w:rFonts w:cs="Arial" w:ascii="Arial" w:hAnsi="Arial"/>
          <w:sz w:val="20"/>
        </w:rPr>
        <w:t xml:space="preserve"> hodin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zy mohou být zasílány elektronickou poštou, a to na následující e-mailovou adresu: </w:t>
      </w:r>
      <w:hyperlink r:id="rId6">
        <w:r>
          <w:rPr>
            <w:rStyle w:val="InternetLink"/>
            <w:rFonts w:cs="Arial" w:ascii="Arial" w:hAnsi="Arial"/>
            <w:sz w:val="20"/>
          </w:rPr>
          <w:t>vokounova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msgroup.cz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</w:rPr>
        <w:t>A.12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alší podmínky zadavatele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na změnu nebo doplnění textu zadávací dokumentace pro část A veřejné zakázky do konce lhůty pro podání nabídek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řipouští variantní řešení nabídk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výběrové řízení zrušit bez udání důvodu do doby uzavření smlouv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požadovat od uchazečů doplňující informace a ověřit si skutečnosti uvedené v nabídkách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i nevzniká právo na úhradu nákladů spojených s účastí v této výzvě a výběrovém řízení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může podat pouze jednu nabídku pro část A veřejné zakázk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ýběrového řízení budou vyloučeny ty nabídky pro část A veřejné zakázky, které nebudou splňovat zadavatelem stanovené požadavky nebo nebudou obsahovat zadavatelem požadované náležitosti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ůvodu archivování do r. 2025 nebudou nabídky uchazečům vráceny.</w:t>
      </w:r>
    </w:p>
    <w:p>
      <w:pPr>
        <w:pStyle w:val="ListParagraph"/>
        <w:spacing w:lineRule="auto" w:line="240" w:before="120" w:after="12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120" w:after="12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120" w:after="12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da příloh části A veřejné zakázky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1</w:t>
      </w:r>
      <w:r>
        <w:rPr>
          <w:rFonts w:cs="Arial" w:ascii="Arial" w:hAnsi="Arial"/>
          <w:sz w:val="20"/>
          <w:szCs w:val="20"/>
        </w:rPr>
        <w:tab/>
        <w:t>Specifikace předmětu veřejné zakáz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2</w:t>
      </w:r>
      <w:r>
        <w:rPr>
          <w:rFonts w:cs="Arial" w:ascii="Arial" w:hAnsi="Arial"/>
          <w:sz w:val="20"/>
          <w:szCs w:val="20"/>
        </w:rPr>
        <w:t xml:space="preserve"> </w:t>
        <w:tab/>
        <w:t>Krycí list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3</w:t>
      </w:r>
      <w:r>
        <w:rPr>
          <w:rFonts w:cs="Arial" w:ascii="Arial" w:hAnsi="Arial"/>
          <w:sz w:val="20"/>
          <w:szCs w:val="20"/>
        </w:rPr>
        <w:tab/>
        <w:t>Obsah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</w:t>
      </w:r>
      <w:r>
        <w:rPr>
          <w:rFonts w:cs="Arial" w:ascii="Arial" w:hAnsi="Arial"/>
          <w:sz w:val="20"/>
          <w:szCs w:val="20"/>
        </w:rPr>
        <w:tab/>
        <w:t>Čestné prohlášení – pro splnění základních kvalifikačních předpokladů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</w:r>
      <w:r>
        <w:rPr>
          <w:rFonts w:cs="Arial" w:ascii="Arial" w:hAnsi="Arial"/>
          <w:sz w:val="20"/>
          <w:szCs w:val="20"/>
        </w:rPr>
        <w:t xml:space="preserve">Seznam společníků nebo členů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418" w:leader="none"/>
        </w:tabs>
        <w:ind w:left="1416" w:hanging="14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20"/>
        </w:rPr>
        <w:t>Příloha č.4b</w:t>
        <w:tab/>
      </w:r>
      <w:r>
        <w:rPr>
          <w:rFonts w:cs="Arial" w:ascii="Arial" w:hAnsi="Arial"/>
          <w:sz w:val="20"/>
        </w:rPr>
        <w:t xml:space="preserve">Seznam zaměstnanců nebo členů statutárních orgánů, </w:t>
      </w:r>
      <w:r>
        <w:rPr>
          <w:rFonts w:cs="Arial" w:ascii="Arial" w:hAnsi="Arial"/>
          <w:color w:val="000000"/>
          <w:sz w:val="20"/>
        </w:rPr>
        <w:t>kteří v posledních třech letech pracovali u zadavatele a byli v pozici s rozhodovací pravomocí pro rozhodování o veřejných zakázkách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c</w:t>
        <w:tab/>
      </w:r>
      <w:r>
        <w:rPr>
          <w:rFonts w:cs="Arial" w:ascii="Arial" w:hAnsi="Arial"/>
          <w:sz w:val="20"/>
          <w:szCs w:val="20"/>
        </w:rPr>
        <w:t xml:space="preserve">Aktuální seznam akcionářů </w:t>
      </w:r>
    </w:p>
    <w:p>
      <w:pPr>
        <w:pStyle w:val="Normal"/>
        <w:spacing w:lineRule="auto" w:line="240" w:before="120" w:after="12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5</w:t>
      </w:r>
      <w:r>
        <w:rPr>
          <w:rFonts w:cs="Arial" w:ascii="Arial" w:hAnsi="Arial"/>
          <w:sz w:val="20"/>
          <w:szCs w:val="20"/>
        </w:rPr>
        <w:tab/>
        <w:t xml:space="preserve">Návrhy smluv (Kupní smlouva Gebauerova, Kupní smlouva Karasova a Kupní smlouva Most)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6</w:t>
      </w:r>
      <w:r>
        <w:rPr>
          <w:rFonts w:cs="Arial" w:ascii="Arial" w:hAnsi="Arial"/>
          <w:sz w:val="20"/>
          <w:szCs w:val="20"/>
        </w:rPr>
        <w:t xml:space="preserve"> </w:t>
        <w:tab/>
        <w:t>Čestné prohlášení o celkovém počtu listů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Zadávací dokumentace </w:t>
      </w:r>
      <w:r>
        <w:rPr>
          <w:rFonts w:cs="Arial" w:ascii="Arial" w:hAnsi="Arial"/>
          <w:b/>
          <w:sz w:val="40"/>
          <w:szCs w:val="40"/>
        </w:rPr>
        <w:t>ČÁST B</w:t>
      </w:r>
      <w:r>
        <w:rPr>
          <w:rFonts w:cs="Arial" w:ascii="Arial" w:hAnsi="Arial"/>
          <w:sz w:val="40"/>
          <w:szCs w:val="4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40"/>
          <w:szCs w:val="40"/>
        </w:rPr>
        <w:t>Dodávka didaktických pomůcek</w:t>
      </w:r>
      <w:bookmarkEnd w:id="8"/>
      <w:bookmarkEnd w:id="9"/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 vyloučení jakýchkoliv pochybností zadavatel uvádí, že str. 14 – 21 této zadávací dokumentace stanoví podmínky pouze pro Část B veřejné zakázk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B.1.</w:t>
        <w:tab/>
      </w:r>
      <w:r>
        <w:rPr>
          <w:rFonts w:cs="Arial" w:ascii="Arial" w:hAnsi="Arial"/>
          <w:b/>
          <w:smallCaps/>
          <w:u w:val="single"/>
        </w:rPr>
        <w:t>specifikace předmětu části B veřejné zakázky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části B veřejné zakázky je dodávka didaktických pomůcek do 2 základních škol specifikovaných v bodu 1.1. (bod A)  a 1.3. (bod B), jejich doprava a umístění dle místa plnění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fikace předmětu plnění části B veřejné zakázky je přílohou č. 1 – viz Sada příloh část B. </w:t>
      </w:r>
      <w:r>
        <w:rPr>
          <w:rFonts w:cs="Arial" w:ascii="Arial" w:hAnsi="Arial"/>
          <w:b/>
          <w:sz w:val="20"/>
          <w:szCs w:val="20"/>
          <w:u w:val="single"/>
        </w:rPr>
        <w:t>Tato příloha č. 1 bude součástí každého návrhu smlouvy a bude podepsána osobou oprávněnou jednat jménem nebo za uchazeč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smallCaps/>
          <w:kern w:val="2"/>
        </w:rPr>
        <w:t>B.2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oba a místo plnění veřejné zakázky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hájení plnění části B veřejné zakázky proběhne do 20-ti kalendářních dnů ode dne podpisu smlouvy s vybraným uchazečem, přičemž k ukončení plnění části B veřejné zakázky musí dojít nejpozději do 45-ti kalendářních dnů ode dne podpisu smlouvy s vybraným uchazečem.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m části B veřejné zakázky se rozumí dodávka didaktických pomůcek, jejich doprava a umístění dle pokynů zadavatele do základních škol specifikovaných v bodu 1.1. (bod A) a 1.3. (bod B) zadávací dokumentace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em plnění části B je: 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1.</w:t>
        <w:tab/>
        <w:t>Základní škola Ostrava, Gebauerova 8, 702 00 Ostrava-Přívoz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2.</w:t>
        <w:tab/>
        <w:t>Základní škola Most, Zlatnická 186, 434 01 Most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B.3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kvalifikační předpoklad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3.1.</w:t>
        <w:tab/>
      </w:r>
      <w:r>
        <w:rPr>
          <w:rFonts w:cs="Arial" w:ascii="Arial" w:hAnsi="Arial"/>
          <w:sz w:val="20"/>
          <w:szCs w:val="20"/>
          <w:u w:val="single"/>
        </w:rPr>
        <w:t>Obecná pravidla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ázání splnění kvalifikace dle níže stanovených požadavků je předpokladem posouzení nabídky uchazeče ve výběrovém řízení k veřejné zakázce. Pokud uchazeč nesplní kvalifikační předpoklady v požadovaném rozsahu, bude zadavatelem vyloučen z  účasti ve výběrovém řízení. Při prokazování kvalifikace je uchazeč povinen se řídit následujícími pravidly: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ázání části kvalifikace prostřednictvím subdodavatele</w:t>
      </w:r>
    </w:p>
    <w:p>
      <w:pPr>
        <w:pStyle w:val="Normal"/>
        <w:spacing w:lineRule="auto" w:line="240" w:before="120" w:after="12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není uchazeč schopen prokázat splnění určité části kvalifikace požadované zadavatelem (tj. profesní kvalifikační předpoklad) v plném rozsahu, je oprávněn splnění kvalifikace v chybějícím rozsahu prokázat prostřednictvím subdodavatele (to neplatí v případě profesního kvalifikačního předpokladu podle § 54 písm. a) zákona č. 137/2006 Sb.). Uchazeč je v takovém případě povinen zadavateli předložit 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. </w:t>
      </w:r>
      <w:r>
        <w:rPr>
          <w:rFonts w:cs="Arial" w:ascii="Arial" w:hAnsi="Arial"/>
          <w:b/>
          <w:sz w:val="20"/>
          <w:szCs w:val="20"/>
        </w:rPr>
        <w:t>Uchazeč zároveň předloží doklad o splnění základních kvalifikačních předpokladů dle bodu B.3.2. písmene j) a profesních kvalifikačních předpokladů dle bodu B.3.3. písmena i) subdodavatelem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y požadované k prokázání splnění kvalifikace musí být předloženy uchazečem v originále či v úředně ověřené kopii jako součást nabídky. Tam, kde zadavatel požaduje čestné prohlášení, musí být čestné prohlášení podepsáno statutárním 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ánem uchazeče nebo osobou k tomu výslovně zmocněnou statutárním orgánem. Pro tyto účely zadavatel stanoví, že podpis takové osoby nemusí být úředně ověřen. V případě podpisu zmocněnou osobou musí být originál nebo úředně ověřená kopie plné moci součástí dokladů, kterými je splnění kvalifikace prokazováno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de-li do doby rozhodnutí o uzavření smlouvy s vybraným uchazečem k jakékoliv změně v kvalifikaci uchazeče, která by znamenala nesplnění kvalifikace dle této zadávací dokumentace, je uchazeč povinen nejpozději do 7 dnů tuto skutečnost zadavateli písemně oznámit a zároveň předložit potřebné dokumenty prokazující splnění kvalifikace v plném rozsahu. V případě, že tak uchazeč neučiní, může být vyloučen z výběrového řízení, přičemž tato podmínka trvá až do doby uzavření smlouvy.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může požadovat po uchazeči, aby písemně objasnil předložené informace či doklady nebo předložil další dodatečné informace ve vztahu k prokazovaným kvalifikačním předpokladům. Uchazeč je povinen tuto povinnost splnit v přiměřené lhůtě stanovené zadavatelem a uvést na jednotlivé požadavky zadavatele jednoznačné odpovědi.</w:t>
      </w:r>
    </w:p>
    <w:p>
      <w:pPr>
        <w:pStyle w:val="Normal"/>
        <w:keepNext w:val="true"/>
        <w:keepLines/>
        <w:numPr>
          <w:ilvl w:val="0"/>
          <w:numId w:val="24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, že uchazeč disponuje výpisem ze seznamu kvalifikovaných dodavatelů či certifikátem vydaným v rámci systému certifikovaných dodavatelů, je oprávněn prokázat splnění základních kvalifikačních předpokladů dle bodu B.3.2. v plném rozsahu, a dále  splnění profesních kvalifikačních předpokladů dle bodu B.3.3. v rozsahu, v jakém doklad prokazující splnění těchto profesních kvalifikačních předpokladů pokrývá požadavky zadavatele na splnění profesních kvalifikačních předpokladů pro plnění části B veřejné zakázky, předložením výše uvedeného výpisu či certifikátu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.3.2.</w:t>
        <w:tab/>
      </w:r>
      <w:r>
        <w:rPr>
          <w:rFonts w:cs="Arial" w:ascii="Arial" w:hAnsi="Arial"/>
          <w:sz w:val="20"/>
          <w:szCs w:val="20"/>
          <w:u w:val="single"/>
        </w:rPr>
        <w:t>Základní kvalifikační předpoklady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chazeč prokáže, že splňuje následující základní kvalifikační předpoklady: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color w:val="000000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bo zavedena nucená správa podle zvláštních právních předpisů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) </w:t>
        <w:tab/>
        <w:t>není v likvidaci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) </w:t>
        <w:tab/>
        <w:tab/>
        <w:t>nemá nedoplatek na pojistném a na penále na veřejné zdravotní pojištění, a to 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) </w:t>
        <w:tab/>
        <w:t>není veden v rejstříku osob se zákazem plnění veřejných zakázek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</w:t>
        <w:tab/>
        <w:t>předloží seznam společníků nebo členů, jde-li o právnickou osobu,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spacing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spacing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základních kvalifikačních předpokladů prokáže uchazeč předložením </w:t>
      </w:r>
      <w:r>
        <w:rPr>
          <w:rFonts w:cs="Arial" w:ascii="Arial" w:hAnsi="Arial"/>
          <w:sz w:val="20"/>
          <w:szCs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které je přílohou č. 4 – viz Sada příloh část B. Čestné prohlášení bude podepsané osobou oprávněnou jednat jménem nebo za uchazeče. Za toto čestné prohlášení uchazeč doloží seznamy dle příloh č. 4a, 4b a 4c – viz Sada příloh část B. Seznamy budou podepsané osobou oprávněnou jednat jménem nebo za uchazeče.</w:t>
      </w:r>
    </w:p>
    <w:p>
      <w:pPr>
        <w:pStyle w:val="Normal"/>
        <w:spacing w:lineRule="auto" w:line="240" w:before="120" w:after="120"/>
        <w:ind w:left="2124" w:hanging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  <w:t>Seznam společníků nebo člen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uchazeč seznam vyplní a doloží ho do nabídky,  v případě, že je právnická osoba. Pokud se nejedná o právnickou osobu, tuto přílohu do nabídky nedokládá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09" w:leader="none"/>
        </w:tabs>
        <w:ind w:left="2124" w:hanging="211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0"/>
        </w:rPr>
        <w:tab/>
        <w:t>Příloha č.4b</w:t>
        <w:tab/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20"/>
        </w:rPr>
        <w:t xml:space="preserve">kteří v posledních třech letech pracovali u zadavatele a byli v pozici s rozhodovací pravomocí pro rozhodování o veřejných zakázkách – </w:t>
      </w:r>
      <w:r>
        <w:rPr>
          <w:rFonts w:cs="Arial" w:ascii="Arial" w:hAnsi="Arial"/>
          <w:color w:val="000000"/>
          <w:sz w:val="20"/>
          <w:u w:val="single"/>
        </w:rPr>
        <w:t xml:space="preserve">v případě, že žádný ze zaměstnanců nebo členů statutárního orgánu uchazeče nepracoval u zadavatele v posledních třech letech a nebyl v pozici s rozhodovací pravomocí pro rozhodování o veřejných zakázkách, uchazeč tento seznam nepředkládá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říloha č.4c</w:t>
        <w:tab/>
        <w:t>Aktuální seznam akcionář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 xml:space="preserve">uchazeč, který má formu akciové společnosti, má vydány akcie pouze na jméno, předloží v nabídce aktuální seznam akcionářů. </w:t>
      </w:r>
      <w:r>
        <w:rPr>
          <w:rFonts w:cs="Arial" w:ascii="Arial" w:hAnsi="Arial"/>
          <w:sz w:val="20"/>
          <w:szCs w:val="20"/>
        </w:rPr>
        <w:t xml:space="preserve"> Pokud právní forma uchazeče neodpovídá výše uvedené akciové společnosti, tuto přílohu do nabídky nedokládá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.3.3.</w:t>
        <w:tab/>
      </w:r>
      <w:r>
        <w:rPr>
          <w:rFonts w:cs="Arial" w:ascii="Arial" w:hAnsi="Arial"/>
          <w:sz w:val="20"/>
          <w:szCs w:val="20"/>
          <w:u w:val="single"/>
        </w:rPr>
        <w:t>Profesní kvalifikační předpoklady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profesních kvalifikačních předpokladů prokáže uchazeč předložením následujících dokladů: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</w:r>
      <w:r>
        <w:rPr>
          <w:rFonts w:cs="Arial" w:ascii="Arial" w:hAnsi="Arial"/>
          <w:sz w:val="20"/>
          <w:szCs w:val="20"/>
          <w:u w:val="single"/>
        </w:rPr>
        <w:t>výpis z obchodního rejstříku</w:t>
      </w:r>
      <w:r>
        <w:rPr>
          <w:rFonts w:cs="Arial" w:ascii="Arial" w:hAnsi="Arial"/>
          <w:sz w:val="20"/>
          <w:szCs w:val="20"/>
        </w:rPr>
        <w:t>, pokud je v něm zapsán, či výpis z jiné obdobné evidence, pokud je v ní zapsán, ne starší než 90 kalendářních dnů ke dni podání nabídky;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</w:t>
        <w:tab/>
      </w:r>
      <w:r>
        <w:rPr>
          <w:rFonts w:cs="Arial" w:ascii="Arial" w:hAnsi="Arial"/>
          <w:sz w:val="20"/>
          <w:szCs w:val="20"/>
          <w:u w:val="single"/>
        </w:rPr>
        <w:t>doklad o oprávnění k podnikání</w:t>
      </w:r>
      <w:r>
        <w:rPr>
          <w:rFonts w:cs="Arial" w:ascii="Arial" w:hAnsi="Arial"/>
          <w:sz w:val="20"/>
          <w:szCs w:val="20"/>
        </w:rPr>
        <w:t xml:space="preserve"> v rozsahu odpovídajícím předmětu zakázky (výpis z živnostenského rejstříku nebo živnostenský list)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é doklady uchazeč předloží v </w:t>
      </w:r>
      <w:r>
        <w:rPr>
          <w:rFonts w:cs="Arial" w:ascii="Arial" w:hAnsi="Arial"/>
          <w:i/>
          <w:sz w:val="20"/>
          <w:szCs w:val="20"/>
          <w:u w:val="single"/>
        </w:rPr>
        <w:t>originále či úředně ověřené kopi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B.4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obchodní a platební podmínk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0"/>
          <w:szCs w:val="20"/>
        </w:rPr>
        <w:t>4.1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Cena za předmět veřejné zakázky části B tohoto výběrového řízení bude zadavatelem a partnery uhrazena na základě faktur, vystavených po převzetí včas dodaného předmětu části B veřejné zakázky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2</w:t>
        <w:tab/>
        <w:t>Každá faktura bude vystavena ve dvou výtiscích a bude obsahovat název a registrační číslo projektu. Nezbytnou součástí (přílohou) každé faktury bude dodací list se soupisem dodaného zbož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3.</w:t>
        <w:tab/>
        <w:t>Doba splatnosti každé faktury je stanovena na 14 kalendářních dnů ode dne doručení faktury zadavateli či dalším partnerům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4.</w:t>
        <w:tab/>
        <w:t>V případě neúplnosti jakékoliv faktury, ve smyslu ustanovení této zadávací dokumentace, je zadavatel oprávněn tuto fakturu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5.</w:t>
        <w:tab/>
        <w:t>Platby budou probíhat výhradně v CZK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6.</w:t>
        <w:tab/>
        <w:t>V případě nedodržení termínu splatnosti faktury vystavené zhotovitelem, je tento oprávněn účtovat zadavateli smluvní pokutu ve výši 0,05% z dlužné částky za každý započatý kalendářní den prodlení, a to až do úplného zaplacen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7.</w:t>
        <w:tab/>
        <w:t>Bližší vymezení obchodních a platebních podmínek pro část B veřejné zakázky je zahrnuto v závazném návrhu smluv pro jednotlivé základní školy – přílohy č. 5 (Kupní smlouva Gebauerova a Kupní smlouva Most) - viz. Sada příloh část B. Zadavatel prohlašuje, že obchodní a platební podmínky uvedené v závazných návrzích smluv, jsou pro všechny základní školy vymezeny shodně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B.5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nabídk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smallCaps/>
          <w:kern w:val="2"/>
          <w:sz w:val="20"/>
          <w:szCs w:val="20"/>
        </w:rPr>
        <w:t>B.5.1.</w:t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Lhůta vázanosti nabídkou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vislosti s výběrovým řízením zadavatel stanovuje lhůtu 60</w:t>
      </w:r>
      <w:r>
        <w:rPr>
          <w:rStyle w:val="Pagenumber"/>
          <w:rFonts w:cs="Arial" w:ascii="Arial" w:hAnsi="Arial"/>
          <w:sz w:val="20"/>
          <w:szCs w:val="20"/>
        </w:rPr>
        <w:t xml:space="preserve"> dnů</w:t>
      </w:r>
      <w:r>
        <w:rPr>
          <w:rFonts w:cs="Arial" w:ascii="Arial" w:hAnsi="Arial"/>
          <w:sz w:val="20"/>
          <w:szCs w:val="20"/>
        </w:rPr>
        <w:t>, po kterou je uchazeč vázán svoji nabídkou pro část B veřejné zakázky. Tato lhůta začíná běžet okamžikem skončení lhůty pro podání nabídky pro část B veřejné zakázk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kern w:val="2"/>
          <w:sz w:val="20"/>
          <w:szCs w:val="20"/>
        </w:rPr>
        <w:t>B.5.2.</w:t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Požadavky na zpracování nabídky – pro část B veřejné zakázky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doporučuje akceptovat níže stanovené požadavky na formální úpravu, strukturu a obsah nabídky, které mají zajistit přehlednost nabídky, a tím usnadnit její posouzení a minimalizovat pravděpodobnost chybného vyloučení uchazeče.</w:t>
      </w:r>
    </w:p>
    <w:p>
      <w:pPr>
        <w:pStyle w:val="Normal"/>
        <w:numPr>
          <w:ilvl w:val="0"/>
          <w:numId w:val="25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e 2 tištěných výtiscích v písemné formě, přičemž jeden výtisk bude tzv. „Originál“ nabídky a druhý pak jeho „Kopií“. Všechny výtisky musí být zcela shodné, tj. výtisk Kopie musí být úplnou a věrnou kopií Originálu. Výjimku samozřejmě tvoří případné ruční číslování listů, které může být na Kopii originálně.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spolu s tištěnými doklady předloží úplnou elektronickou verzi nabídky, a to na fyzickém nosiči dat neumožňujícím přepsání (např. CD-R, DVD-R), a to elektronickou verzi úplného výtisku Originálu ve formátu PDF. Dále zadavatel požaduje na CD zvlášť zahrnout rovněž návrh smlouvy ve formátu DOC. Nosič bude označen identifikačními údaji uchazeče (název a sídlo uchazeče) a názvem části veřejné zakázky: </w:t>
      </w:r>
      <w:r>
        <w:rPr>
          <w:rFonts w:cs="Arial" w:ascii="Arial" w:hAnsi="Arial"/>
          <w:i/>
          <w:sz w:val="20"/>
          <w:szCs w:val="20"/>
          <w:u w:val="single"/>
        </w:rPr>
        <w:t>„</w:t>
      </w:r>
      <w:r>
        <w:rPr>
          <w:rFonts w:cs="Arial" w:ascii="Arial" w:hAnsi="Arial"/>
          <w:b/>
          <w:i/>
          <w:sz w:val="20"/>
          <w:szCs w:val="20"/>
          <w:u w:val="single"/>
        </w:rPr>
        <w:t>Dodávka didaktických pomůcek -  část B“</w:t>
      </w:r>
      <w:r>
        <w:rPr>
          <w:rFonts w:cs="Arial" w:ascii="Arial" w:hAnsi="Arial"/>
          <w:i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Nosič bude vyhotoven tak, aby bylo možné z něj zahrnuté soubory dále kopírovat. Nosič bude upevněn na zadní straně přebalu vyhotovení nabídky (verze Originál nabídky).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ýhradně v českém jazyce (výjimku tvoří odborné názvy a údaje) a podepsána oprávněným zástupcem uchazeče (v souladu se způsobem podepisování dle výpisu z obchodního rejstříku)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listy Originálu i Kopie nabídky budou ve spodním pravém okraji očíslovány nepřerušenou vzestupnou číselnou řadou počínající číslem 1 na straně tzv. „</w:t>
      </w:r>
      <w:r>
        <w:rPr>
          <w:rFonts w:cs="Arial" w:ascii="Arial" w:hAnsi="Arial"/>
          <w:caps/>
          <w:sz w:val="20"/>
          <w:szCs w:val="20"/>
        </w:rPr>
        <w:t>krycího listu nabídky</w:t>
      </w:r>
      <w:r>
        <w:rPr>
          <w:rFonts w:cs="Arial" w:ascii="Arial" w:hAnsi="Arial"/>
          <w:sz w:val="20"/>
          <w:szCs w:val="20"/>
        </w:rPr>
        <w:t>“ (např. ručně psané). Vkládá-li uchazeč do nabídky jako její součást některý samostatný celek (listinu), který má již listy očíslovány vlastní číselnou řadou, uchazeč zřetelně odlišně očísluje i tyto všechny strany znovu, v rámci nepřerušené číselné řady.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výtisky nabídky musí být dostatečným způsobem zajištěny proti manipulaci s jednotlivými listy takovými bezpečnostními a jedinečnými prvky, které vyloučí možnost neoprávněného nahrazení listů. Zadavatel doporučuje jako jeden z možných bezpečnostních prvků provázání šňůrkou, jejíž konec po převázání bude přelepen nálepkou, opatřen razítkem uchazeče a podpisem statutárního orgánu.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nebude obsahovat přepisy a opravy, které by mohly zadavatele uvést v omyl.</w:t>
      </w:r>
    </w:p>
    <w:p>
      <w:pPr>
        <w:pStyle w:val="Normal"/>
        <w:numPr>
          <w:ilvl w:val="0"/>
          <w:numId w:val="31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ílnou součástí nabídky budou návrhy smluv, podepsané osobou oprávněnou jednat jménem či za uchazeče. Závazné návrhy smluv jsou obsaženy vždy v Přílohách č.5 této zadávací dokumentace – viz Sada příloh část B (Kupní smlouva Gebauerova a Kupní smlouva Most). Uchazeč je oprávněn do návrhů smluv doplnit pouze požadované údaje (tzn. identifikaci uchazeče a cenu). Za každý návrh smlouvy uchazeč doloží vyplněnou přílohu č.1 – Specifikace předmětu plnění – viz Sada příloh část B. </w:t>
      </w:r>
      <w:r>
        <w:rPr>
          <w:rFonts w:cs="Arial" w:ascii="Arial" w:hAnsi="Arial"/>
          <w:b/>
          <w:sz w:val="20"/>
          <w:szCs w:val="20"/>
        </w:rPr>
        <w:t>Nabídka, která bude obsahovat nepodepsané návrhy smluv, bude z výběrového řízení vyloučena pro nesplnění podmínek zadání.</w:t>
      </w:r>
    </w:p>
    <w:p>
      <w:pPr>
        <w:pStyle w:val="Normal"/>
        <w:numPr>
          <w:ilvl w:val="0"/>
          <w:numId w:val="32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tisky nabídky spolu s nosičem dat dle bodu B.5.2.(ii) budou podány v neprůhledné, uzavřené a zcela neporušené obálce (obálkách), či jiném obalu označeném na přední straně následovně: v levém horním rohu obálky (obalu) bude poštovní adresa zájemce (uchazeče), uprostřed bude nápis </w:t>
      </w:r>
      <w:r>
        <w:rPr>
          <w:rFonts w:cs="Arial" w:ascii="Arial" w:hAnsi="Arial"/>
          <w:b/>
          <w:sz w:val="20"/>
          <w:szCs w:val="20"/>
          <w:u w:val="single"/>
        </w:rPr>
        <w:t>„Dodávka výtvarného materiálu, školních, didaktických a hudebních pomůcek, pracovních sešitů a výukového materiálu do základních škol – část B“ – „NEOTEVÍRAT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a v pravém dolním rohu bude adresa pro podání nabídek, uvedená v bodě B.9. této zadávací dokumentace. Obálka (obal) bude opatřena na uzavření razítkem zájemce, případně podpisem statutárního orgánu zájemce.</w:t>
      </w:r>
    </w:p>
    <w:p>
      <w:pPr>
        <w:pStyle w:val="Heading5"/>
        <w:keepNext w:val="true"/>
        <w:keepLines/>
        <w:spacing w:lineRule="auto" w:line="240" w:before="120" w:after="120"/>
        <w:jc w:val="both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B.5.3.</w:t>
      </w:r>
      <w:r>
        <w:rPr>
          <w:rFonts w:cs="Arial" w:ascii="Arial" w:hAnsi="Arial"/>
          <w:kern w:val="2"/>
          <w:sz w:val="20"/>
          <w:szCs w:val="20"/>
        </w:rPr>
        <w:tab/>
      </w:r>
      <w:r>
        <w:rPr>
          <w:rFonts w:cs="Arial" w:ascii="Arial" w:hAnsi="Arial"/>
          <w:kern w:val="2"/>
          <w:sz w:val="20"/>
          <w:szCs w:val="20"/>
          <w:u w:val="single"/>
        </w:rPr>
        <w:t xml:space="preserve">Struktura a obsah nabídky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Nabídka uchazeče bude předložena v následující struktuře: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</w:t>
      </w:r>
      <w:r>
        <w:rPr>
          <w:rFonts w:cs="Arial" w:ascii="Arial" w:hAnsi="Arial"/>
          <w:sz w:val="20"/>
          <w:szCs w:val="20"/>
        </w:rPr>
        <w:t xml:space="preserve"> – viz příloha č. 2 – Sada příloh část B, krycí list bude opatřen razítkem a podpisem oprávněné osoby uchazeče v souladu se způsobem podepisování uvedený ve výpise z obchodního rejstříku nebo zástupcem zmocněným k tomuto úkonu podle právních předpisů (plná moc pak musí být součástí nabídky, uložená za krycím listem nabídky)</w:t>
      </w:r>
    </w:p>
    <w:p>
      <w:pPr>
        <w:pStyle w:val="Normal"/>
        <w:numPr>
          <w:ilvl w:val="0"/>
          <w:numId w:val="34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</w:t>
      </w:r>
      <w:r>
        <w:rPr>
          <w:rFonts w:cs="Arial" w:ascii="Arial" w:hAnsi="Arial"/>
          <w:sz w:val="20"/>
          <w:szCs w:val="20"/>
        </w:rPr>
        <w:t xml:space="preserve"> – viz příloha č 3 – Sada příloh část B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klady prokazující splnění kvalifikačních požadavků na uchazeče </w:t>
      </w:r>
      <w:r>
        <w:rPr>
          <w:rFonts w:cs="Arial" w:ascii="Arial" w:hAnsi="Arial"/>
          <w:sz w:val="20"/>
          <w:szCs w:val="20"/>
        </w:rPr>
        <w:t xml:space="preserve"> - dle bodu B.3. této zadávací dokumentace 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y smluv pro Část B veřejné zakázky:</w:t>
      </w:r>
    </w:p>
    <w:p>
      <w:pPr>
        <w:pStyle w:val="ListParagraph"/>
        <w:spacing w:lineRule="auto" w:line="240"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é návrhy smluv</w:t>
      </w:r>
      <w:r>
        <w:rPr>
          <w:rFonts w:cs="Arial" w:ascii="Arial" w:hAnsi="Arial"/>
          <w:sz w:val="20"/>
          <w:szCs w:val="20"/>
        </w:rPr>
        <w:t xml:space="preserve"> – příloha č. 5 – Sada příloh část B, budou podepsané osobou oprávněnou jednat za uchazeče nebo jeho jménem. Celkem 2 smlouvy (pro každou základní školu jedna smlouva). Přílohou každého návrhu smlouvy musí být Specifikace předmětu plnění – viz příloha č. 1 – Sada příloh část B, která bude uchazečem doplněna o cenové kalkulace </w:t>
      </w:r>
      <w:r>
        <w:rPr>
          <w:rFonts w:cs="Arial" w:ascii="Arial" w:hAnsi="Arial"/>
          <w:sz w:val="20"/>
          <w:szCs w:val="20"/>
          <w:u w:val="single"/>
        </w:rPr>
        <w:t>a takto přiložena do obou návrhů smluv</w:t>
      </w:r>
      <w:r>
        <w:rPr>
          <w:rFonts w:cs="Arial" w:ascii="Arial" w:hAnsi="Arial"/>
          <w:sz w:val="20"/>
          <w:szCs w:val="20"/>
        </w:rPr>
        <w:t>. Uchazeč není oprávněn při stanovení výše celkové ceny za předmět veřejné zakázky překročit cenu stanovenou zadavatelem, která je uvedena v bodě B.6.3. (i) a (ii) této zadávací dokumentace.</w:t>
      </w:r>
    </w:p>
    <w:p>
      <w:pPr>
        <w:pStyle w:val="Heading5"/>
        <w:keepNext w:val="true"/>
        <w:keepLines/>
        <w:numPr>
          <w:ilvl w:val="0"/>
          <w:numId w:val="37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mlouvy pro Základní školu Ostrava, Gebauerova 8, 702 00 Ostrava – Přívoz, včetně vyplněné přílohy č. 1 Specifikace;</w:t>
      </w:r>
    </w:p>
    <w:p>
      <w:pPr>
        <w:pStyle w:val="Normal"/>
        <w:numPr>
          <w:ilvl w:val="0"/>
          <w:numId w:val="38"/>
        </w:numPr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ávrh smlouvy pro Základní školu Most, Zlatnická 186, 434 01 Most, včetně vyplněné příloh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č. 1 Specifikace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V případě, že uchazeč plní určitou část kvalifikace prostřednictvím subdodavatele/ů, přiloží za návrhy smluv </w:t>
      </w:r>
      <w:r>
        <w:rPr>
          <w:rFonts w:cs="Arial" w:ascii="Arial" w:hAnsi="Arial"/>
          <w:b/>
          <w:i/>
          <w:sz w:val="20"/>
          <w:szCs w:val="20"/>
          <w:u w:val="single"/>
        </w:rPr>
        <w:t>Smlouvu/y se subdodavatelem/li</w:t>
      </w:r>
      <w:r>
        <w:rPr>
          <w:rFonts w:cs="Arial" w:ascii="Arial" w:hAnsi="Arial"/>
          <w:b/>
          <w:i/>
          <w:sz w:val="20"/>
          <w:szCs w:val="20"/>
        </w:rPr>
        <w:t xml:space="preserve"> (v jednom originálním vyhotovení)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 o počtu listů 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vazku</w:t>
      </w:r>
      <w:r>
        <w:rPr>
          <w:rFonts w:cs="Arial" w:ascii="Arial" w:hAnsi="Arial"/>
          <w:sz w:val="20"/>
          <w:szCs w:val="20"/>
        </w:rPr>
        <w:t xml:space="preserve"> – příloha č. 6 – Sada příloh část B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B.6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zpracování nabídkové cen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.6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z w:val="20"/>
          <w:szCs w:val="20"/>
        </w:rPr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lkovou nabídkovou cenu za celé plnění části B (tj. za obě školy uvedené v bodě B.2.) této veřejné zakázky </w:t>
      </w:r>
      <w:r>
        <w:rPr>
          <w:rFonts w:cs="Arial" w:ascii="Arial" w:hAnsi="Arial"/>
          <w:sz w:val="20"/>
          <w:szCs w:val="20"/>
        </w:rPr>
        <w:t xml:space="preserve">v členění celková nabídková cena bez DPH, výše DPH, celková nabídková cena s DPH </w:t>
      </w:r>
      <w:r>
        <w:rPr>
          <w:rFonts w:cs="Arial" w:ascii="Arial" w:hAnsi="Arial"/>
          <w:sz w:val="20"/>
          <w:szCs w:val="20"/>
          <w:u w:val="single"/>
        </w:rPr>
        <w:t xml:space="preserve">na krycím listu nabídky </w:t>
      </w:r>
      <w:r>
        <w:rPr>
          <w:rFonts w:cs="Arial" w:ascii="Arial" w:hAnsi="Arial"/>
          <w:sz w:val="20"/>
          <w:szCs w:val="20"/>
        </w:rPr>
        <w:t>(Příloha č. 2 – Sada příloh část B)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.6.2.</w:t>
        <w:tab/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nu za jednotlivé položky ve Specifikaci předmětu plnění, </w:t>
      </w:r>
      <w:r>
        <w:rPr>
          <w:rFonts w:cs="Arial" w:ascii="Arial" w:hAnsi="Arial"/>
          <w:sz w:val="20"/>
          <w:szCs w:val="20"/>
        </w:rPr>
        <w:t>která musí být přílohou každého závazného návrhu smlouvy (Příloha č. 1 – Sada příloh část B)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6.3.</w:t>
        <w:tab/>
        <w:t xml:space="preserve">Zadavatel stanoví, že </w:t>
      </w:r>
      <w:r>
        <w:rPr>
          <w:rFonts w:cs="Arial" w:ascii="Arial" w:hAnsi="Arial"/>
          <w:b/>
          <w:sz w:val="20"/>
          <w:szCs w:val="20"/>
          <w:u w:val="single"/>
        </w:rPr>
        <w:t>uchazeč nesmí překročit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  <w:t xml:space="preserve">při stanovení celkové nabídkové ceny </w:t>
      </w:r>
      <w:r>
        <w:rPr>
          <w:rFonts w:cs="Arial" w:ascii="Arial" w:hAnsi="Arial"/>
          <w:b/>
          <w:sz w:val="20"/>
          <w:szCs w:val="20"/>
        </w:rPr>
        <w:t>za obě základní školy za plnění části B veřejné zakázky finanční částku ve výši 164 548,30 Kč bez DPH (197 458 Kč vč. DPH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i)</w:t>
        <w:tab/>
        <w:t xml:space="preserve">při stanovení nabídkové ceny </w:t>
      </w:r>
      <w:r>
        <w:rPr>
          <w:rFonts w:cs="Arial" w:ascii="Arial" w:hAnsi="Arial"/>
          <w:b/>
          <w:sz w:val="20"/>
          <w:szCs w:val="20"/>
        </w:rPr>
        <w:t>pro část B veřejné zakázky pro jednotlivé základní školy finanční částku:</w:t>
      </w:r>
    </w:p>
    <w:p>
      <w:pPr>
        <w:pStyle w:val="Normal"/>
        <w:spacing w:lineRule="auto" w:line="240" w:before="120" w:after="12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Š Gebauerova 8, Ostrava </w:t>
        <w:tab/>
        <w:tab/>
      </w:r>
      <w:r>
        <w:rPr>
          <w:rFonts w:cs="Arial" w:ascii="Arial" w:hAnsi="Arial"/>
          <w:b/>
          <w:sz w:val="20"/>
          <w:szCs w:val="20"/>
        </w:rPr>
        <w:t>75 690,8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č bez DPH</w:t>
      </w:r>
    </w:p>
    <w:p>
      <w:pPr>
        <w:pStyle w:val="Normal"/>
        <w:spacing w:lineRule="auto" w:line="240" w:before="120" w:after="12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Š Most</w:t>
        <w:tab/>
        <w:tab/>
        <w:tab/>
        <w:t xml:space="preserve">            </w:t>
      </w:r>
      <w:r>
        <w:rPr>
          <w:rFonts w:cs="Arial" w:ascii="Arial" w:hAnsi="Arial"/>
          <w:b/>
          <w:sz w:val="20"/>
          <w:szCs w:val="20"/>
        </w:rPr>
        <w:t>88 857,50 Kč bez DPH</w:t>
      </w:r>
    </w:p>
    <w:p>
      <w:pPr>
        <w:pStyle w:val="Normal"/>
        <w:spacing w:lineRule="auto" w:line="240" w:before="120" w:after="12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ou cenu pro část B veřejné zakázky pro každou jednotlivou základní školu doplní uchazeč do návrhu smlouvy určeného pro konkrétní základní školu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6.4.</w:t>
        <w:tab/>
        <w:t xml:space="preserve">Celková nabídková cena za plnění veřejné zakázky – části B je uchazečem stanovena jako maximální (nejvýše přípustná) a zahrnuje veškeré náklady spojené s předmětem plnění části B veřejné zakázky, a to včetně dopravy do místa plnění a jejich konečného umístění na zadavatelem určená místa. 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6.5.</w:t>
        <w:tab/>
        <w:t>Celkovou nabídkovou cenu za celé plnění části B veřejné zakázky je možné překročit pouze v souvislosti se změnou daňových předpisů týkajících se DPH.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B.7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souzení kvalifikace a ostatních podmínek vyhlašovatele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čas a řádně doručená nabídka pro část B veřejné zakázky bude posouzena, zda splňuje kvalifikaci a ostatní požadavky stanovené touto zadávací dokumentací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abídka uchazeče pro část B veřejné zakázky nesplňuje požadavky stanovené zadavatelem v této zadávací dokumentaci, bude vyloučena z výběrového řízení a uchazeči bude zasláno oznámení shrnující nedostatky nabídky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bCs/>
          <w:smallCaps/>
          <w:kern w:val="2"/>
          <w:sz w:val="24"/>
          <w:szCs w:val="24"/>
          <w:u w:val="single"/>
        </w:rPr>
      </w:pPr>
      <w:r>
        <w:rPr>
          <w:rFonts w:cs="Arial" w:ascii="Arial" w:hAnsi="Arial"/>
          <w:sz w:val="20"/>
        </w:rPr>
        <w:t>V případě, že nedostatky nebudou tak závažného charakteru, pro který je nutné nabídku pro část B veřejné zakázky ihned vyloučit, bude uchazeč vyzván k vysvětlení nejasných informací uvedených v nabídce, či k jejímu upřesnění či doplnění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ž by tím byla jakkoli dotčena práva zadavatele uvedená v jiných ustanoveních této zadávací dokumentace, uchazeč je povinen na výzvu vysvětlit jakoukoliv záležitost uvedenou nebo obsaženou v nabídce. Zejména je povinen na vyžádání doložit dodatečné informace nebo dokumenty, jejichž cílem je podanou nabídku objasnit, upřesnit, vysvětlit či doplnit.</w:t>
      </w:r>
    </w:p>
    <w:p>
      <w:pPr>
        <w:pStyle w:val="Normal1"/>
        <w:keepNext w:val="true"/>
        <w:keepLines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B.8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hodnocení nabíde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m hodnotícím kritériem pro zadání části B veřejné zakázky je nejnižší nabídková ce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B.9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dání nabídek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álka s nabídkou pro část B veřejné zakázky musí být uchazečem podána ve lhůtě pro podání nabídky, tj. </w:t>
      </w:r>
      <w:r>
        <w:rPr>
          <w:rFonts w:cs="Arial" w:ascii="Arial" w:hAnsi="Arial"/>
          <w:b/>
          <w:sz w:val="20"/>
          <w:szCs w:val="20"/>
        </w:rPr>
        <w:t>do 21.10.2010 do 12ti hodin</w:t>
      </w:r>
      <w:r>
        <w:rPr>
          <w:rFonts w:cs="Arial" w:ascii="Arial" w:hAnsi="Arial"/>
          <w:sz w:val="20"/>
          <w:szCs w:val="20"/>
        </w:rPr>
        <w:t xml:space="preserve"> v místě pro podání nabídky pro část B veřejné zakázky. V této souvislosti zadavatel upozorňuje, že ve lhůtě pro podání nabídky pro část B veřejné zakázky musí být nabídka pro část B veřejné zakázky doručena do místa pro podání nabídky, nestačí tedy podat nabídku na poštu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pro podání nabídky pro část B veřejné zakázky je následující: </w:t>
      </w:r>
      <w:r>
        <w:rPr>
          <w:rFonts w:cs="Arial" w:ascii="Arial" w:hAnsi="Arial"/>
          <w:b/>
          <w:sz w:val="20"/>
          <w:szCs w:val="20"/>
        </w:rPr>
        <w:t>MS architektura &amp; design s.r.o., Lucie Vokounová, Donská 275/9, 101 00 Praha 1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jemce může nabídku pro část B veřejné zakázky na výše uvedenou adresu zaslat nebo ji podat osobně na recepci v pracovní dny od 8:30hod. do 15:30hod., v poslední den lhůty pro podání nabídky</w:t>
      </w:r>
      <w:r>
        <w:rPr>
          <w:rFonts w:cs="Arial" w:ascii="Arial" w:hAnsi="Arial"/>
          <w:b/>
          <w:i/>
          <w:sz w:val="20"/>
          <w:szCs w:val="20"/>
        </w:rPr>
        <w:t xml:space="preserve"> do 12ti hodi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>B.10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otevírání obálek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20"/>
          <w:szCs w:val="20"/>
        </w:rPr>
        <w:t>Otevírání obálek bude neveřejné</w:t>
      </w:r>
      <w:r>
        <w:rPr>
          <w:rFonts w:cs="Arial" w:ascii="Arial" w:hAnsi="Arial"/>
          <w:bCs/>
          <w:kern w:val="2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>B.11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otazy uchazečů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sz w:val="20"/>
        </w:rPr>
        <w:t>Za účelem zajištění transparentnosti výběrového řízení stanoví zadavatel následující pravidla pro podávání dotazů týkajících se výběrového řízení a odpovídání na tyto dotazy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chazeč je oprávněn žádat o dodatečné informace k zadávací dokumentaci pro část B veřejné zakázky v průběhu lhůty pro podání nabídek, nejpozději však do 14.10.2010 do 10ti hodin. 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zy mohou být zasílány elektronickou poštou, a to na následující e-mailovou adresu: </w:t>
      </w:r>
      <w:hyperlink r:id="rId7">
        <w:r>
          <w:rPr>
            <w:rStyle w:val="InternetLink"/>
            <w:rFonts w:cs="Arial" w:ascii="Arial" w:hAnsi="Arial"/>
            <w:sz w:val="20"/>
          </w:rPr>
          <w:t>vokounova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msgroup.cz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</w:rPr>
        <w:t>B.12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alší podmínky zadavatele</w:t>
      </w:r>
    </w:p>
    <w:p>
      <w:pPr>
        <w:pStyle w:val="ListParagraph"/>
        <w:numPr>
          <w:ilvl w:val="0"/>
          <w:numId w:val="40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na změnu nebo doplnění textu zadávací dokumentace pro část B veřejné zakázky do konce lhůty pro podání nabídek.</w:t>
      </w:r>
    </w:p>
    <w:p>
      <w:pPr>
        <w:pStyle w:val="ListParagraph"/>
        <w:numPr>
          <w:ilvl w:val="0"/>
          <w:numId w:val="41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řipouští variantní řešení nabídky.</w:t>
      </w:r>
    </w:p>
    <w:p>
      <w:pPr>
        <w:pStyle w:val="ListParagraph"/>
        <w:numPr>
          <w:ilvl w:val="0"/>
          <w:numId w:val="4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výběrové řízení zrušit bez udání důvodu do doby uzavření smlouvy.</w:t>
      </w:r>
    </w:p>
    <w:p>
      <w:pPr>
        <w:pStyle w:val="ListParagraph"/>
        <w:numPr>
          <w:ilvl w:val="0"/>
          <w:numId w:val="43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požadovat od uchazečů doplňující informace a ověřit si skutečnosti uvedené v nabídkách.</w:t>
      </w:r>
    </w:p>
    <w:p>
      <w:pPr>
        <w:pStyle w:val="ListParagraph"/>
        <w:numPr>
          <w:ilvl w:val="0"/>
          <w:numId w:val="44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i nevzniká právo na úhradu nákladů spojených s účastí v této výzvě a výběrovém řízení.</w:t>
      </w:r>
    </w:p>
    <w:p>
      <w:pPr>
        <w:pStyle w:val="ListParagraph"/>
        <w:numPr>
          <w:ilvl w:val="0"/>
          <w:numId w:val="45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může podat pouze jednu nabídku pro část B veřejné zakázky</w:t>
      </w:r>
    </w:p>
    <w:p>
      <w:pPr>
        <w:pStyle w:val="ListParagraph"/>
        <w:numPr>
          <w:ilvl w:val="0"/>
          <w:numId w:val="46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ýběrového řízení budou vyloučeny ty nabídky pro část B veřejné zakázky, které nebudou splňovat zadavatelem stanovené požadavky nebo nebudou obsahovat zadavatelem požadované náležitosti.</w:t>
      </w:r>
    </w:p>
    <w:p>
      <w:pPr>
        <w:pStyle w:val="ListParagraph"/>
        <w:numPr>
          <w:ilvl w:val="0"/>
          <w:numId w:val="47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ůvodu archivování do r. 2025 nebudou nabídky uchazečům vráceny.</w:t>
      </w:r>
    </w:p>
    <w:p>
      <w:pPr>
        <w:pStyle w:val="ListParagraph"/>
        <w:spacing w:lineRule="auto" w:line="240" w:before="120" w:after="12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120" w:after="12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da příloh části B veřejné zakázky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1</w:t>
        <w:tab/>
      </w:r>
      <w:r>
        <w:rPr>
          <w:rFonts w:cs="Arial" w:ascii="Arial" w:hAnsi="Arial"/>
          <w:sz w:val="20"/>
          <w:szCs w:val="20"/>
        </w:rPr>
        <w:t xml:space="preserve">Specifikace předmětu veřejné zakázky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2</w:t>
      </w:r>
      <w:r>
        <w:rPr>
          <w:rFonts w:cs="Arial" w:ascii="Arial" w:hAnsi="Arial"/>
          <w:sz w:val="20"/>
          <w:szCs w:val="20"/>
        </w:rPr>
        <w:tab/>
        <w:t>Krycí list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3</w:t>
      </w:r>
      <w:r>
        <w:rPr>
          <w:rFonts w:cs="Arial" w:ascii="Arial" w:hAnsi="Arial"/>
          <w:sz w:val="20"/>
          <w:szCs w:val="20"/>
        </w:rPr>
        <w:tab/>
        <w:t>Obsah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</w:t>
      </w:r>
      <w:r>
        <w:rPr>
          <w:rFonts w:cs="Arial" w:ascii="Arial" w:hAnsi="Arial"/>
          <w:sz w:val="20"/>
          <w:szCs w:val="20"/>
        </w:rPr>
        <w:tab/>
        <w:t>Čestné prohlášení – pro splnění základních kvalifikačních předpokladů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</w:r>
      <w:r>
        <w:rPr>
          <w:rFonts w:cs="Arial" w:ascii="Arial" w:hAnsi="Arial"/>
          <w:sz w:val="20"/>
          <w:szCs w:val="20"/>
        </w:rPr>
        <w:t>Seznam společníků nebo členů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b</w:t>
      </w:r>
      <w:r>
        <w:rPr>
          <w:rFonts w:cs="Arial" w:ascii="Arial" w:hAnsi="Arial"/>
          <w:sz w:val="20"/>
          <w:szCs w:val="20"/>
        </w:rPr>
        <w:tab/>
        <w:t>Seznam zaměstnanců nebo členů statutárních orgánů, kteří v posledních třech letech pracovali u zadavatele a byli v pozici s rozhodovací pravomocí pro rozhodování o veřejných zakázkách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c</w:t>
        <w:tab/>
      </w:r>
      <w:r>
        <w:rPr>
          <w:rFonts w:cs="Arial" w:ascii="Arial" w:hAnsi="Arial"/>
          <w:sz w:val="20"/>
          <w:szCs w:val="20"/>
        </w:rPr>
        <w:t>Aktuální seznam akcionářů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5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Návrhy smluv (Kupní smlouva Gebauerova a Kupní smlouva Most)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6</w:t>
      </w:r>
      <w:r>
        <w:rPr>
          <w:rFonts w:cs="Arial" w:ascii="Arial" w:hAnsi="Arial"/>
          <w:sz w:val="20"/>
          <w:szCs w:val="20"/>
        </w:rPr>
        <w:tab/>
        <w:t>Čestné prohlášení o celkovém počtu listů.</w:t>
      </w:r>
      <w:r>
        <w:br w:type="page"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Zadávací dokumentace </w:t>
      </w:r>
      <w:r>
        <w:rPr>
          <w:rFonts w:cs="Arial" w:ascii="Arial" w:hAnsi="Arial"/>
          <w:b/>
          <w:sz w:val="40"/>
          <w:szCs w:val="40"/>
        </w:rPr>
        <w:t>ČÁST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dávka hudebních pomůcek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 vyloučení jakýchkoliv pochybností zadavatel uvádí, ze str. 22 – 29 této zadávací dokumentace stanoví podmínky pouze pro Část C veřejné zakázky.</w:t>
      </w:r>
    </w:p>
    <w:p>
      <w:pPr>
        <w:pStyle w:val="Normal"/>
        <w:tabs>
          <w:tab w:val="clear" w:pos="708"/>
          <w:tab w:val="left" w:pos="8055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C.1.</w:t>
        <w:tab/>
      </w:r>
      <w:r>
        <w:rPr>
          <w:rFonts w:cs="Arial" w:ascii="Arial" w:hAnsi="Arial"/>
          <w:b/>
          <w:smallCaps/>
          <w:u w:val="single"/>
        </w:rPr>
        <w:t>specifikace předmětu části C veřejné zakázky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ředmětem části C veřejné zakázky je dodávka hudebních pomůcek do 3 základních škol specifikovaných v bodu 1.1. (bod A) a 1.3. (bod B a C), jejich doprava a umístění dle místa plnění. Specifikace předmětu plnění části C veřejné zakázky je přílohou č. 1 – viz Sada příloh část C. </w:t>
      </w:r>
      <w:r>
        <w:rPr>
          <w:rFonts w:cs="Arial" w:ascii="Arial" w:hAnsi="Arial"/>
          <w:b/>
          <w:sz w:val="20"/>
          <w:szCs w:val="20"/>
          <w:u w:val="single"/>
        </w:rPr>
        <w:t>Tato příloha č. 1 bude součástí každého návrhu smlouvy a bude podepsána osobou oprávněnou jednat jménem nebo za uchazeč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smallCaps/>
          <w:kern w:val="2"/>
        </w:rPr>
        <w:t>C.2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oba a místo plnění veřejné zakázky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 plnění části C veřejné zakázky proběhne do 20-ti kalendářních dnů od dne podpisu smlouvy s vybraným uchazečem, přičemž k ukončení plnění části C veřejné zakázky musí dojít nejpozději do 45–ti kalendářních dnů ode dne podpisu smlouvy s vybraným uchazečem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m části C veřejné zakázky se rozumí dodávka hudebních pomůcek, jejich doprava a umístění dle pokynů zadavatele do základních škol specifikovaných v bodu 1.1. (bod A) a 1.3. (bod B a C) zadávací dokumentace.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části C je: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2.1. </w:t>
        <w:tab/>
        <w:t>Základní škola Ostrava, Gebauerova 8, 702 00 Ostrava-Přívoz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2.2.</w:t>
        <w:tab/>
        <w:t>Základní škola Most, Zlatnická 186, 434 01 Most</w:t>
      </w:r>
    </w:p>
    <w:p>
      <w:pPr>
        <w:pStyle w:val="Normal"/>
        <w:spacing w:lineRule="auto" w:line="24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2.3.</w:t>
        <w:tab/>
        <w:t>Základní škola Ostrava – Mariánské Hory, Karasova 6, 709 00 Ostrava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C.3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kvalifikační předpoklad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3.1.</w:t>
        <w:tab/>
      </w:r>
      <w:r>
        <w:rPr>
          <w:rFonts w:cs="Arial" w:ascii="Arial" w:hAnsi="Arial"/>
          <w:sz w:val="20"/>
          <w:szCs w:val="20"/>
          <w:u w:val="single"/>
        </w:rPr>
        <w:t>Obecná pravidla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ázání splnění kvalifikace dle níže stanovených požadavků je předpokladem posouzení nabídky uchazeče ve výběrovém řízení k veřejné zakázce. Pokud uchazeč nesplní kvalifikační předpoklady v požadovaném rozsahu, bude zadavatelem vyloučen z  účasti ve výběrovém řízení. Při prokazování kvalifikace je uchazeč povinen se řídit následujícími pravidly: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  <w:t>Prokázání části kvalifikace prostřednictvím subdodavatele</w:t>
      </w:r>
    </w:p>
    <w:p>
      <w:pPr>
        <w:pStyle w:val="Normal"/>
        <w:spacing w:lineRule="auto" w:line="240" w:before="120" w:after="12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není uchazeč schopen prokázat splnění určité části kvalifikace požadované zadavatelem (tj. profesní kvalifikační předpoklad) v plném rozsahu, je oprávněn splnění kvalifikace v chybějícím rozsahu prokázat prostřednictvím subdodavatele (to neplatí v případě profesního kvalifikačního předpokladu podle § 54 písm. a) zákona č. 137/2006 Sb.). Uchazeč je v takovém případě povinen zadavateli předložit 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. </w:t>
      </w:r>
      <w:r>
        <w:rPr>
          <w:rFonts w:cs="Arial" w:ascii="Arial" w:hAnsi="Arial"/>
          <w:b/>
          <w:sz w:val="20"/>
          <w:szCs w:val="20"/>
        </w:rPr>
        <w:t>Uchazeč zároveň předloží doklad o splnění základních kvalifikačních předpokladů dle bodu C.3.2. písmene j) a profesních kvalifikačních předpokladů dle bodu C.3.3. písmena i) subdodavatelem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120" w:after="120"/>
        <w:ind w:left="108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</w:t>
        <w:tab/>
        <w:t xml:space="preserve">Doklady požadované k prokázání splnění kvalifikace musí být předloženy uchazečem v originále či v úředně ověřené kopii jako součást nabídky. Tam, kde zadavatel požaduje čestné prohlášení, musí být čestné prohlášení podepsáno statutárním 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ánem uchazeče nebo osobou k tomu výslovně zmocněnou statutárním orgánem. Pro tyto účely zadavatel stanoví, že podpis takové osoby nemusí být úředně ověřen. V případě podpisu zmocněnou osobou musí být originál nebo úředně ověřená kopie plné moci součástí dokladů, kterými je splnění kvalifikace prokazováno.</w:t>
      </w:r>
    </w:p>
    <w:p>
      <w:pPr>
        <w:pStyle w:val="Normal"/>
        <w:spacing w:lineRule="auto" w:line="240" w:before="120" w:after="12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i)</w:t>
        <w:tab/>
        <w:t>Dojde-li do doby rozhodnutí o uzavření smlouvy s vybraným uchazečem k jakékoliv změně v kvalifikaci uchazeče, která by znamenala nesplnění kvalifikace dle této zadávací dokumentace, je uchazeč povinen nejpozději do 7 dnů tuto skutečnost zadavateli písemně oznámit a zároveň předložit potřebné dokumenty prokazující splnění kvalifikace v plném rozsahu. V případě, že tak uchazeč neučiní, může být vyloučen z výběrového řízení, přičemž tato podmínka trvá až do doby uzavření smlouvy.</w:t>
      </w:r>
    </w:p>
    <w:p>
      <w:pPr>
        <w:pStyle w:val="Normal"/>
        <w:spacing w:lineRule="auto" w:line="240" w:before="120" w:after="12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v)</w:t>
        <w:tab/>
        <w:t>Zadavatel může požadovat po uchazeči, aby písemně objasnil předložené informace či doklady nebo předložil další dodatečné informace ve vztahu k prokazovaným kvalifikačním předpokladům. Uchazeč je povinen tuto povinnost splnit v přiměřené lhůtě stanovené zadavatelem a uvést na jednotlivé požadavky zadavatele jednoznačné odpovědi.</w:t>
      </w:r>
    </w:p>
    <w:p>
      <w:pPr>
        <w:pStyle w:val="Normal"/>
        <w:keepNext w:val="true"/>
        <w:keepLines/>
        <w:spacing w:lineRule="auto" w:line="240" w:before="120" w:after="12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)</w:t>
        <w:tab/>
        <w:t>V případě, že uchazeč disponuje výpisem ze seznamu kvalifikovaných dodavatelů či certifikátem vydaným v rámci systému certifikovaných dodavatelů, je oprávněn prokázat splnění základních kvalifikačních předpokladů dle bodu C.3.2. v plném rozsahu, a dále splnění profesních kvalifikačních předpokladů dle bodu C.3.3. v rozsahu, v jakém doklad prokazující splnění těchto profesních kvalifikačních předpokladů pokrývá požadavky zadavatele na splnění profesních kvalifikačních předpokladů pro plnění části C veřejné zakázky, předložením výše uvedeného výpisu či certifikátu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.3.2.</w:t>
        <w:tab/>
      </w:r>
      <w:r>
        <w:rPr>
          <w:rFonts w:cs="Arial" w:ascii="Arial" w:hAnsi="Arial"/>
          <w:sz w:val="20"/>
          <w:szCs w:val="20"/>
          <w:u w:val="single"/>
        </w:rPr>
        <w:t>Základní kvalifikační předpoklady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chazeč prokáže, že splňuje následující základní kvalifikační předpoklady: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color w:val="000000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spacing w:lineRule="auto" w:line="240" w:before="0" w:after="0"/>
        <w:ind w:left="1416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bo zavedena nucená správa podle zvláštních právních předpisů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) </w:t>
        <w:tab/>
        <w:t>není v likvidaci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) </w:t>
        <w:tab/>
        <w:t>nemá nedoplatek na pojistném a na penále na veřejné zdravotní pojištění, a to 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) </w:t>
        <w:tab/>
        <w:t>není veden v rejstříku osob se zákazem plnění veřejných zakázek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</w:t>
        <w:tab/>
        <w:t>předloží seznam společníků nebo členů, jde-li o právnickou osobu,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základních kvalifikačních předpokladů prokáže uchazeč předložením </w:t>
      </w:r>
      <w:r>
        <w:rPr>
          <w:rFonts w:cs="Arial" w:ascii="Arial" w:hAnsi="Arial"/>
          <w:sz w:val="20"/>
          <w:szCs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které je přílohou č. 4 – viz Sada příloh část C. Čestné prohlášení bude podepsané osobou oprávněnou jednat jménem nebo za uchazeče. Za toto čestné prohlášení uchazeč doloží seznamy dle příloh č.4a, 4b a 4c – viz Sada příloh část C. Seznamy budou podepsané osobou oprávněnou jednat jménem nebo za uchazeče.</w:t>
      </w:r>
    </w:p>
    <w:p>
      <w:pPr>
        <w:pStyle w:val="Normal"/>
        <w:spacing w:lineRule="auto" w:line="240" w:before="120" w:after="120"/>
        <w:ind w:left="2124" w:hanging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  <w:t>Seznam společníků nebo člen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uchazeč seznam vyplní a doloží ho do nabídky,  v případě, že je právnická osoba. Pokud se nejedná o právnickou osobu, tuto přílohu do nabídky nedokládá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09" w:leader="none"/>
        </w:tabs>
        <w:ind w:left="2124" w:hanging="211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0"/>
        </w:rPr>
        <w:tab/>
        <w:t>Příloha č.4b</w:t>
        <w:tab/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20"/>
        </w:rPr>
        <w:t xml:space="preserve">kteří v posledních třech letech pracovali u zadavatele a byli v pozici s rozhodovací pravomocí pro rozhodování o veřejných zakázkách – </w:t>
      </w:r>
      <w:r>
        <w:rPr>
          <w:rFonts w:cs="Arial" w:ascii="Arial" w:hAnsi="Arial"/>
          <w:color w:val="000000"/>
          <w:sz w:val="20"/>
          <w:u w:val="single"/>
        </w:rPr>
        <w:t xml:space="preserve">v případě, že žádný ze zaměstnanců nebo členů statutárního orgánu uchazeče nepracoval u zadavatele v posledních třech letech a nebyl v pozici s rozhodovací pravomocí pro rozhodování o veřejných zakázkách, uchazeč tento seznam nepředkládá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říloha č.4c</w:t>
        <w:tab/>
        <w:t>Aktuální seznam akcionář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uchazeč, který má formu akciové společnosti, má vydány akcie pouze na jméno, předloží v nabídce aktuální seznam akcionářů.  Pokud právní forma uchazeče neodpovídá výše uvedené akciové společnosti, tuto přílohu do nabídky nedokládá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.3.3.</w:t>
        <w:tab/>
      </w:r>
      <w:r>
        <w:rPr>
          <w:rFonts w:cs="Arial" w:ascii="Arial" w:hAnsi="Arial"/>
          <w:sz w:val="20"/>
          <w:szCs w:val="20"/>
          <w:u w:val="single"/>
        </w:rPr>
        <w:t>Profesní kvalifikační předpoklady</w:t>
      </w:r>
    </w:p>
    <w:p>
      <w:pPr>
        <w:pStyle w:val="Normal"/>
        <w:spacing w:lineRule="auto" w:line="240" w:before="120" w:after="120"/>
        <w:ind w:left="6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profesních kvalifikačních předpokladů prokáže uchazeč předložením následujících dokladů: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</w:r>
      <w:r>
        <w:rPr>
          <w:rFonts w:cs="Arial" w:ascii="Arial" w:hAnsi="Arial"/>
          <w:sz w:val="20"/>
          <w:szCs w:val="20"/>
          <w:u w:val="single"/>
        </w:rPr>
        <w:t>výpis z obchodního rejstříku</w:t>
      </w:r>
      <w:r>
        <w:rPr>
          <w:rFonts w:cs="Arial" w:ascii="Arial" w:hAnsi="Arial"/>
          <w:sz w:val="20"/>
          <w:szCs w:val="20"/>
        </w:rPr>
        <w:t>, pokud je v něm zapsán, či výpis z jiné obdobné evidence, pokud je v ní zapsán, ne starší než 90 kalendářních dnů ke dni podání nabídky;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</w:t>
        <w:tab/>
      </w:r>
      <w:r>
        <w:rPr>
          <w:rFonts w:cs="Arial" w:ascii="Arial" w:hAnsi="Arial"/>
          <w:sz w:val="20"/>
          <w:szCs w:val="20"/>
          <w:u w:val="single"/>
        </w:rPr>
        <w:t>doklad o oprávnění k podnikání</w:t>
      </w:r>
      <w:r>
        <w:rPr>
          <w:rFonts w:cs="Arial" w:ascii="Arial" w:hAnsi="Arial"/>
          <w:sz w:val="20"/>
          <w:szCs w:val="20"/>
        </w:rPr>
        <w:t xml:space="preserve"> v rozsahu odpovídajícím předmětu zakázky (výpis z živnostenského rejstříku nebo živnostenský list)</w:t>
      </w:r>
    </w:p>
    <w:p>
      <w:pPr>
        <w:pStyle w:val="Normal"/>
        <w:spacing w:lineRule="auto" w:line="240" w:before="120" w:after="12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é doklady uchazeč předloží v </w:t>
      </w:r>
      <w:r>
        <w:rPr>
          <w:rFonts w:cs="Arial" w:ascii="Arial" w:hAnsi="Arial"/>
          <w:i/>
          <w:sz w:val="20"/>
          <w:szCs w:val="20"/>
          <w:u w:val="single"/>
        </w:rPr>
        <w:t>originále či úředně ověřené kopi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C.4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obchodní a platební podmínk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.4.1.</w:t>
        <w:tab/>
      </w:r>
      <w:r>
        <w:rPr>
          <w:rFonts w:cs="Arial" w:ascii="Arial" w:hAnsi="Arial"/>
          <w:sz w:val="20"/>
          <w:szCs w:val="20"/>
        </w:rPr>
        <w:t>Cena za předmět veřejné zakázky části C tohoto výběrového řízení bude zadavatelem a partnery uhrazena na základě faktur, vystavených po převzetí včas dodaného předmětu části C veřejné zakázky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4.2.</w:t>
        <w:tab/>
        <w:t>Každá faktura bude vystavena ve dvou výtiscích a bude obsahovat název a registrační číslo projektu. Nezbytnou součástí (přílohou) každé faktury bude dodací list se soupisem dodaného zbož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4.3.</w:t>
        <w:tab/>
        <w:t>Doba splatnosti každé faktury je stanovena na 14 kalendářních dnů ode dne doručení jednotlivých faktur zadavateli či partnerům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4.4.</w:t>
        <w:tab/>
        <w:t>V případě neúplnosti jakékoliv faktury, ve smyslu ustanovení této zadávací dokumentace, je zadavatel oprávněn tuto fakturu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4.5.</w:t>
        <w:tab/>
        <w:t>Platby budou probíhat výhradně v CZK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4.6.</w:t>
        <w:tab/>
        <w:t>V případě nedodržení termínu splatnosti faktur vystavené zhotovitelem, je tento oprávněn účtovat zadavateli smluvní pokutu ve výši 0,05% z dlužné částky za každý započatý kalendářní den prodlení, a to až do úplného zaplacen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4.7.</w:t>
        <w:tab/>
        <w:t>Bližší vymezení obchodních a platebních podmínek pro část C veřejné zakázky je zahrnuto v závazném návrhu smluv pro jednotlivé základní školy – přílohy č. 5 (Kupní smlouva Gebauerova, Kupní smlouva Karasova a Kupní smlouva Most) - viz. Sada příloh část C. Zadavatel prohlašuje, že obchodní a platební podmínky uvedené v závazných návrzích smluv, jsou pro všechny základní školy vymezeny shodně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C.5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nabídk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smallCaps/>
          <w:kern w:val="2"/>
          <w:sz w:val="20"/>
          <w:szCs w:val="20"/>
        </w:rPr>
        <w:t>C.5.1.</w:t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Lhůta vázanosti nabídkou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vislosti s výběrovým řízením zadavatel stanovuje lhůtu 60</w:t>
      </w:r>
      <w:r>
        <w:rPr>
          <w:rStyle w:val="Pagenumber"/>
          <w:rFonts w:cs="Arial" w:ascii="Arial" w:hAnsi="Arial"/>
          <w:sz w:val="20"/>
          <w:szCs w:val="20"/>
        </w:rPr>
        <w:t xml:space="preserve"> dnů</w:t>
      </w:r>
      <w:r>
        <w:rPr>
          <w:rFonts w:cs="Arial" w:ascii="Arial" w:hAnsi="Arial"/>
          <w:sz w:val="20"/>
          <w:szCs w:val="20"/>
        </w:rPr>
        <w:t>, po kterou je uchazeč vázán svoji nabídkou pro část C veřejné zakázky. Tato lhůta začíná běžet okamžikem skončení lhůty pro podání nabídky pro část C veřejné zakázk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kern w:val="2"/>
          <w:sz w:val="20"/>
          <w:szCs w:val="20"/>
        </w:rPr>
        <w:t>C.5.2.</w:t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Požadavky na zpracování nabídky – pro část C veřejné zakázky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doporučuje akceptovat níže stanovené požadavky na formální úpravu, strukturu a obsah nabídky, které mají zajistit přehlednost nabídky, a tím usnadnit její posouzení a minimalizovat pravděpodobnost chybného vyloučení uchazeče.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e 2 tištěných výtiscích v písemné formě, přičemž jeden výtisk bude tzv. „Originál“ nabídky a druhý pak jeho „Kopií“. Všechny výtisky musí být zcela shodné, tj. výtisk Kopie musí být úplnou a věrnou kopií Originálu. Výjimku samozřejmě tvoří případné ruční číslování listů, které může být na Kopii originálně.</w:t>
      </w:r>
    </w:p>
    <w:p>
      <w:pPr>
        <w:pStyle w:val="Heading5"/>
        <w:keepNext w:val="true"/>
        <w:keepLines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Uchazeč spolu s tištěnými doklady předloží úplnou elektronickou verzi nabídky, a to na fyzickém nosiči dat neumožňujícím přepsání (např. CD-R, DVD-R), a to elektronickou verzi úplného výtisku Originálu ve formátu PDF. Dále zadavatel požaduje na CD zvlášť zahrnout rovněž návrh smlouvy ve formátu DOC. Nosič bude označen identifikačními údaji uchazeče (název a sídlo uchazeče) a názvem veřejné zakázky: </w:t>
      </w:r>
      <w:r>
        <w:rPr>
          <w:rFonts w:cs="Arial" w:ascii="Arial" w:hAnsi="Arial"/>
          <w:sz w:val="20"/>
          <w:szCs w:val="20"/>
          <w:u w:val="single"/>
        </w:rPr>
        <w:t>„Dodávka hudebních pomůcek - část C“</w:t>
      </w:r>
      <w:r>
        <w:rPr>
          <w:rFonts w:cs="Arial" w:ascii="Arial" w:hAnsi="Arial"/>
          <w:i w:val="false"/>
          <w:sz w:val="20"/>
          <w:szCs w:val="20"/>
          <w:u w:val="single"/>
        </w:rPr>
        <w:t>.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Nosič bude vyhotoven tak, aby bylo možné z něj zahrnuté soubory dále kopírovat. Nosič bude upevněn na zadní straně přebalu vyhotovení nabídky (verze Originál nabídky)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ýhradně v českém jazyce (výjimku tvoří odborné názvy a údaje) a podepsána oprávněným zástupcem uchazeče (v souladu se způsobem podepisování dle výpisu z obchodního rejstříku)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listy Originálu i Kopie nabídky budou ve spodním pravém okraji očíslovány nepřerušenou vzestupnou číselnou řadou počínající číslem 1 na straně tzv. „</w:t>
      </w:r>
      <w:r>
        <w:rPr>
          <w:rFonts w:cs="Arial" w:ascii="Arial" w:hAnsi="Arial"/>
          <w:caps/>
          <w:sz w:val="20"/>
          <w:szCs w:val="20"/>
        </w:rPr>
        <w:t>krycího listu nabídky</w:t>
      </w:r>
      <w:r>
        <w:rPr>
          <w:rFonts w:cs="Arial" w:ascii="Arial" w:hAnsi="Arial"/>
          <w:sz w:val="20"/>
          <w:szCs w:val="20"/>
        </w:rPr>
        <w:t>“ (např. ručně psané). Vkládá-li uchazeč do nabídky jako její součást některý samostatný celek (listinu), který má již listy očíslovány vlastní číselnou řadou, uchazeč zřetelně odlišně očísluje i tyto všechny strany znovu, v rámci nepřerušené číselné řady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výtisky nabídky musí být dostatečným způsobem zajištěny proti manipulaci s jednotlivými listy takovými bezpečnostními a jedinečnými prvky, které vyloučí možnost neoprávněného nahrazení listů. Zadavatel doporučuje jako jeden z možných bezpečnostních prvků provázání šňůrkou, jejíž konec po převázání bude přelepen nálepkou, opatřen razítkem uchazeče a podpisem statutárního orgánu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nebude obsahovat přepisy a opravy, které by mohly zadavatele uvést v omyl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ílnou součástí nabídky budou návrhy smluv, podepsané osobou oprávněnou jednat jménem či za uchazeče. Závazné návrhy smluv jsou obsaženy vždy v Přílohách č.5 této zadávací dokumentace – viz Sada příloh část C (Kupní smlouva Gebauerova, Kupní smlouva Karasova a Kupní smlouva Most). Uchazeč je oprávněn do návrhů smluv doplnit pouze požadované údaje (tzn. identifikaci uchazeče a cenu). Za každý návrh smlouvy uchazeč doloží vyplněnou přílohu č.1 – Specifikace předmětu plnění – viz Sada příloh část C. </w:t>
      </w:r>
      <w:r>
        <w:rPr>
          <w:rFonts w:cs="Arial" w:ascii="Arial" w:hAnsi="Arial"/>
          <w:b/>
          <w:sz w:val="20"/>
          <w:szCs w:val="20"/>
        </w:rPr>
        <w:t>Nabídka, která bude obsahovat nepodepsané návrhy smluv, bude z výběrového řízení vyloučena pro nesplnění podmínek zadání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tisky nabídky spolu s nosičem dat dle bodu C.5.2.(ii) budou podány v neprůhledné, uzavřené a zcela neporušené obálce (obálkách), či jiném obalu označeném na přední straně následovně: v levém horním rohu obálky (obalu) bude poštovní adresa zájemce (uchazeče), uprostřed bude nápis </w:t>
      </w:r>
      <w:r>
        <w:rPr>
          <w:rFonts w:cs="Arial" w:ascii="Arial" w:hAnsi="Arial"/>
          <w:b/>
          <w:i/>
          <w:sz w:val="20"/>
          <w:szCs w:val="20"/>
          <w:u w:val="single"/>
        </w:rPr>
        <w:t>„Dodávka výtvarného materiálu, školních, didaktických a hudebních pomůcek, pracovních sešitů a výukového materiálu do základních škol - část C“ – „NEOTEVÍRAT“</w:t>
      </w:r>
      <w:r>
        <w:rPr>
          <w:rFonts w:cs="Arial" w:ascii="Arial" w:hAnsi="Arial"/>
          <w:sz w:val="20"/>
          <w:szCs w:val="20"/>
        </w:rPr>
        <w:t xml:space="preserve"> a v pravém dolním rohu bude adresa pro podání nabídek, uvedená v bodě C.9. této zadávací dokumentace. Obálka (obal) bude opatřena na uzavření razítkem zájemce, případně podpisem statutárního orgánu zájemce.</w:t>
      </w:r>
    </w:p>
    <w:p>
      <w:pPr>
        <w:pStyle w:val="Heading5"/>
        <w:keepNext w:val="true"/>
        <w:keepLines/>
        <w:spacing w:lineRule="auto" w:line="240" w:before="120" w:after="120"/>
        <w:jc w:val="both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C.5.3.</w:t>
      </w:r>
      <w:r>
        <w:rPr>
          <w:rFonts w:cs="Arial" w:ascii="Arial" w:hAnsi="Arial"/>
          <w:kern w:val="2"/>
          <w:sz w:val="20"/>
          <w:szCs w:val="20"/>
        </w:rPr>
        <w:tab/>
      </w:r>
      <w:r>
        <w:rPr>
          <w:rFonts w:cs="Arial" w:ascii="Arial" w:hAnsi="Arial"/>
          <w:kern w:val="2"/>
          <w:sz w:val="20"/>
          <w:szCs w:val="20"/>
          <w:u w:val="single"/>
        </w:rPr>
        <w:t xml:space="preserve">Struktura a obsah nabídky 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Nabídka uchazeče bude předložena v následující struktuře: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</w:t>
      </w:r>
      <w:r>
        <w:rPr>
          <w:rFonts w:cs="Arial" w:ascii="Arial" w:hAnsi="Arial"/>
          <w:sz w:val="20"/>
          <w:szCs w:val="20"/>
        </w:rPr>
        <w:t xml:space="preserve"> – viz příloha č. 2 – Sada příloh část C, krycí list bude opatřen razítkem a podpisem oprávněné osoby uchazeče v souladu se způsobem podepisování uvedený ve výpise z obchodního rejstříku nebo zástupcem zmocněným k tomuto úkonu podle právních předpisů (plná moc pak musí být součástí nabídky, uložená za krycím listem nabídky).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</w:t>
      </w:r>
      <w:r>
        <w:rPr>
          <w:rFonts w:cs="Arial" w:ascii="Arial" w:hAnsi="Arial"/>
          <w:sz w:val="20"/>
          <w:szCs w:val="20"/>
        </w:rPr>
        <w:t xml:space="preserve"> – viz příloha č 3 – Sada příloh část C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klady prokazující splnění kvalifikačních požadavků na uchazeče </w:t>
      </w:r>
      <w:r>
        <w:rPr>
          <w:rFonts w:cs="Arial" w:ascii="Arial" w:hAnsi="Arial"/>
          <w:sz w:val="20"/>
          <w:szCs w:val="20"/>
        </w:rPr>
        <w:t xml:space="preserve"> - dle bodu C.3. této zadávací dokumentace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y smluv pro Část C veřejné zakázky</w:t>
      </w:r>
    </w:p>
    <w:p>
      <w:pPr>
        <w:pStyle w:val="Heading5"/>
        <w:keepNext w:val="true"/>
        <w:keepLines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ávazné návrhy smluv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– příloha č. 5 – Sada příloh část C, budou podepsané osobou oprávněnou jednat za uchazeče nebo jeho jménem. Celkem 3 smlouvy (pro každou základní školu jedna smlouva). Přílohou každého návrhu smlouvy musí být Specifikace předmětu plnění – příloha č. 1 – Sada příloh část C, která bude uchazečem doplněna o cenové kalkulace </w:t>
      </w:r>
      <w:r>
        <w:rPr>
          <w:rFonts w:cs="Arial" w:ascii="Arial" w:hAnsi="Arial"/>
          <w:b w:val="false"/>
          <w:i w:val="false"/>
          <w:sz w:val="20"/>
          <w:szCs w:val="20"/>
          <w:u w:val="single"/>
        </w:rPr>
        <w:t>a takto přiložena do všech tří návrhů smluv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. Uchazeč není oprávněn při stanovení výše celkové ceny za předmět veřejné zakázky překročit cenu stanovenou zadavatelem, která je uvedena v bodě C.6.3. (i), (ii) a (iii) této zadávací dokumentace. </w:t>
      </w:r>
    </w:p>
    <w:p>
      <w:pPr>
        <w:pStyle w:val="Heading5"/>
        <w:keepNext w:val="true"/>
        <w:keepLines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mlouvy pro Základní školu Ostrava, Gebauerova 8, 702 00 Ostrava – Přívo,z včetně přílohy č. 1 Specifikace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ávrh smlouvy pro Základní školu Most, Zlatnická 186, 434 01 Most, včetně příloh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č. 1 Specifikac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ávrh smlouvy pro Základní školu Ostrava – Mariánské Hory, Karasova 6, 709 00 Ostrava – Mariánské Hory, včetně přílohy č. 1 Specifikace;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V případě, že uchazeč plní určitou část kvalifikace prostřednictvím subdodavatele/ů, přiloží za návrhy smluv </w:t>
      </w:r>
      <w:r>
        <w:rPr>
          <w:rFonts w:cs="Arial" w:ascii="Arial" w:hAnsi="Arial"/>
          <w:b/>
          <w:i/>
          <w:sz w:val="20"/>
          <w:szCs w:val="20"/>
          <w:u w:val="single"/>
        </w:rPr>
        <w:t>Smlouvu/y se subdodavatelem/li</w:t>
      </w:r>
      <w:r>
        <w:rPr>
          <w:rFonts w:cs="Arial" w:ascii="Arial" w:hAnsi="Arial"/>
          <w:b/>
          <w:i/>
          <w:sz w:val="20"/>
          <w:szCs w:val="20"/>
        </w:rPr>
        <w:t xml:space="preserve"> (v jednom originálním vyhotovení)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 o počtu listů 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vazku</w:t>
      </w:r>
      <w:r>
        <w:rPr>
          <w:rFonts w:cs="Arial" w:ascii="Arial" w:hAnsi="Arial"/>
          <w:sz w:val="20"/>
          <w:szCs w:val="20"/>
        </w:rPr>
        <w:t xml:space="preserve"> – příloha č. 6 – Sada příloh část C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C.6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zpracování nabídkové cen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.6.1.</w:t>
        <w:tab/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lkovou nabídkovou cenu za celé plnění části C (tj. za všechny 3 školy uvedené v bodě C.2.) této veřejné zakázky </w:t>
      </w:r>
      <w:r>
        <w:rPr>
          <w:rFonts w:cs="Arial" w:ascii="Arial" w:hAnsi="Arial"/>
          <w:sz w:val="20"/>
          <w:szCs w:val="20"/>
        </w:rPr>
        <w:t xml:space="preserve">v členění celková nabídková cena bez DPH, výše DPH, celková nabídková cena s DPH </w:t>
      </w:r>
      <w:r>
        <w:rPr>
          <w:rFonts w:cs="Arial" w:ascii="Arial" w:hAnsi="Arial"/>
          <w:sz w:val="20"/>
          <w:szCs w:val="20"/>
          <w:u w:val="single"/>
        </w:rPr>
        <w:t xml:space="preserve">na krycím listu nabídky </w:t>
      </w:r>
      <w:r>
        <w:rPr>
          <w:rFonts w:cs="Arial" w:ascii="Arial" w:hAnsi="Arial"/>
          <w:sz w:val="20"/>
          <w:szCs w:val="20"/>
        </w:rPr>
        <w:t>(Příloha č. 2 – Sada příloh část C)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.6.2.</w:t>
        <w:tab/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nu za jednotlivé položky ve Specifikaci předmětu plnění, </w:t>
      </w:r>
      <w:r>
        <w:rPr>
          <w:rFonts w:cs="Arial" w:ascii="Arial" w:hAnsi="Arial"/>
          <w:sz w:val="20"/>
          <w:szCs w:val="20"/>
        </w:rPr>
        <w:t>která musí být přílohou každého závazného návrhu smlouvy (Příloha č. 1 – Sada příloh část C)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6.3.</w:t>
        <w:tab/>
        <w:t xml:space="preserve">Zadavatel stanoví, že </w:t>
      </w:r>
      <w:r>
        <w:rPr>
          <w:rFonts w:cs="Arial" w:ascii="Arial" w:hAnsi="Arial"/>
          <w:b/>
          <w:sz w:val="20"/>
          <w:szCs w:val="20"/>
          <w:u w:val="single"/>
        </w:rPr>
        <w:t>uchazeč nesmí překročit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  <w:t xml:space="preserve">při stanovení celkové nabídkové ceny </w:t>
      </w:r>
      <w:r>
        <w:rPr>
          <w:rFonts w:cs="Arial" w:ascii="Arial" w:hAnsi="Arial"/>
          <w:b/>
          <w:sz w:val="20"/>
          <w:szCs w:val="20"/>
        </w:rPr>
        <w:t>za všechny 3 základní školy za plnění části C veřejné zakázky finanční částku ve výši 41 257,50 Kč bez DPH   (49 509 Kč vč. DPH);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i)</w:t>
        <w:tab/>
        <w:t xml:space="preserve">při stanovení nabídkové ceny pro </w:t>
      </w:r>
      <w:r>
        <w:rPr>
          <w:rFonts w:cs="Arial" w:ascii="Arial" w:hAnsi="Arial"/>
          <w:b/>
          <w:sz w:val="20"/>
          <w:szCs w:val="20"/>
        </w:rPr>
        <w:t>část C veřejné zakázky pro jednotlivé základní školy finanční částku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Š Gebauerova 8, Ostrava </w:t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1 257,50 Kč bez DPH</w:t>
      </w:r>
    </w:p>
    <w:p>
      <w:pPr>
        <w:pStyle w:val="Normal"/>
        <w:spacing w:lineRule="auto" w:line="240" w:before="120" w:after="12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Š Most</w:t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3 000 Kč bez DPH</w:t>
      </w:r>
    </w:p>
    <w:p>
      <w:pPr>
        <w:pStyle w:val="Normal"/>
        <w:spacing w:lineRule="auto" w:line="240" w:before="120" w:after="120"/>
        <w:ind w:left="1413" w:firstLine="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Š Karasova 6, Ostrava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7 0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č bez DPH</w:t>
      </w:r>
    </w:p>
    <w:p>
      <w:pPr>
        <w:pStyle w:val="Normal"/>
        <w:spacing w:lineRule="auto" w:line="240" w:before="120" w:after="120"/>
        <w:ind w:left="1413" w:firstLine="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ou cenu pro část C veřejné zakázky pro každou jednotlivou základní školu doplní uchazeč do návrhu smlouvy určeného pro konkrétní základní školu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ii)  </w:t>
        <w:tab/>
        <w:t xml:space="preserve">dále uchazeč nesmí překročit maximální jednotkovou cenu </w:t>
      </w:r>
      <w:r>
        <w:rPr>
          <w:rFonts w:cs="Arial" w:ascii="Arial" w:hAnsi="Arial"/>
          <w:b/>
          <w:sz w:val="20"/>
          <w:szCs w:val="20"/>
        </w:rPr>
        <w:t>7 000 Kč bez DPH</w:t>
      </w:r>
      <w:r>
        <w:rPr>
          <w:rFonts w:cs="Arial" w:ascii="Arial" w:hAnsi="Arial"/>
          <w:sz w:val="20"/>
          <w:szCs w:val="20"/>
        </w:rPr>
        <w:t xml:space="preserve"> za 1 sadu keyboardu vč. příslušenství.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6.4.</w:t>
        <w:tab/>
        <w:t xml:space="preserve">Celková nabídková cena za plnění veřejné zakázky – části C je uchazečem stanovena jako maximální (nejvýše přípustná) a zahrnuje veškeré náklady spojené s předmětem plnění části C veřejné zakázky, a to včetně dopravy do místa plnění a jejich konečného umístění na zadavatelem určená místa. 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6.5.</w:t>
        <w:tab/>
        <w:t>Celkovou nabídkovou cenu za celé plnění část C veřejné zakázky je možné překročit pouze v souvislosti se změnou daňových předpisů týkajících se DPH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C.7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souzení kvalifikace a ostatních podmínek vyhlašovatele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čas a řádně doručená nabídka pro část C veřejné zakázky bude posouzena, zda splňuje kvalifikaci a ostatní požadavky stanovené touto zadávací dokumentací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nabídka uchazeče pro část C veřejné zakázky nesplňuje požadavky stanovené zadavatelem v této zadávací dokumentaci, bude vyloučena z výběrového řízení a uchazeči bude zasláno oznámení shrnující nedostatky nabídky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bCs/>
          <w:smallCaps/>
          <w:kern w:val="2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V případě, že nedostatky nebudou tak závažného charakteru, pro který je nutné nabídku pro část C veřejné zakázky ihned vyloučit, bude uchazeč vyzván k vysvětlení nejasných informací uvedených v nabídce, či k jejímu upřesnění či doplnění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ž by tím byla jakkoli dotčena práva zadavatele uvedená v jiných ustanoveních této zadávací dokumentace, uchazeč je povinen na výzvu vysvětlit jakoukoliv záležitost uvedenou nebo obsaženou v nabídce. Zejména je povinen na vyžádání doložit dodatečné informace nebo dokumenty, jejichž cílem je podanou nabídku objasnit, upřesnit, vysvětlit či doplnit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C.8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hodnocení nabídek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m hodnotícím kritériem pro zadání části C veřejné zakázky je nejnižší nabídková cena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C.9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dání nabídek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álka s nabídkou pro část C veřejné zakázky musí být uchazečem podána ve lhůtě pro podání nabídky, tj. </w:t>
      </w:r>
      <w:r>
        <w:rPr>
          <w:rFonts w:cs="Arial" w:ascii="Arial" w:hAnsi="Arial"/>
          <w:b/>
          <w:sz w:val="20"/>
          <w:szCs w:val="20"/>
        </w:rPr>
        <w:t>do 21.10.2010 do 12ti hodin</w:t>
      </w:r>
      <w:r>
        <w:rPr>
          <w:rFonts w:cs="Arial" w:ascii="Arial" w:hAnsi="Arial"/>
          <w:sz w:val="20"/>
          <w:szCs w:val="20"/>
        </w:rPr>
        <w:t xml:space="preserve"> v místě pro podání nabídky pro část C veřejné zakázky. V této souvislosti zadavatel upozorňuje, že ve lhůtě pro podání nabídky pro část C veřejné zakázky musí být nabídka pro část C veřejné zakázky doručena do místa pro podání nabídky, nestačí tedy podat nabídku na poštu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pro podání nabídky pro část C veřejné zakázky je následující: </w:t>
      </w:r>
      <w:r>
        <w:rPr>
          <w:rFonts w:cs="Arial" w:ascii="Arial" w:hAnsi="Arial"/>
          <w:b/>
          <w:sz w:val="20"/>
          <w:szCs w:val="20"/>
        </w:rPr>
        <w:t>MS architektura &amp; design s.r.o., Lucie Vokounová, Donská 275/9, 101 00 Praha 10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jemce může nabídku pro část C veřejné zakázky na výše uvedenou adresu zaslat nebo ji podat osobně na recepci v pracovní dny od 8:30hod. do 15:30hod., v poslední den lhůty pro podání nabídky</w:t>
      </w:r>
      <w:r>
        <w:rPr>
          <w:rFonts w:cs="Arial" w:ascii="Arial" w:hAnsi="Arial"/>
          <w:b/>
          <w:i/>
          <w:sz w:val="20"/>
          <w:szCs w:val="20"/>
        </w:rPr>
        <w:t xml:space="preserve"> do 12ti hodin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>C.10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otevírání obálek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Otevírání obálek bude neveřejné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>C.11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otazy uchazečů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sz w:val="20"/>
        </w:rPr>
        <w:t>Za účelem zajištění transparentnosti výběrového řízení stanoví zadavatel následující pravidla pro podávání dotazů týkajících se výběrového řízení a odpovídání na tyto dotazy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Uchazeč je oprávněn žádat o dodatečné informace k zadávací dokumentaci pro část C veřejné zakázky v průběhu lhůty pro podání nabídek, nejpozději však </w:t>
      </w:r>
      <w:r>
        <w:rPr>
          <w:rFonts w:cs="Arial" w:ascii="Arial" w:hAnsi="Arial"/>
          <w:sz w:val="20"/>
        </w:rPr>
        <w:t>do 14.10.2010 do 10ti hodin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zy mohou být zasílány elektronickou poštou, a to na následující e-mailovou adresu: </w:t>
      </w:r>
      <w:hyperlink r:id="rId8">
        <w:r>
          <w:rPr>
            <w:rStyle w:val="InternetLink"/>
            <w:rFonts w:cs="Arial" w:ascii="Arial" w:hAnsi="Arial"/>
            <w:sz w:val="20"/>
          </w:rPr>
          <w:t>vokounova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msgroup.cz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1"/>
        <w:keepNext w:val="true"/>
        <w:keepLines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</w:rPr>
        <w:t>C.12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alší podmínky zadavatele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na změnu nebo doplnění textu zadávací dokumentace pro část C veřejné zakázky do konce lhůty pro podání nabídek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řipouští variantní řešení nabídk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výběrové řízení zrušit bez udání důvodu do doby uzavření smlouv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požadovat od uchazečů doplňující informace a ověřit si skutečnosti uvedené v nabídkách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i nevzniká právo na úhradu nákladů spojených s účastí v této výzvě a výběrovém řízení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může podat pouze jednu nabídku pro část C veřejné zakázk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ýběrového řízení budou vyloučeny ty nabídky pro část C veřejné zakázky, které nebudou splňovat zadavatelem stanovené požadavky nebo nebudou obsahovat zadavatelem požadované náležitosti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ůvodu archivování do r. 2025 nebudou nabídky uchazečům vráceny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da příloh části C veřejné zakázky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1</w:t>
        <w:tab/>
      </w:r>
      <w:r>
        <w:rPr>
          <w:rFonts w:cs="Arial" w:ascii="Arial" w:hAnsi="Arial"/>
          <w:sz w:val="20"/>
          <w:szCs w:val="20"/>
        </w:rPr>
        <w:t xml:space="preserve">Specifikace předmětu veřejné zakázky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2</w:t>
      </w:r>
      <w:r>
        <w:rPr>
          <w:rFonts w:cs="Arial" w:ascii="Arial" w:hAnsi="Arial"/>
          <w:sz w:val="20"/>
          <w:szCs w:val="20"/>
        </w:rPr>
        <w:tab/>
        <w:t>Krycí list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3</w:t>
      </w:r>
      <w:r>
        <w:rPr>
          <w:rFonts w:cs="Arial" w:ascii="Arial" w:hAnsi="Arial"/>
          <w:sz w:val="20"/>
          <w:szCs w:val="20"/>
        </w:rPr>
        <w:tab/>
        <w:t>Obsah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</w:t>
      </w:r>
      <w:r>
        <w:rPr>
          <w:rFonts w:cs="Arial" w:ascii="Arial" w:hAnsi="Arial"/>
          <w:sz w:val="20"/>
          <w:szCs w:val="20"/>
        </w:rPr>
        <w:tab/>
        <w:t>Čestné prohlášení – pro splnění základních kvalifikačních předpokladů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</w:r>
      <w:r>
        <w:rPr>
          <w:rFonts w:cs="Arial" w:ascii="Arial" w:hAnsi="Arial"/>
          <w:sz w:val="20"/>
          <w:szCs w:val="20"/>
        </w:rPr>
        <w:t>Seznam společníků nebo členů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b</w:t>
      </w:r>
      <w:r>
        <w:rPr>
          <w:rFonts w:cs="Arial" w:ascii="Arial" w:hAnsi="Arial"/>
          <w:sz w:val="20"/>
          <w:szCs w:val="20"/>
        </w:rPr>
        <w:tab/>
        <w:t>Seznam zaměstnanců nebo členů statutárních orgánů, kteří v posledních třech letech pracovali u zadavatele a byli v pozici s rozhodovací pravomocí pro rozhodování o veřejných zakázkách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c</w:t>
        <w:tab/>
      </w:r>
      <w:r>
        <w:rPr>
          <w:rFonts w:cs="Arial" w:ascii="Arial" w:hAnsi="Arial"/>
          <w:sz w:val="20"/>
          <w:szCs w:val="20"/>
        </w:rPr>
        <w:t>Aktuální seznam akcionářů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5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Návrhy smluv (Kupní smlouva Gebauerova , Kupní smlouva Karasova a Kupní smlouva Most)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6</w:t>
      </w:r>
      <w:r>
        <w:rPr>
          <w:rFonts w:cs="Arial" w:ascii="Arial" w:hAnsi="Arial"/>
          <w:sz w:val="20"/>
          <w:szCs w:val="20"/>
        </w:rPr>
        <w:tab/>
        <w:t>Čestné prohlášení o celkovém počtu listů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adávací dokumentace ČÁST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______________                                                                   Dodávka pracovních sešitů a výukového materiálu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 vyloučení jakýchkoliv pochybností zadavatel uvádí, že str. 30 – 37 této zadávací dokumentace stanoví podmínky pouze pro Část D veřejné zakázk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D.1.</w:t>
        <w:tab/>
      </w:r>
      <w:r>
        <w:rPr>
          <w:rFonts w:cs="Arial" w:ascii="Arial" w:hAnsi="Arial"/>
          <w:b/>
          <w:smallCaps/>
          <w:u w:val="single"/>
        </w:rPr>
        <w:t>specifikace předmětu části C veřejné zakázky: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části D veřejné zakázky je dodávka pracovních sešitů a výukového materiálu do Základní školy Ostrava, Gebauerova 8 (specifikovaná v bodu 1.1.), jejich doprava a umístění dle místa plnění. Specifikace předmětu plnění části D veřejné zakázky je přílohou č. 1 – viz Sada příloh část D. </w:t>
      </w:r>
      <w:r>
        <w:rPr>
          <w:rFonts w:cs="Arial" w:ascii="Arial" w:hAnsi="Arial"/>
          <w:b/>
          <w:sz w:val="20"/>
          <w:szCs w:val="20"/>
          <w:u w:val="single"/>
        </w:rPr>
        <w:t>Tato příloha č. 1 bude součástí návrhu smlouvy a bude podepsána osobou oprávněnou jednat jménem nebo za uchazeč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smallCaps/>
          <w:kern w:val="2"/>
        </w:rPr>
        <w:t>D.2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doba a místo plnění veřejné zakázky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hájení plnění části D veřejné zakázky proběhne do 20-ti kalendářních dnů ode dne podpisu smlouvy s vybraným uchazečem, přičemž k ukončení plnění části D veřejné zakázky musí dojít nejpozději do 45-ti kalendářních dnů ode dne podpisu smlouvy s vybraným uchazečem.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m části D veřejné zakázky se rozumí dodávka pracovních sešitů a výukového mateiálu, jejich doprava a umístění dle pokynů zadavatele do základní školy Ostrava, Gebauerova 8, specifikovaná v bodu 1.1. zadávací dokumentace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em plnění části D je:  </w:t>
      </w:r>
    </w:p>
    <w:p>
      <w:pPr>
        <w:pStyle w:val="Normal"/>
        <w:spacing w:lineRule="auto" w:line="240" w:before="12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2.1. </w:t>
        <w:tab/>
        <w:t>Základní škola Ostrava, Gebauerova 8, 702 00 Ostrava-Přívoz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D.3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kvalifikační předpoklad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3.1.</w:t>
        <w:tab/>
      </w:r>
      <w:r>
        <w:rPr>
          <w:rFonts w:cs="Arial" w:ascii="Arial" w:hAnsi="Arial"/>
          <w:sz w:val="20"/>
          <w:szCs w:val="20"/>
          <w:u w:val="single"/>
        </w:rPr>
        <w:t>Obecná pravidla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ázání splnění kvalifikace dle níže stanovených požadavků je předpokladem posouzení nabídky uchazeče ve výběrovém řízení k veřejné zakázce. Pokud uchazeč nesplní kvalifikační předpoklady v požadovaném rozsahu, bude zadavatelem vyloučen z  účasti ve výběrovém řízení. Při prokazování kvalifikace je uchazeč povinen se řídit následujícími pravidly:</w:t>
      </w:r>
    </w:p>
    <w:p>
      <w:pPr>
        <w:pStyle w:val="ListParagraph"/>
        <w:numPr>
          <w:ilvl w:val="0"/>
          <w:numId w:val="15"/>
        </w:numPr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ázání části kvalifikace prostřednictvím subdodavatele</w:t>
      </w:r>
    </w:p>
    <w:p>
      <w:pPr>
        <w:pStyle w:val="Normal"/>
        <w:spacing w:lineRule="auto" w:line="240" w:before="120" w:after="12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není uchazeč schopen prokázat splnění určité části kvalifikace požadované zadavatelem (tj. profesní kvalifikační předpoklad) v plném rozsahu, je oprávněn splnění kvalifikace v chybějícím rozsahu prokázat prostřednictvím subdodavatele (to neplatí v případě profesního kvalifikačního předpokladu podle § 54 písm. a) zákona). Uchazeč je v takovém případě povinen zadavateli předložit 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. </w:t>
      </w:r>
      <w:r>
        <w:rPr>
          <w:rFonts w:cs="Arial" w:ascii="Arial" w:hAnsi="Arial"/>
          <w:b/>
          <w:sz w:val="20"/>
          <w:szCs w:val="20"/>
        </w:rPr>
        <w:t>Uchazeč zároveň předloží doklad o splnění základních kvalifikačních předpokladů dle bodu D.3.2. písmene j) a profesních kvalifikačních předpokladů dle bodu D.3.3. písmena i) subdodavatelem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oklady požadované k prokázání splnění kvalifikace musí být předloženy uchazečem v originále či v úředně ověřené kopii jako součást nabídky. Tam, kde zadavatel požaduje čestné prohlášení, musí být čestné prohlášení podepsáno statutárním orgánem uchazeče nebo osobou k tomu výslovně zmocněnou statutárním orgánem. Pro tyto účely zadavatel stanoví, že podpis takové osoby nemusí být úředně ověřen. V případě podpisu zmocněnou osobou musí být originál nebo úředně ověřená kopie plné moci součástí dokladů, kterými je splnění kvalifikace prokazováno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ojde-li do doby rozhodnutí o uzavření smlouvy s vybraným uchazečem k jakékoliv změně v kvalifikaci uchazeče, která by znamenala nesplnění kvalifikace dle této zadávací dokumentace, je uchazeč povinen nejpozději do 7 dnů tuto skutečnost zadavateli písemně oznámit a zároveň předložit potřebné dokumenty prokazující splnění kvalifikace v plném rozsahu. V případě, že tak uchazeč neučiní, může být vyloučen z výběrového řízení, přičemž tato podmínka trvá až do doby uzavření smlouvy.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adavatel může požadovat po uchazeči, aby písemně objasnil předložené informace či doklady nebo předložil další dodatečné informace ve vztahu k prokazovaným kvalifikačním předpokladům. Uchazeč je povinen tuto povinnost splnit v přiměřené lhůtě stanovené zadavatelem a uvést na jednotlivé požadavky zadavatele jednoznačné odpovědi.</w:t>
      </w:r>
    </w:p>
    <w:p>
      <w:pPr>
        <w:pStyle w:val="Normal"/>
        <w:keepNext w:val="true"/>
        <w:keepLines/>
        <w:numPr>
          <w:ilvl w:val="0"/>
          <w:numId w:val="15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V případě, že uchazeč disponuje výpisem ze seznamu kvalifikovaných dodavatelů či certifikátem vydaným v rámci systému certifikovaných dodavatelů, je oprávněn prokázat splnění základních kvalifikačních předpokladů dle bodu D.3.2. v plném rozsahu, a dále splnění profesních kvalifikačních předpokladů dle bodu D.3.3. v rozsahu, v jakém doklad prokazující splnění těchto profesních kvalifikačních předpokladů pokrývají požadavky zadavatele na splnění profesních kvalifikačních předpokladů pro plnění části D veřejné zakázky předložením výše uvedeného výpisu či certifikátu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.3.2.</w:t>
        <w:tab/>
      </w:r>
      <w:r>
        <w:rPr>
          <w:rFonts w:cs="Arial" w:ascii="Arial" w:hAnsi="Arial"/>
          <w:sz w:val="20"/>
          <w:szCs w:val="20"/>
          <w:u w:val="single"/>
        </w:rPr>
        <w:t>Základní kvalifikační předpoklady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chazeč prokáže, že splňuje následující základní kvalifikační předpoklady: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color w:val="000000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v 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</w:t>
        <w:tab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bo zavedena nucená správa podle zvláštních právních předpisů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) </w:t>
        <w:tab/>
        <w:t>není v likvidaci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) </w:t>
        <w:tab/>
        <w:t>nemá nedoplatek na pojistném a na penále na veřejné zdravotní pojištění, a to jak v České republice, tak v 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) </w:t>
        <w:tab/>
        <w:t>není veden v rejstříku osob se zákazem plnění veřejných zakázek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</w:t>
        <w:tab/>
        <w:t>předloží seznam společníků nebo členů, jde-li o právnickou osobu,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</w:t>
        <w:tab/>
        <w:t>předloží seznam zaměstnanců nebo členů statutárních orgánů, kteří v posledních třech letech pracovali u zadavatele a byli v pozici s rozhodovací pravomocí pro rozhodování o veřejných zakázkách a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)</w:t>
        <w:tab/>
        <w:t>má-li formu akciové společnosti, má vydány pouze akcie na jméno a předloží aktuální seznam akcionářů ve lhůtě pro podání nabíde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základních kvalifikačních předpokladů prokáže uchazeč předložením </w:t>
      </w:r>
      <w:r>
        <w:rPr>
          <w:rFonts w:cs="Arial" w:ascii="Arial" w:hAnsi="Arial"/>
          <w:sz w:val="20"/>
          <w:szCs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které je přílohou č. 4 – viz Sada příloh část D. Čestné prohlášení bude podepsané osobou oprávněnou jednat jménem nebo za uchazeče. Za toto čestné prohlášení uchazeč doloží seznamy dle příloh č. 4a, 4b a 4c – viz Sada příloh část D. Seznamy budou podepsané osobou oprávněnou jednat jménem nebo za uchazeče.</w:t>
      </w:r>
    </w:p>
    <w:p>
      <w:pPr>
        <w:pStyle w:val="Normal"/>
        <w:spacing w:lineRule="auto" w:line="240" w:before="120" w:after="120"/>
        <w:ind w:left="2124" w:hanging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  <w:t>Seznam společníků nebo člen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uchazeč seznam vyplní a doloží ho do nabídky,  v případě, že je právnická osoba. Pokud se nejedná o právnickou osobu, tuto přílohu do nabídky nedokládá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709" w:leader="none"/>
        </w:tabs>
        <w:ind w:left="2124" w:hanging="211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0"/>
        </w:rPr>
        <w:tab/>
        <w:t>Příloha č.4b</w:t>
        <w:tab/>
        <w:t xml:space="preserve">Seznam zaměstnanců nebo členů statutárních orgánů, </w:t>
      </w:r>
      <w:r>
        <w:rPr>
          <w:rFonts w:cs="Arial" w:ascii="Arial" w:hAnsi="Arial"/>
          <w:b/>
          <w:color w:val="000000"/>
          <w:sz w:val="20"/>
        </w:rPr>
        <w:t xml:space="preserve">kteří v posledních třech letech pracovali u zadavatele a byli v pozici s rozhodovací pravomocí pro rozhodování o veřejných zakázkách – </w:t>
      </w:r>
      <w:r>
        <w:rPr>
          <w:rFonts w:cs="Arial" w:ascii="Arial" w:hAnsi="Arial"/>
          <w:color w:val="000000"/>
          <w:sz w:val="20"/>
          <w:u w:val="single"/>
        </w:rPr>
        <w:t xml:space="preserve">v případě, že žádný ze zaměstnanců nebo členů statutárního orgánu uchazeče nepracoval u zadavatele v posledních třech letech a nebyl v pozici s rozhodovací pravomocí pro rozhodování o veřejných zakázkách, uchazeč tento seznam nepředkládá. </w:t>
      </w:r>
    </w:p>
    <w:p>
      <w:pPr>
        <w:pStyle w:val="Normal"/>
        <w:spacing w:lineRule="auto" w:line="240" w:before="120" w:after="120"/>
        <w:ind w:left="2124" w:hanging="14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c</w:t>
        <w:tab/>
        <w:t>Aktuální seznam akcionářů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uchazeč, který má formu akciové společnosti, má vydány akcie pouze na jméno, předloží v nabídce aktuální seznam akcionářů.  Pokud právní forma uchazeče neodpovídá výše uvedené akciové společnosti, tuto přílohu do nabídky nedokládá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.3.3.</w:t>
        <w:tab/>
      </w:r>
      <w:r>
        <w:rPr>
          <w:rFonts w:cs="Arial" w:ascii="Arial" w:hAnsi="Arial"/>
          <w:sz w:val="20"/>
          <w:szCs w:val="20"/>
          <w:u w:val="single"/>
        </w:rPr>
        <w:t>Profesní kvalifikační předpoklady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profesních kvalifikačních předpokladů prokáže uchazeč předložením následujících dokladů: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</w:r>
      <w:r>
        <w:rPr>
          <w:rFonts w:cs="Arial" w:ascii="Arial" w:hAnsi="Arial"/>
          <w:sz w:val="20"/>
          <w:szCs w:val="20"/>
          <w:u w:val="single"/>
        </w:rPr>
        <w:t>výpis z obchodního rejstříku</w:t>
      </w:r>
      <w:r>
        <w:rPr>
          <w:rFonts w:cs="Arial" w:ascii="Arial" w:hAnsi="Arial"/>
          <w:sz w:val="20"/>
          <w:szCs w:val="20"/>
        </w:rPr>
        <w:t>, pokud je v něm zapsán, či výpis z jiné obdobné evidence, pokud je v ní zapsán, ne starší než 90 kalendářních dnů ke dni podání nabídky;</w:t>
      </w:r>
    </w:p>
    <w:p>
      <w:pPr>
        <w:pStyle w:val="ListParagraph"/>
        <w:spacing w:lineRule="auto" w:line="240" w:before="120" w:after="120"/>
        <w:ind w:left="1415" w:hanging="735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</w:t>
        <w:tab/>
      </w:r>
      <w:r>
        <w:rPr>
          <w:rFonts w:cs="Arial" w:ascii="Arial" w:hAnsi="Arial"/>
          <w:sz w:val="20"/>
          <w:szCs w:val="20"/>
          <w:u w:val="single"/>
        </w:rPr>
        <w:t>doklad o oprávnění k podnikání</w:t>
      </w:r>
      <w:r>
        <w:rPr>
          <w:rFonts w:cs="Arial" w:ascii="Arial" w:hAnsi="Arial"/>
          <w:sz w:val="20"/>
          <w:szCs w:val="20"/>
        </w:rPr>
        <w:t xml:space="preserve"> v rozsahu odpovídajícím předmětu zakázky (výpis z živnostenského rejstříku nebo živnostenský list)</w:t>
      </w:r>
    </w:p>
    <w:p>
      <w:pPr>
        <w:pStyle w:val="ListParagraph"/>
        <w:spacing w:lineRule="auto" w:line="240" w:before="120" w:after="120"/>
        <w:ind w:left="68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é doklady uchazeč předloží v </w:t>
      </w:r>
      <w:r>
        <w:rPr>
          <w:rFonts w:cs="Arial" w:ascii="Arial" w:hAnsi="Arial"/>
          <w:i/>
          <w:sz w:val="20"/>
          <w:szCs w:val="20"/>
          <w:u w:val="single"/>
        </w:rPr>
        <w:t>originále či úředně ověřené kopi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spacing w:lineRule="auto" w:line="240" w:before="120" w:after="120"/>
        <w:ind w:left="0" w:firstLine="6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</w:rPr>
        <w:t>D.4.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mallCaps/>
          <w:u w:val="single"/>
        </w:rPr>
        <w:t>obchodní a platební podmínk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1.</w:t>
        <w:tab/>
        <w:t>Cena za předmět veřejné zakázky části D tohoto výběrového řízení bude zadavatelem uhrazena na základě faktur/(y), vystavených/(é) po převzetí včas dodaného předmětu části D veřejné zakázky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2.</w:t>
        <w:tab/>
        <w:t>Každá faktura bude vystavena ve dvou výtiscích a bude obsahovat název a registrační číslo projektu. Nezbytnou součástí (přílohou) každé faktury bude dodací list se soupisem dodaného zbož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3.</w:t>
        <w:tab/>
        <w:t>Doba splatnosti každé faktury je stanovena na 14 kalendářních dnů ode dne doručení faktury zadavateli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4.</w:t>
        <w:tab/>
        <w:t>V případě neúplnosti jakékoliv faktury, ve smyslu ustanovení této zadávací dokumentace, je zadavatel oprávněn tuto fakturu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5.</w:t>
        <w:tab/>
        <w:t>Platby budou probíhat výhradně v CZK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6.</w:t>
        <w:tab/>
        <w:t>V případě nedodržení termínu splatnosti faktury vystavené zhotovitelem, je tento oprávněn účtovat zadavateli smluvní pokutu ve výši 0,05% z dlužné částky za každý započatý kalendářní den prodlení, a to až do úplného zaplacení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4.7.</w:t>
        <w:tab/>
        <w:t xml:space="preserve">Bližší vymezení obchodních a platebních podmínek pro část D veřejné zakázky je zahrnuto v závazném návrhu smlouvy – příloha č. 5 (Kupní smlouva Gebauerova) - viz. Sada příloh část D. 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D.5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nabídka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smallCaps/>
          <w:kern w:val="2"/>
          <w:sz w:val="20"/>
          <w:szCs w:val="20"/>
        </w:rPr>
        <w:t>D.5.1.</w:t>
      </w:r>
      <w:r>
        <w:rPr>
          <w:rFonts w:cs="Arial" w:ascii="Arial" w:hAnsi="Arial"/>
          <w:bCs/>
          <w:smallCaps/>
          <w:kern w:val="2"/>
        </w:rPr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Lhůta vázanosti nabídkou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vislosti s výběrovým řízením zadavatel stanovuje lhůtu 60</w:t>
      </w:r>
      <w:r>
        <w:rPr>
          <w:rStyle w:val="Pagenumber"/>
          <w:rFonts w:cs="Arial" w:ascii="Arial" w:hAnsi="Arial"/>
          <w:sz w:val="20"/>
          <w:szCs w:val="20"/>
        </w:rPr>
        <w:t xml:space="preserve"> dnů</w:t>
      </w:r>
      <w:r>
        <w:rPr>
          <w:rFonts w:cs="Arial" w:ascii="Arial" w:hAnsi="Arial"/>
          <w:sz w:val="20"/>
          <w:szCs w:val="20"/>
        </w:rPr>
        <w:t>, po kterou je uchazeč vázán svoji nabídkou pro část D veřejné zakázky. Tato lhůta začíná běžet okamžikem skončení lhůty pro podání nabídky pro část D veřejné zakázk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Cs/>
          <w:kern w:val="2"/>
          <w:sz w:val="20"/>
          <w:szCs w:val="20"/>
        </w:rPr>
        <w:t>D.5.2.</w:t>
        <w:tab/>
      </w:r>
      <w:r>
        <w:rPr>
          <w:rFonts w:cs="Arial" w:ascii="Arial" w:hAnsi="Arial"/>
          <w:bCs/>
          <w:kern w:val="2"/>
          <w:sz w:val="20"/>
          <w:szCs w:val="20"/>
          <w:u w:val="single"/>
        </w:rPr>
        <w:t>Požadavky na zpracování nabídky – pro část D veřejné zakázky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doporučuje akceptovat níže stanovené požadavky na formální úpravu, strukturu a obsah nabídky, které mají zajistit přehlednost nabídky, a tím usnadnit její posouzení a minimalizovat pravděpodobnost chybného vyloučení uchazeče.</w:t>
      </w:r>
    </w:p>
    <w:p>
      <w:pPr>
        <w:pStyle w:val="ListParagraph"/>
        <w:numPr>
          <w:ilvl w:val="0"/>
          <w:numId w:val="16"/>
        </w:numPr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e 2 tištěných výtiscích v písemné formě, přičemž jeden výtisk bude tzv. „Originál“ nabídky a druhý pak jeho „Kopií“. Všechny výtisky musí být zcela shodné, tj. výtisk Kopie musí být úplnou a věrnou kopií Originálu. Výjimku samozřejmě tvoří případné ruční číslování listů, které může být na Kopii originálně.</w:t>
      </w:r>
    </w:p>
    <w:p>
      <w:pPr>
        <w:pStyle w:val="Heading5"/>
        <w:keepNext w:val="true"/>
        <w:keepLines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Uchazeč spolu s tištěnými doklady předloží úplnou elektronickou verzi nabídky, a to na fyzickém nosiči dat neumožňujícím přepsání (např. CD-R, DVD-R), a to elektronickou verzi úplného výtisku Originálu ve formátu PDF. Dále zadavatel požaduje na CD zvlášť zahrnout rovněž návrh smlouvy ve formátu DOC. Nosič bude označen identifikačními údaji uchazeče (název a sídlo uchazeče) a názvem veřejné zakázky: </w:t>
      </w:r>
      <w:r>
        <w:rPr>
          <w:rFonts w:cs="Arial" w:ascii="Arial" w:hAnsi="Arial"/>
          <w:sz w:val="20"/>
          <w:szCs w:val="20"/>
          <w:u w:val="single"/>
        </w:rPr>
        <w:t>„Dodávka pracovních sešitů a výukového materiálu - část D“</w:t>
      </w:r>
      <w:r>
        <w:rPr>
          <w:rFonts w:cs="Arial" w:ascii="Arial" w:hAnsi="Arial"/>
          <w:b w:val="false"/>
          <w:i w:val="false"/>
          <w:sz w:val="20"/>
          <w:szCs w:val="20"/>
        </w:rPr>
        <w:t>. Nosič bude vyhotoven tak, aby bylo možné z něj zahrnuté soubory dále kopírovat. Nosič bude upevněn na zadní straně přebalu vyhotovení nabídky (verze Originál nabídky)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zpracována výhradně v českém jazyce (výjimku tvoří odborné názvy a údaje) a podepsána oprávněným zástupcem uchazeče (v souladu se způsobem podepisování dle výpisu z obchodního rejstříku)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listy Originálu i Kopie nabídky budou ve spodním pravém okraji očíslovány nepřerušenou vzestupnou číselnou řadou počínající číslem 1 na straně tzv. „</w:t>
      </w:r>
      <w:r>
        <w:rPr>
          <w:rFonts w:cs="Arial" w:ascii="Arial" w:hAnsi="Arial"/>
          <w:caps/>
          <w:sz w:val="20"/>
          <w:szCs w:val="20"/>
        </w:rPr>
        <w:t>krycího listu nabídky</w:t>
      </w:r>
      <w:r>
        <w:rPr>
          <w:rFonts w:cs="Arial" w:ascii="Arial" w:hAnsi="Arial"/>
          <w:sz w:val="20"/>
          <w:szCs w:val="20"/>
        </w:rPr>
        <w:t>“ (např. ručně psané). Vkládá-li uchazeč do nabídky jako její součást některý samostatný celek (listinu), který má již listy očíslovány vlastní číselnou řadou, uchazeč zřetelně odlišně očísluje i tyto všechny strany znovu, v rámci nepřerušené číselné řady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výtisky nabídky musí být dostatečným způsobem zajištěny proti manipulaci s jednotlivými listy takovými bezpečnostními a jedinečnými prvky, které vyloučí možnost neoprávněného nahrazení listů. Zadavatel doporučuje jako jeden z možných bezpečnostních prvků provázání šňůrkou, jejíž konec po převázání bude přelepen nálepkou, opatřen razítkem uchazeče a podpisem statutárního orgánu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nebude obsahovat přepisy a opravy, které by mohly zadavatele uvést v omyl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ílnou součástí nabídky bude návrh smlouvy, podepsaný osobou oprávněnou jednat jménem či za uchazeče. Závazný návrh smlouvy je obsažen v Příloze č.5 této zadávací dokumentace – viz Sada příloh část D (Kupní smlouva Gebauerova). Uchazeč je oprávněn do návrhu smlouvy doplnit pouze požadované údaje (tzn. identifikaci uchazeče a cenu). Za návrh smlouvy uchazeč doloží vyplněnou přílohu č.1 – Specifikace předmětu plnění – viz Sada příloh část D. </w:t>
      </w:r>
      <w:r>
        <w:rPr>
          <w:rFonts w:cs="Arial" w:ascii="Arial" w:hAnsi="Arial"/>
          <w:b/>
          <w:sz w:val="20"/>
          <w:szCs w:val="20"/>
        </w:rPr>
        <w:t>Nabídka, která bude obsahovat nepodepsaný návrh smlouvy, bude z výběrového řízení vyloučena pro nesplnění podmínek zadání.</w:t>
      </w:r>
    </w:p>
    <w:p>
      <w:pPr>
        <w:pStyle w:val="Heading5"/>
        <w:keepNext w:val="true"/>
        <w:keepLines/>
        <w:numPr>
          <w:ilvl w:val="0"/>
          <w:numId w:val="16"/>
        </w:numPr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Výtisky nabídky spolu s nosičem dat dle bodu D.5.2.(ii) budou podány v neprůhledné, uzavřené a zcela neporušené obálce (obálkách), či jiném obalu označeném na přední straně následovně: v levém horním rohu obálky (obalu) bude poštovní adresa zájemce (uchazeče), uprostřed bude nápis </w:t>
      </w:r>
      <w:r>
        <w:rPr>
          <w:rFonts w:cs="Arial" w:ascii="Arial" w:hAnsi="Arial"/>
          <w:sz w:val="20"/>
          <w:szCs w:val="20"/>
          <w:u w:val="single"/>
        </w:rPr>
        <w:t>„Dodávka výtvarného materiálu, školních, didaktických a hudebních pomůcek, pracovních sešitů a výukového materiálu do základních škol - část D“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– „NEOTEVÍRAT“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sz w:val="20"/>
          <w:szCs w:val="20"/>
        </w:rPr>
        <w:t>a v pravém dolním rohu bude adresa pro podání nabídek, uvedená v bodě D.9. této zadávací dokumentace. Obálka (obal) bude opatřena na uzavření razítkem zájemce, případně podpisem statutárního orgánu zájemce.</w:t>
      </w:r>
    </w:p>
    <w:p>
      <w:pPr>
        <w:pStyle w:val="Heading5"/>
        <w:keepNext w:val="true"/>
        <w:keepLines/>
        <w:spacing w:lineRule="auto" w:line="240" w:before="120" w:after="120"/>
        <w:jc w:val="both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kern w:val="2"/>
          <w:sz w:val="20"/>
          <w:szCs w:val="20"/>
        </w:rPr>
        <w:t>D.5.3.</w:t>
        <w:tab/>
      </w:r>
      <w:r>
        <w:rPr>
          <w:rFonts w:cs="Arial" w:ascii="Arial" w:hAnsi="Arial"/>
          <w:kern w:val="2"/>
          <w:sz w:val="20"/>
          <w:szCs w:val="20"/>
          <w:u w:val="single"/>
        </w:rPr>
        <w:t xml:space="preserve">Struktura a obsah nabídky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Nabídka uchazeče bude předložena v následující struktuře:</w:t>
      </w:r>
    </w:p>
    <w:p>
      <w:pPr>
        <w:pStyle w:val="ListParagraph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</w:t>
      </w:r>
      <w:r>
        <w:rPr>
          <w:rFonts w:cs="Arial" w:ascii="Arial" w:hAnsi="Arial"/>
          <w:sz w:val="20"/>
          <w:szCs w:val="20"/>
        </w:rPr>
        <w:t xml:space="preserve"> – viz příloha č. 2 – Sada příloh část D, krycí list bude opatřen razítkem a podpisem oprávněné osoby uchazeče v souladu se způsobem podepisování uvedený ve výpise z obchodního rejstříku nebo zástupcem zmocněným k tomuto úkonu podle právních předpisů (plná moc pak musí být součástí nabídky, uložená za krycím listem nabídky)</w:t>
      </w:r>
    </w:p>
    <w:p>
      <w:pPr>
        <w:pStyle w:val="ListParagraph"/>
        <w:numPr>
          <w:ilvl w:val="0"/>
          <w:numId w:val="17"/>
        </w:numPr>
        <w:spacing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</w:t>
      </w:r>
      <w:r>
        <w:rPr>
          <w:rFonts w:cs="Arial" w:ascii="Arial" w:hAnsi="Arial"/>
          <w:sz w:val="20"/>
          <w:szCs w:val="20"/>
        </w:rPr>
        <w:t xml:space="preserve"> – viz příloha č 3 – Sada příloh část D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klady prokazující splnění kvalifikačních požadavků na uchazeče </w:t>
      </w:r>
      <w:r>
        <w:rPr>
          <w:rFonts w:cs="Arial" w:ascii="Arial" w:hAnsi="Arial"/>
          <w:sz w:val="20"/>
          <w:szCs w:val="20"/>
        </w:rPr>
        <w:t xml:space="preserve"> - dle bodu D.3. této zadávací dokumentace 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ro část D veřejné zakázky</w:t>
      </w:r>
    </w:p>
    <w:p>
      <w:pPr>
        <w:pStyle w:val="Normal"/>
        <w:spacing w:lineRule="auto" w:line="240" w:before="120" w:after="12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ý návrh smlouv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příloha č. 5 – Sada příloh část D, bud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epsán osobou oprávněnou jednat za uchazeče nebo jeho jménem. Přílohou Návrhu smlouvy musí být Specifikace předmětu plnění – viz příloha č. 1 – Sada příloh část D, která bude uchazečem doplněn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cenové kalkulace </w:t>
      </w:r>
      <w:r>
        <w:rPr>
          <w:rFonts w:cs="Arial" w:ascii="Arial" w:hAnsi="Arial"/>
          <w:sz w:val="20"/>
          <w:szCs w:val="20"/>
          <w:u w:val="single"/>
        </w:rPr>
        <w:t>a takto přiložena do návrhu smlouvy</w:t>
      </w:r>
      <w:r>
        <w:rPr>
          <w:rFonts w:cs="Arial" w:ascii="Arial" w:hAnsi="Arial"/>
          <w:sz w:val="20"/>
          <w:szCs w:val="20"/>
        </w:rPr>
        <w:t xml:space="preserve">. Uchazeč není oprávněn při stanovení výše celkové ceny za předmět veřejné zakázky překročit cenu stanovenou zadavatelem, která je uvedena v bodě D.6.3. (i) a (ii) této zadávací dokumentace. </w:t>
      </w:r>
    </w:p>
    <w:p>
      <w:pPr>
        <w:pStyle w:val="Heading5"/>
        <w:keepNext w:val="true"/>
        <w:keepLines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mlouvy pro Základní školu Ostrava, Gebauerova 8, 702 00 Ostrava – Přívo,z včetně přílohy č. 1 Specifikace;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V případě, že uchazeč plní určitou část kvalifikace prostřednictvím subdodavatele/ů, přiloží za návrh smlouvy </w:t>
      </w:r>
      <w:r>
        <w:rPr>
          <w:rFonts w:cs="Arial" w:ascii="Arial" w:hAnsi="Arial"/>
          <w:b/>
          <w:i/>
          <w:sz w:val="20"/>
          <w:szCs w:val="20"/>
          <w:u w:val="single"/>
        </w:rPr>
        <w:t>Smlouvu/y se subdodavatelem/li</w:t>
      </w:r>
      <w:r>
        <w:rPr>
          <w:rFonts w:cs="Arial" w:ascii="Arial" w:hAnsi="Arial"/>
          <w:b/>
          <w:i/>
          <w:sz w:val="20"/>
          <w:szCs w:val="20"/>
        </w:rPr>
        <w:t xml:space="preserve"> (v jednom originálním vyhotovení)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 o počtu listů 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vazku</w:t>
      </w:r>
      <w:r>
        <w:rPr>
          <w:rFonts w:cs="Arial" w:ascii="Arial" w:hAnsi="Arial"/>
          <w:sz w:val="20"/>
          <w:szCs w:val="20"/>
        </w:rPr>
        <w:t xml:space="preserve"> – příloha č. 6 – Sada příloh část D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D.6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zpracování nabídkové ceny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.6.1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lkovou nabídkovou cenu za celé plnění části D této veřejné zakázky </w:t>
      </w:r>
      <w:r>
        <w:rPr>
          <w:rFonts w:cs="Arial" w:ascii="Arial" w:hAnsi="Arial"/>
          <w:sz w:val="20"/>
          <w:szCs w:val="20"/>
        </w:rPr>
        <w:t xml:space="preserve">v členění: celková nabídková cena bez DPH, výše 10 % DPH (pro položky, na které se vztahuje DPH ve výši 10%), výše 20 % DPH (pro položky, na které se vztahuje DPH ve výši 20%) a celková nabídková cena s DPH </w:t>
      </w:r>
      <w:r>
        <w:rPr>
          <w:rFonts w:cs="Arial" w:ascii="Arial" w:hAnsi="Arial"/>
          <w:sz w:val="20"/>
          <w:szCs w:val="20"/>
          <w:u w:val="single"/>
        </w:rPr>
        <w:t xml:space="preserve">na krycím listu nabídky </w:t>
      </w:r>
      <w:r>
        <w:rPr>
          <w:rFonts w:cs="Arial" w:ascii="Arial" w:hAnsi="Arial"/>
          <w:sz w:val="20"/>
          <w:szCs w:val="20"/>
        </w:rPr>
        <w:t>(viz. Příloha č. 2 – Sada příloh část D)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.6.2.</w:t>
        <w:tab/>
        <w:t xml:space="preserve">Uchazeč je povinen uvést </w:t>
      </w:r>
      <w:r>
        <w:rPr>
          <w:rFonts w:cs="Arial" w:ascii="Arial" w:hAnsi="Arial"/>
          <w:sz w:val="20"/>
          <w:szCs w:val="20"/>
          <w:u w:val="single"/>
        </w:rPr>
        <w:t xml:space="preserve">cenu za jednotlivé položky ve Specifikaci předmětu plnění, </w:t>
      </w:r>
      <w:r>
        <w:rPr>
          <w:rFonts w:cs="Arial" w:ascii="Arial" w:hAnsi="Arial"/>
          <w:sz w:val="20"/>
          <w:szCs w:val="20"/>
        </w:rPr>
        <w:t>která musí být přílohou závazného návrhu smlouvy (Příloha č. 1 – Sada příloh část D).</w:t>
      </w:r>
    </w:p>
    <w:p>
      <w:pPr>
        <w:pStyle w:val="Normal"/>
        <w:spacing w:lineRule="auto" w:line="240" w:before="12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6.3.</w:t>
        <w:tab/>
        <w:t xml:space="preserve">Zadavatel stanoví, že </w:t>
      </w:r>
      <w:r>
        <w:rPr>
          <w:rFonts w:cs="Arial" w:ascii="Arial" w:hAnsi="Arial"/>
          <w:b/>
          <w:sz w:val="20"/>
          <w:szCs w:val="20"/>
        </w:rPr>
        <w:t>uchazeč nesmí překročit celkovou nabídkovou cenu za celé plnění části D veřejné zakázky ve výši 67 740 Kč bez DPH a dá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</w:t>
        <w:tab/>
        <w:t xml:space="preserve">při stanovení celkové nabídkové ceny </w:t>
      </w:r>
      <w:r>
        <w:rPr>
          <w:rFonts w:cs="Arial" w:ascii="Arial" w:hAnsi="Arial"/>
          <w:b/>
          <w:sz w:val="20"/>
          <w:szCs w:val="20"/>
        </w:rPr>
        <w:t xml:space="preserve">za plnění části D veřejné zakázky finanční částku ve výši 61 690 Kč bez DPH (10%), (67 859 Kč vč. DPH) – </w:t>
      </w:r>
      <w:r>
        <w:rPr>
          <w:rFonts w:cs="Arial" w:ascii="Arial" w:hAnsi="Arial"/>
          <w:b/>
          <w:sz w:val="20"/>
          <w:szCs w:val="20"/>
          <w:u w:val="single"/>
        </w:rPr>
        <w:t>výše uvedené platí pro položky, na které se uplatňuje DPH ve výši 10%,</w:t>
      </w:r>
    </w:p>
    <w:p>
      <w:pPr>
        <w:pStyle w:val="Normal"/>
        <w:spacing w:lineRule="auto" w:line="240" w:before="120" w:after="120"/>
        <w:ind w:left="1416" w:hanging="7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</w:t>
        <w:tab/>
        <w:t xml:space="preserve">při stanovení celkové nabídkové ceny </w:t>
      </w:r>
      <w:r>
        <w:rPr>
          <w:rFonts w:cs="Arial" w:ascii="Arial" w:hAnsi="Arial"/>
          <w:b/>
          <w:sz w:val="20"/>
          <w:szCs w:val="20"/>
        </w:rPr>
        <w:t xml:space="preserve">za plnění části D veřejné zakázky finanční částku ve výši 6 050 Kč bez DPH ( 20%), (7 260 Kč vč. DPH) – </w:t>
      </w:r>
      <w:r>
        <w:rPr>
          <w:rFonts w:cs="Arial" w:ascii="Arial" w:hAnsi="Arial"/>
          <w:b/>
          <w:sz w:val="20"/>
          <w:szCs w:val="20"/>
          <w:u w:val="single"/>
        </w:rPr>
        <w:t>výše uvedené platí pro položky, na které se uplatňuje DPH ve výši 20%.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6.4.</w:t>
        <w:tab/>
        <w:t xml:space="preserve">Celková nabídková cena za plnění veřejné zakázky – části D je uchazečem stanovena jako maximální (nejvýše přípustná) a zahrnuje veškeré náklady spojené s předmětem plnění části D veřejné zakázky, a to včetně dopravy do místa plnění a jejich konečného umístění na zadavatelem určená místa. 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6.5.</w:t>
        <w:tab/>
        <w:t>Celkovou nabídkovou cenu za celé plnění části D veřejné zakázky je možné překročit pouze v souvislosti se změnou daňových předpisů týkajících se DPH.</w:t>
      </w:r>
    </w:p>
    <w:p>
      <w:pPr>
        <w:pStyle w:val="Normal"/>
        <w:spacing w:lineRule="auto" w:line="240" w:before="12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u w:val="single"/>
        </w:rPr>
      </w:pPr>
      <w:r>
        <w:rPr>
          <w:rFonts w:cs="Arial" w:ascii="Arial" w:hAnsi="Arial"/>
          <w:b/>
          <w:bCs/>
          <w:smallCaps/>
          <w:kern w:val="2"/>
        </w:rPr>
        <w:t xml:space="preserve">D.7. 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souzení kvalifikace a ostatních podmínek vyhlašovatele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čas a řádně doručená nabídka pro část D veřejné zakázky bude posouzena, zda splňuje kvalifikaci a ostatní požadavky stanovené touto zadávací dokumentací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nabídka uchazeče pro část D veřejné zakázky nesplňuje požadavky stanovené zadavatelem v této zadávací dokumentaci, bude vyloučena z výběrového řízení a uchazeči bude zasláno oznámení shrnující nedostatky nabídky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bCs/>
          <w:smallCaps/>
          <w:kern w:val="2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V případě, že nedostatky nebudou tak závažného charakteru, pro který je nutné nabídku pro část D veřejné zakázky ihned vyloučit, bude uchazeč vyzván k vysvětlení nejasných informací uvedených v nabídce, či k jejímu upřesnění či doplnění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ž by tím byla jakkoli dotčena práva zadavatele uvedená v jiných ustanoveních této zadávací dokumentace, uchazeč je povinen na výzvu vysvětlit jakoukoliv záležitost uvedenou nebo obsaženou v nabídce. Zejména je povinen na vyžádání doložit dodatečné informace nebo dokumenty, jejichž cílem je podanou nabídku objasnit, upřesnit, vysvětlit či doplnit.</w:t>
      </w:r>
    </w:p>
    <w:p>
      <w:pPr>
        <w:pStyle w:val="Normal1"/>
        <w:keepNext w:val="true"/>
        <w:keepLines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D.8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hodnocení nabídek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pro zadání části D veřejné zakázky je nejnižší nabídková cena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</w:rPr>
      </w:pPr>
      <w:r>
        <w:rPr>
          <w:rFonts w:cs="Arial" w:ascii="Arial" w:hAnsi="Arial"/>
          <w:b/>
          <w:bCs/>
          <w:smallCaps/>
          <w:kern w:val="2"/>
        </w:rPr>
        <w:t>D.9.</w:t>
        <w:tab/>
      </w:r>
      <w:r>
        <w:rPr>
          <w:rFonts w:cs="Arial" w:ascii="Arial" w:hAnsi="Arial"/>
          <w:b/>
          <w:bCs/>
          <w:smallCaps/>
          <w:kern w:val="2"/>
          <w:u w:val="single"/>
        </w:rPr>
        <w:t>podání nabídek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álka s nabídkou pro část D veřejné zakázky musí být uchazečem podána ve lhůtě pro podání nabídky, tj. </w:t>
      </w:r>
      <w:r>
        <w:rPr>
          <w:rFonts w:cs="Arial" w:ascii="Arial" w:hAnsi="Arial"/>
          <w:b/>
          <w:sz w:val="20"/>
          <w:szCs w:val="20"/>
        </w:rPr>
        <w:t>do 21.10.2010 do 12ti hodin</w:t>
      </w:r>
      <w:r>
        <w:rPr>
          <w:rFonts w:cs="Arial" w:ascii="Arial" w:hAnsi="Arial"/>
          <w:sz w:val="20"/>
          <w:szCs w:val="20"/>
        </w:rPr>
        <w:t xml:space="preserve"> v místě pro podání nabídky pro část D veřejné zakázky. V této souvislosti zadavatel upozorňuje, že ve lhůtě pro podání nabídky pro část D veřejné zakázky musí být nabídka pro část D veřejné zakázky doručena do místa pro podání nabídky, nestačí tedy podat nabídku na poštu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pro podání nabídky pro část D veřejné zakázky je následující: </w:t>
      </w:r>
      <w:r>
        <w:rPr>
          <w:rFonts w:cs="Arial" w:ascii="Arial" w:hAnsi="Arial"/>
          <w:b/>
          <w:sz w:val="20"/>
          <w:szCs w:val="20"/>
        </w:rPr>
        <w:t>MS architektura &amp; design s.r.o., Lucie Vokounová, Donská 275/9, 101 00 Praha 10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jemce může nabídku pro část D veřejné zakázky na výše uvedenou adresu zaslat nebo ji podat osobně na recepci v pracovní dny od 8:30hod. do 15:30hod., v poslední den lhůty pro podání nabídky</w:t>
      </w:r>
      <w:r>
        <w:rPr>
          <w:rFonts w:cs="Arial" w:ascii="Arial" w:hAnsi="Arial"/>
          <w:b/>
          <w:i/>
          <w:sz w:val="20"/>
          <w:szCs w:val="20"/>
        </w:rPr>
        <w:t xml:space="preserve"> do 12ti hodin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smallCaps/>
          <w:kern w:val="2"/>
          <w:sz w:val="24"/>
          <w:szCs w:val="24"/>
        </w:rPr>
        <w:t>D.10.</w:t>
        <w:tab/>
      </w:r>
      <w:r>
        <w:rPr>
          <w:rFonts w:cs="Arial" w:ascii="Arial" w:hAnsi="Arial"/>
          <w:b/>
          <w:bCs/>
          <w:smallCaps/>
          <w:kern w:val="2"/>
          <w:sz w:val="24"/>
          <w:szCs w:val="24"/>
          <w:u w:val="single"/>
        </w:rPr>
        <w:t>otevírání obálek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Otevírání obálek bude neveřejné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smallCaps/>
          <w:kern w:val="2"/>
          <w:sz w:val="24"/>
          <w:szCs w:val="24"/>
        </w:rPr>
        <w:t>D.11.</w:t>
        <w:tab/>
      </w:r>
      <w:r>
        <w:rPr>
          <w:rFonts w:cs="Arial" w:ascii="Arial" w:hAnsi="Arial"/>
          <w:b/>
          <w:bCs/>
          <w:smallCaps/>
          <w:kern w:val="2"/>
          <w:sz w:val="24"/>
          <w:szCs w:val="24"/>
          <w:u w:val="single"/>
        </w:rPr>
        <w:t>dotazy uchazečů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účelem zajištění transparentnosti výběrového řízení stanoví zadavatel následující pravidla pro podávání dotazů týkajících se výběrového řízení a odpovídání na tyto dotazy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Uchazeč je oprávněn žádat o dodatečné informace k zadávací dokumentaci pro část D veřejné zakázky v průběhu lhůty pro podání nabídek, nejpozději však </w:t>
      </w:r>
      <w:r>
        <w:rPr>
          <w:rFonts w:cs="Arial" w:ascii="Arial" w:hAnsi="Arial"/>
          <w:sz w:val="20"/>
        </w:rPr>
        <w:t>do 14.10.2010 do 10ti hodin.</w:t>
      </w:r>
    </w:p>
    <w:p>
      <w:pPr>
        <w:pStyle w:val="Normal1"/>
        <w:keepNext w:val="true"/>
        <w:keepLines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azy mohou být zasílány elektronickou poštou, a to na následující e-mailovou adresu: </w:t>
      </w:r>
      <w:hyperlink r:id="rId9">
        <w:r>
          <w:rPr>
            <w:rStyle w:val="InternetLink"/>
            <w:rFonts w:cs="Arial" w:ascii="Arial" w:hAnsi="Arial"/>
            <w:sz w:val="20"/>
          </w:rPr>
          <w:t>vokounova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msgroup.cz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1"/>
        <w:keepNext w:val="true"/>
        <w:keepLines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mallCaps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D.12.</w:t>
        <w:tab/>
      </w:r>
      <w:r>
        <w:rPr>
          <w:rFonts w:cs="Arial" w:ascii="Arial" w:hAnsi="Arial"/>
          <w:b/>
          <w:bCs/>
          <w:smallCaps/>
          <w:kern w:val="2"/>
          <w:sz w:val="24"/>
          <w:szCs w:val="24"/>
          <w:u w:val="single"/>
        </w:rPr>
        <w:t>další podmínky zadavatele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na změnu nebo doplnění textu zadávací dokumentace pro část D veřejné zakázky do konce lhůty pro podání nabídek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řipouští variantní řešení nabídk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výběrové řízení zrušit bez udání důvodu do doby uzavření smlouv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požadovat od uchazečů doplňující informace a ověřit si skutečnosti uvedené v nabídkách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i nevzniká právo na úhradu nákladů spojených s účastí v této výzvě a výběrovém řízení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může podat pouze jednu nabídku pro část D veřejné zakázky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ýběrového řízení budou vyloučeny ty nabídky pro část D veřejné zakázky, které nebudou splňovat zadavatelem stanovené požadavky nebo nebudou obsahovat zadavatelem požadované náležitosti.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ůvodu archivování do r. 2025 nebudou nabídky uchazečům vráceny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da příloh části D veřejné zakázky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1</w:t>
        <w:tab/>
      </w:r>
      <w:r>
        <w:rPr>
          <w:rFonts w:cs="Arial" w:ascii="Arial" w:hAnsi="Arial"/>
          <w:sz w:val="20"/>
          <w:szCs w:val="20"/>
        </w:rPr>
        <w:t xml:space="preserve">Specifikace předmětu veřejné zakázky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2</w:t>
      </w:r>
      <w:r>
        <w:rPr>
          <w:rFonts w:cs="Arial" w:ascii="Arial" w:hAnsi="Arial"/>
          <w:sz w:val="20"/>
          <w:szCs w:val="20"/>
        </w:rPr>
        <w:tab/>
        <w:t>Krycí list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3</w:t>
      </w:r>
      <w:r>
        <w:rPr>
          <w:rFonts w:cs="Arial" w:ascii="Arial" w:hAnsi="Arial"/>
          <w:sz w:val="20"/>
          <w:szCs w:val="20"/>
        </w:rPr>
        <w:tab/>
        <w:t>Obsah nabíd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</w:t>
      </w:r>
      <w:r>
        <w:rPr>
          <w:rFonts w:cs="Arial" w:ascii="Arial" w:hAnsi="Arial"/>
          <w:sz w:val="20"/>
          <w:szCs w:val="20"/>
        </w:rPr>
        <w:tab/>
        <w:t>Čestné prohlášení – pro splnění základních kvalifikačních předpokladů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a</w:t>
        <w:tab/>
      </w:r>
      <w:r>
        <w:rPr>
          <w:rFonts w:cs="Arial" w:ascii="Arial" w:hAnsi="Arial"/>
          <w:sz w:val="20"/>
          <w:szCs w:val="20"/>
        </w:rPr>
        <w:t>Seznam společníků nebo členů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b</w:t>
      </w:r>
      <w:r>
        <w:rPr>
          <w:rFonts w:cs="Arial" w:ascii="Arial" w:hAnsi="Arial"/>
          <w:sz w:val="20"/>
          <w:szCs w:val="20"/>
        </w:rPr>
        <w:tab/>
        <w:t>Seznam zaměstnanců nebo členů statutárních orgánů, kteří v posledních třech letech pracovali u zadavatele a byli v pozici s rozhodovací pravomocí pro rozhodování o veřejných zakázkách</w:t>
      </w:r>
    </w:p>
    <w:p>
      <w:pPr>
        <w:pStyle w:val="Normal"/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4c</w:t>
        <w:tab/>
      </w:r>
      <w:r>
        <w:rPr>
          <w:rFonts w:cs="Arial" w:ascii="Arial" w:hAnsi="Arial"/>
          <w:sz w:val="20"/>
          <w:szCs w:val="20"/>
        </w:rPr>
        <w:t>Aktuální seznam akcionářů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5</w:t>
      </w:r>
      <w:r>
        <w:rPr>
          <w:rFonts w:cs="Arial" w:ascii="Arial" w:hAnsi="Arial"/>
          <w:sz w:val="20"/>
          <w:szCs w:val="20"/>
        </w:rPr>
        <w:t xml:space="preserve"> </w:t>
        <w:tab/>
        <w:t>Návrh smlouvy (Kupní smlouva Gebauerov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6</w:t>
      </w:r>
      <w:r>
        <w:rPr>
          <w:rFonts w:cs="Arial" w:ascii="Arial" w:hAnsi="Arial"/>
          <w:sz w:val="20"/>
          <w:szCs w:val="20"/>
        </w:rPr>
        <w:tab/>
        <w:t>Čestné prohlášení o celkovém počtu listů.</w:t>
      </w:r>
    </w:p>
    <w:sectPr>
      <w:headerReference w:type="default" r:id="rId10"/>
      <w:footerReference w:type="default" r:id="rId11"/>
      <w:type w:val="nextPage"/>
      <w:pgSz w:w="11906" w:h="16838"/>
      <w:pgMar w:left="1701" w:right="1418" w:gutter="0" w:header="709" w:top="1418" w:footer="44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8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8</w:t>
    </w:r>
    <w:r>
      <w:rPr>
        <w:b/>
        <w:rFonts w:cs="Arial" w:ascii="Arial" w:hAnsi="Arial"/>
      </w:rPr>
      <w:fldChar w:fldCharType="end"/>
    </w:r>
  </w:p>
  <w:p>
    <w:pPr>
      <w:pStyle w:val="Footer"/>
      <w:tabs>
        <w:tab w:val="clear" w:pos="9072"/>
        <w:tab w:val="left" w:pos="453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jc w:val="center"/>
      <w:rPr/>
    </w:pPr>
    <w:r>
      <w:rPr/>
      <mc:AlternateContent>
        <mc:Choice Requires="wps">
          <w:drawing>
            <wp:inline distT="0" distB="0" distL="0" distR="0">
              <wp:extent cx="5572125" cy="1219200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572080" cy="12193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96.05pt;width:438.7pt;height:95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>
        <w:b w:val="false"/>
        <w:rFonts w:cs="Times New Roman"/>
      </w:rPr>
    </w:lvl>
    <w:lvl w:ilvl="1">
      <w:start w:val="11"/>
      <w:numFmt w:val="decimal"/>
      <w:lvlText w:val="%2."/>
      <w:lvlJc w:val="left"/>
      <w:pPr>
        <w:tabs>
          <w:tab w:val="num" w:pos="2133"/>
        </w:tabs>
        <w:ind w:left="2133" w:hanging="705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2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28"/>
        </w:tabs>
        <w:ind w:left="1428" w:hanging="720"/>
      </w:pPr>
      <w:rPr>
        <w:b w:val="false"/>
        <w:rFonts w:cs="Times New Roman"/>
      </w:rPr>
    </w:lvl>
    <w:lvl w:ilvl="1">
      <w:start w:val="11"/>
      <w:numFmt w:val="decimal"/>
      <w:lvlText w:val="%2."/>
      <w:lvlJc w:val="left"/>
      <w:pPr>
        <w:tabs>
          <w:tab w:val="num" w:pos="2133"/>
        </w:tabs>
        <w:ind w:left="2133" w:hanging="705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1428" w:hanging="72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0"/>
        </w:tabs>
        <w:ind w:left="1428" w:hanging="72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360"/>
        </w:tabs>
        <w:ind w:left="-425" w:firstLine="425"/>
      </w:pPr>
      <w:rPr/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4"/>
    <w:lvlOverride w:ilvl="0">
      <w:startOverride w:val="2"/>
    </w:lvlOverride>
  </w:num>
  <w:num w:numId="22">
    <w:abstractNumId w:val="4"/>
  </w:num>
  <w:num w:numId="23">
    <w:abstractNumId w:val="4"/>
  </w:num>
  <w:num w:numId="24">
    <w:abstractNumId w:val="4"/>
  </w:num>
  <w:num w:numId="25">
    <w:abstractNumId w:val="5"/>
    <w:lvlOverride w:ilvl="0">
      <w:startOverride w:val="1"/>
    </w:lvlOverride>
  </w:num>
  <w:num w:numId="26">
    <w:abstractNumId w:val="5"/>
  </w:num>
  <w:num w:numId="27">
    <w:abstractNumId w:val="5"/>
  </w:num>
  <w:num w:numId="28">
    <w:abstractNumId w:val="5"/>
  </w:num>
  <w:num w:numId="29">
    <w:abstractNumId w:val="5"/>
  </w:num>
  <w:num w:numId="30">
    <w:abstractNumId w:val="5"/>
  </w:num>
  <w:num w:numId="31">
    <w:abstractNumId w:val="5"/>
  </w:num>
  <w:num w:numId="32">
    <w:abstractNumId w:val="5"/>
  </w:num>
  <w:num w:numId="33">
    <w:abstractNumId w:val="1"/>
    <w:lvlOverride w:ilvl="0">
      <w:startOverride w:val="1"/>
    </w:lvlOverride>
  </w:num>
  <w:num w:numId="34">
    <w:abstractNumId w:val="1"/>
  </w:num>
  <w:num w:numId="35">
    <w:abstractNumId w:val="1"/>
  </w:num>
  <w:num w:numId="36">
    <w:abstractNumId w:val="1"/>
  </w:num>
  <w:num w:numId="37">
    <w:abstractNumId w:val="3"/>
  </w:num>
  <w:num w:numId="38">
    <w:abstractNumId w:val="3"/>
  </w:num>
  <w:num w:numId="39">
    <w:abstractNumId w:val="1"/>
  </w:num>
  <w:num w:numId="40">
    <w:abstractNumId w:val="2"/>
  </w:num>
  <w:num w:numId="41">
    <w:abstractNumId w:val="2"/>
  </w:num>
  <w:num w:numId="42">
    <w:abstractNumId w:val="2"/>
  </w:num>
  <w:num w:numId="43">
    <w:abstractNumId w:val="2"/>
  </w:num>
  <w:num w:numId="44">
    <w:abstractNumId w:val="2"/>
  </w:num>
  <w:num w:numId="45">
    <w:abstractNumId w:val="2"/>
  </w:num>
  <w:num w:numId="46">
    <w:abstractNumId w:val="2"/>
  </w:num>
  <w:num w:numId="4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0" w:unhideWhenUsed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41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1">
    <w:name w:val="Heading 1"/>
    <w:basedOn w:val="Normal"/>
    <w:next w:val="Normal"/>
    <w:link w:val="Nadpis1Char"/>
    <w:uiPriority w:val="99"/>
    <w:qFormat/>
    <w:rsid w:val="007e41b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Nadpis5Char"/>
    <w:uiPriority w:val="99"/>
    <w:qFormat/>
    <w:rsid w:val="007e41be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locked/>
    <w:rsid w:val="007e41be"/>
    <w:rPr>
      <w:rFonts w:ascii="Arial" w:hAnsi="Arial" w:cs="Arial"/>
      <w:b/>
      <w:bCs/>
      <w:kern w:val="2"/>
      <w:sz w:val="32"/>
      <w:szCs w:val="32"/>
    </w:rPr>
  </w:style>
  <w:style w:type="character" w:styleId="Nadpis5Char" w:customStyle="1">
    <w:name w:val="Nadpis 5 Char"/>
    <w:basedOn w:val="DefaultParagraphFont"/>
    <w:link w:val="Heading5"/>
    <w:uiPriority w:val="99"/>
    <w:qFormat/>
    <w:locked/>
    <w:rsid w:val="007e41be"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basedOn w:val="DefaultParagraphFont"/>
    <w:uiPriority w:val="99"/>
    <w:rsid w:val="007e41be"/>
    <w:rPr>
      <w:rFonts w:cs="Times New Roman"/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locked/>
    <w:rsid w:val="007e41be"/>
    <w:rPr>
      <w:rFonts w:ascii="Calibri" w:hAnsi="Calibri" w:cs="Times New Roman"/>
    </w:rPr>
  </w:style>
  <w:style w:type="character" w:styleId="ZpatChar" w:customStyle="1">
    <w:name w:val="Zápatí Char"/>
    <w:basedOn w:val="DefaultParagraphFont"/>
    <w:link w:val="Footer"/>
    <w:uiPriority w:val="99"/>
    <w:qFormat/>
    <w:locked/>
    <w:rsid w:val="007e41be"/>
    <w:rPr>
      <w:rFonts w:ascii="Calibri" w:hAnsi="Calibri" w:cs="Times New Roman"/>
    </w:rPr>
  </w:style>
  <w:style w:type="character" w:styleId="Text" w:customStyle="1">
    <w:name w:val="text"/>
    <w:basedOn w:val="DefaultParagraphFont"/>
    <w:uiPriority w:val="99"/>
    <w:qFormat/>
    <w:rsid w:val="007e41be"/>
    <w:rPr>
      <w:rFonts w:cs="Times New Roman"/>
    </w:rPr>
  </w:style>
  <w:style w:type="character" w:styleId="Annotationreference">
    <w:name w:val="annotation reference"/>
    <w:basedOn w:val="DefaultParagraphFont"/>
    <w:uiPriority w:val="99"/>
    <w:semiHidden/>
    <w:qFormat/>
    <w:rsid w:val="007e41be"/>
    <w:rPr>
      <w:rFonts w:cs="Times New Roman"/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locked/>
    <w:rsid w:val="007e41be"/>
    <w:rPr>
      <w:rFonts w:ascii="Calibri" w:hAnsi="Calibri" w:cs="Times New Roman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7e41be"/>
    <w:rPr>
      <w:rFonts w:cs="Times New Roman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locked/>
    <w:rsid w:val="007e41be"/>
    <w:rPr>
      <w:rFonts w:ascii="Tahoma" w:hAnsi="Tahoma" w:cs="Tahoma"/>
      <w:sz w:val="16"/>
      <w:szCs w:val="16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locked/>
    <w:rsid w:val="009d0ac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7e41b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rsid w:val="007e41b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rsid w:val="007e41b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99"/>
    <w:qFormat/>
    <w:rsid w:val="007e41b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Annotationtext">
    <w:name w:val="annotation text"/>
    <w:basedOn w:val="Normal"/>
    <w:link w:val="TextkomenteChar"/>
    <w:uiPriority w:val="99"/>
    <w:semiHidden/>
    <w:qFormat/>
    <w:rsid w:val="007e41be"/>
    <w:pPr/>
    <w:rPr>
      <w:sz w:val="20"/>
      <w:szCs w:val="20"/>
    </w:rPr>
  </w:style>
  <w:style w:type="paragraph" w:styleId="Normal1" w:customStyle="1">
    <w:name w:val="Normal 1"/>
    <w:basedOn w:val="Normal"/>
    <w:uiPriority w:val="99"/>
    <w:qFormat/>
    <w:rsid w:val="007e41be"/>
    <w:pPr>
      <w:spacing w:lineRule="auto" w:line="240" w:before="120" w:after="120"/>
      <w:ind w:left="880" w:hanging="0"/>
      <w:jc w:val="both"/>
    </w:pPr>
    <w:rPr>
      <w:rFonts w:ascii="Times New Roman" w:hAnsi="Times New Roman" w:eastAsia="Times New Roman"/>
      <w:szCs w:val="20"/>
    </w:rPr>
  </w:style>
  <w:style w:type="paragraph" w:styleId="BalloonText">
    <w:name w:val="Balloon Text"/>
    <w:basedOn w:val="Normal"/>
    <w:link w:val="TextbublinyChar"/>
    <w:uiPriority w:val="99"/>
    <w:semiHidden/>
    <w:qFormat/>
    <w:rsid w:val="007e41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qFormat/>
    <w:rsid w:val="009d0acd"/>
    <w:pPr>
      <w:spacing w:lineRule="auto" w:line="240"/>
    </w:pPr>
    <w:rPr>
      <w:b/>
      <w:bCs/>
    </w:rPr>
  </w:style>
  <w:style w:type="paragraph" w:styleId="Textodstavce" w:customStyle="1">
    <w:name w:val="Text odstavce"/>
    <w:basedOn w:val="Normal"/>
    <w:qFormat/>
    <w:rsid w:val="006b1d3b"/>
    <w:pPr>
      <w:numPr>
        <w:ilvl w:val="6"/>
        <w:numId w:val="18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Textbodu" w:customStyle="1">
    <w:name w:val="Text bodu"/>
    <w:basedOn w:val="Normal"/>
    <w:qFormat/>
    <w:rsid w:val="006b1d3b"/>
    <w:pPr>
      <w:numPr>
        <w:ilvl w:val="8"/>
        <w:numId w:val="18"/>
      </w:numPr>
      <w:spacing w:lineRule="auto" w:line="240" w:before="0" w:after="0"/>
      <w:jc w:val="both"/>
      <w:outlineLvl w:val="8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Textpsmene" w:customStyle="1">
    <w:name w:val="Text písmene"/>
    <w:basedOn w:val="Normal"/>
    <w:qFormat/>
    <w:rsid w:val="006b1d3b"/>
    <w:pPr>
      <w:numPr>
        <w:ilvl w:val="7"/>
        <w:numId w:val="18"/>
      </w:numPr>
      <w:spacing w:lineRule="auto" w:line="240" w:before="0" w:after="0"/>
      <w:jc w:val="both"/>
      <w:outlineLvl w:val="7"/>
    </w:pPr>
    <w:rPr>
      <w:rFonts w:ascii="Times New Roman" w:hAnsi="Times New Roman" w:eastAsia="Times New Roman"/>
      <w:sz w:val="24"/>
      <w:szCs w:val="20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kounova@msgroup.cz" TargetMode="External"/><Relationship Id="rId3" Type="http://schemas.openxmlformats.org/officeDocument/2006/relationships/hyperlink" Target="mailto:vokounova@msgroup.cz" TargetMode="External"/><Relationship Id="rId4" Type="http://schemas.openxmlformats.org/officeDocument/2006/relationships/hyperlink" Target="mailto:zs5most@volny.cz" TargetMode="External"/><Relationship Id="rId5" Type="http://schemas.openxmlformats.org/officeDocument/2006/relationships/hyperlink" Target="mailto:reditelka@zskarasova.cz" TargetMode="External"/><Relationship Id="rId6" Type="http://schemas.openxmlformats.org/officeDocument/2006/relationships/hyperlink" Target="mailto:vokounova@msgroup.cz" TargetMode="External"/><Relationship Id="rId7" Type="http://schemas.openxmlformats.org/officeDocument/2006/relationships/hyperlink" Target="mailto:vokounova@msgroup.cz" TargetMode="External"/><Relationship Id="rId8" Type="http://schemas.openxmlformats.org/officeDocument/2006/relationships/hyperlink" Target="mailto:vokounova@msgroup.cz" TargetMode="External"/><Relationship Id="rId9" Type="http://schemas.openxmlformats.org/officeDocument/2006/relationships/hyperlink" Target="mailto:vokounova@msgroup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599489-833B-47D0-9584-36990FAD03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  <Pages>37</Pages>
  <Words>14236</Words>
  <Characters>86921</Characters>
  <CharactersWithSpaces>100956</CharactersWithSpaces>
  <Paragraphs>20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29:00Z</dcterms:created>
  <dc:creator>Lucie Tomčalová</dc:creator>
  <dc:description/>
  <dc:language>en-US</dc:language>
  <cp:lastModifiedBy>Lucie Tomčalová</cp:lastModifiedBy>
  <cp:lastPrinted>2010-10-07T15:36:00Z</cp:lastPrinted>
  <dcterms:modified xsi:type="dcterms:W3CDTF">2010-10-07T15:38:00Z</dcterms:modified>
  <cp:revision>43</cp:revision>
  <dc:subject/>
  <dc:title>ZADÁVACÍ DOKUMENTA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