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>
          <w:rFonts w:cs="Arial" w:ascii="Arial" w:hAnsi="Arial"/>
          <w:b/>
        </w:rPr>
        <w:t>Příloha č. 2</w:t>
        <w:tab/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, didaktických a hudební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ÁST A – DODÁVKA VÝTVARNÉHO MATERIÁLU A ŠKOLNÍCH POMŮC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avatel:        </w:t>
      </w:r>
      <w:r>
        <w:rPr>
          <w:rFonts w:cs="Arial" w:ascii="Arial" w:hAnsi="Arial"/>
          <w:b/>
        </w:rPr>
        <w:t>Základní škola Ostrava, Gebauerova 8, 702 00 Ostrava-Přívoz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Uchazeč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5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Sídl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900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Osoba oprávněná jednat za uchazeče</w:t>
      </w:r>
      <w:r>
        <w:rPr/>
        <w:t xml:space="preserve"> (dle výpisu z OR)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6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>Pověřený zástupce pro da</w:t>
      </w:r>
      <w:r>
        <w:rPr/>
        <w:t>lší jednání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2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IČO:                                                                          DIČ: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779"/>
      </w:tblGrid>
      <w:tr>
        <w:trPr>
          <w:trHeight w:val="36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28"/>
          <w:szCs w:val="28"/>
        </w:rPr>
        <w:t>Nabídková cena</w:t>
      </w:r>
      <w:r>
        <w:rPr/>
        <w:t>: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2880"/>
        <w:gridCol w:w="2934"/>
      </w:tblGrid>
      <w:tr>
        <w:trPr>
          <w:trHeight w:val="315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bez DPH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ostatně DPH               (sazba 20%)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45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 xml:space="preserve">V………….. dne …………….               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………………………………………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ítko a podpis osoby oprávněné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jednat za uchazeč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OBSAH NABÍDKY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Krycí list nabídky</w:t>
        <w:tab/>
        <w:tab/>
        <w:tab/>
        <w:tab/>
        <w:tab/>
        <w:tab/>
        <w:tab/>
        <w:t>str. ….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bsah nabídky</w:t>
        <w:tab/>
        <w:tab/>
        <w:tab/>
        <w:tab/>
        <w:tab/>
        <w:tab/>
        <w:tab/>
        <w:tab/>
        <w:t>str. …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 prokazující splnění kvalifikačních předpokladů</w:t>
        <w:tab/>
        <w:tab/>
        <w:t>str. …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Návrhy smluv vč. příloh</w:t>
        <w:tab/>
        <w:tab/>
        <w:tab/>
        <w:tab/>
        <w:tab/>
        <w:tab/>
        <w:t>str. …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Čestné prohlášení o celkovém počtu listů ve svazku</w:t>
        <w:tab/>
        <w:tab/>
        <w:t>str. 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D/DVD s nabídkou ve formátu .pdf a smlouvou ve formátu .doc je připevněno na zadní straně přebalu originálního vyhoto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, didaktických a hudební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ÁST A – DODÁVKA VÝTVARNÉHO MATERIÁLU A ŠKOLNÍCH POMŮC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uchazeč čestně prohlašuje, 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color w:val="000000"/>
        </w:rPr>
        <w:tab/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</w:t>
        <w:tab/>
        <w:t>v posledních 3 letech nenaplnil skutkovou podstatu jednání nekalé soutěže formou podplácení podle zvláštního právního předpisu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</w:t>
        <w:tab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nebo zavedena nucená správa podle zvláštních právních předpisů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</w:t>
        <w:tab/>
        <w:t>není v likvidac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</w:t>
        <w:tab/>
        <w:t>nemá nedoplatek na pojistném a na penále na veřejné zdravotní pojištění, a to jak v České republice, tak v 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j) </w:t>
        <w:tab/>
        <w:t>není veden v rejstříku osob se zákazem plnění veřejných zakázek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)</w:t>
        <w:tab/>
        <w:t>předloží seznam společníků nebo členů, jde-li o právnickou osobu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)</w:t>
        <w:tab/>
        <w:t>předloží seznam zaměstnanců nebo členů statutárních orgánů, kteří v posledních třech letech pracovali u zadavatele a byli v pozici s rozhodovací pravomocí pro rozhodování o veřejných zakázkách a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)</w:t>
        <w:tab/>
        <w:t>má-li formu akciové společnosti, má vydány pouze akcie na jméno a předloží aktuální seznam akcionářů ve lhůtě pro podání nabídek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..dne…………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a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eznam společníků nebo členů 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jde-li o právnickou osobu)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b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eznam zaměstnanců nebo členů statutárních orgánů, </w:t>
      </w:r>
      <w:r>
        <w:rPr>
          <w:rFonts w:cs="Arial" w:ascii="Arial" w:hAnsi="Arial"/>
          <w:b/>
          <w:color w:val="000000"/>
          <w:sz w:val="36"/>
          <w:szCs w:val="36"/>
        </w:rPr>
        <w:t>kteří v posledních třech letech pracovali u zadavatele a byli v pozici s rozhodovací pravomocí pro rozhodování o veřejných zakázkác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c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Aktuální seznam akcionářů 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jde-li o akciovou společnost)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O CELKOVÉM POČTU LIST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: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ímto čestně prohlašuje, že celkový počet listů ve svazku je: 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………. dne 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849" w:gutter="0" w:header="708" w:top="1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0:45:00Z</dcterms:created>
  <dc:creator>Lucie Vosátková</dc:creator>
  <dc:description/>
  <cp:keywords/>
  <dc:language>en-US</dc:language>
  <cp:lastModifiedBy>Lucie Tomčalová</cp:lastModifiedBy>
  <cp:lastPrinted>2010-10-07T17:25:00Z</cp:lastPrinted>
  <dcterms:modified xsi:type="dcterms:W3CDTF">2010-10-07T15:25:00Z</dcterms:modified>
  <cp:revision>19</cp:revision>
  <dc:subject/>
  <dc:title/>
</cp:coreProperties>
</file>