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B – DODÁVKA DIDAKTICKÝCH POMŮC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5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>Pověřený zástupce pro další jednání – funkc</w:t>
      </w:r>
      <w:r>
        <w:rPr/>
        <w:t>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/>
        <w:t>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2880"/>
        <w:gridCol w:w="2934"/>
      </w:tblGrid>
      <w:tr>
        <w:trPr>
          <w:trHeight w:val="315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DPH               (sazba 20%)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B – DODÁVKA DIDAKTICKÝCH POMŮC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</w:t>
        <w:tab/>
        <w:t>předloží seznam společníků nebo členů, jde-li o právnickou osob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a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společníků nebo člen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právnickou osobu)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b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36"/>
          <w:szCs w:val="36"/>
        </w:rPr>
        <w:t>kteří v posledních třech letech pracovali u zadavatele a byli v pozici s rozhodovací pravomocí pro rozhodování o veřejných zakázká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c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Aktuální seznam akcionářů 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jde-li o akciovou společnost)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45:00Z</dcterms:created>
  <dc:creator>Lucie Vosátková</dc:creator>
  <dc:description/>
  <cp:keywords/>
  <dc:language>en-US</dc:language>
  <cp:lastModifiedBy>Lucie Tomčalová</cp:lastModifiedBy>
  <cp:lastPrinted>2010-10-07T17:26:00Z</cp:lastPrinted>
  <dcterms:modified xsi:type="dcterms:W3CDTF">2010-10-07T15:26:00Z</dcterms:modified>
  <cp:revision>22</cp:revision>
  <dc:subject/>
  <dc:title/>
</cp:coreProperties>
</file>