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 e r i o d i c k á   z p r á v 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řešení výzkumného záměru zahájeného k 1. lednu 200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období 1. 1. 2009 – 31. 12.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Titulní list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dentifikační kód VZ</w:t>
            </w:r>
          </w:p>
        </w:tc>
        <w:tc>
          <w:tcPr>
            <w:tcW w:w="6836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SMxxxxxxxxxx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ázev výzkumného záměru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říjemce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ykonavatel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Řešitel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/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Personální zabezpečení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1. Celková pracovní kapaci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orovnání (fyzického) počtu osob a přepočteného počtu osob na začátku a na konci sledovaného období (přepočtený počet osob uveďte desetinným číslem ve sloupci celkový pracovní úvazek)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48"/>
        <w:gridCol w:w="2036"/>
        <w:gridCol w:w="1744"/>
        <w:gridCol w:w="19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or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 k 31. 12. 200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 k 31. 12. 201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oso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oso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ý pracovní úvaz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2. Výzkumní zaměstnanci podílející se na řešení výzkumného záměru (tzv. kategorie D.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Jmenný seznam výzkumných zaměstnanců příjemce, kteří se</w:t>
      </w:r>
      <w:r>
        <w:rPr>
          <w:b/>
          <w:bCs/>
        </w:rPr>
        <w:t xml:space="preserve"> k datu 31. 12. 2008 podíleli na řešení VZ a k datu 31. 12. 2010 se na jeho řešení již nepodílejí </w:t>
      </w:r>
      <w:r>
        <w:rPr>
          <w:bCs/>
        </w:rPr>
        <w:t>(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2587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narození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úvaze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Jmenný seznam výzkumných zaměstnanců příjemce, kteří </w:t>
      </w:r>
      <w:r>
        <w:rPr>
          <w:b/>
          <w:bCs/>
        </w:rPr>
        <w:t>oproti stavu k 31. 12. 2008 byli ve sledovaném období do kategorie D.1 nově zařazeni, nebo u kterých ve sledovaném období došlo ke změně obsahu nebo rozsahu pracovního úvazku</w:t>
      </w:r>
      <w:r>
        <w:rPr>
          <w:bCs/>
        </w:rPr>
        <w:t xml:space="preserve"> (aktuální 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2587"/>
        <w:gridCol w:w="1132"/>
        <w:gridCol w:w="1132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narození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úvaz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/>
      </w:pPr>
      <w:r>
        <w:rPr/>
        <w:t>Uveďte, proč došlo k výše uvedeným změnám, a stručně (kvantifikovaně) popište kvalifikační růst zaměstnanců v kategorii D.1 ve sledovaném období. (Doporučuje se maximálně ½ strany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3. Kvalifikační struktura dalších členů řešitelského týmu (tzv. kategorie D.2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Porovnejte kvalifikační strukturu dalších členů řešitelského týmu v kategorii D.2 k datu 31. 12. 2008 se skutečným stavem k datu 31. 12. 2010. Počet osob, resp. celkový pracovní úvazek uveďte ve tvaru Z/K, kde Z je stav k 31. 12. 2008, K je stav k 31. 12. 2010. V případě nově zařazené kvalifikační skupiny, resp. nově včleněných stěžejních činností má údaj Z/K tvar 0/K. </w:t>
      </w:r>
      <w:r>
        <w:rPr>
          <w:b/>
          <w:bCs/>
        </w:rPr>
        <w:t>Pokud ve sledovaném období ke změnám nedošlo, tabulku nevyplňujte a poznamenejte to v komentáři.</w:t>
      </w:r>
      <w:r>
        <w:rPr>
          <w:bCs/>
        </w:rPr>
        <w:t xml:space="preserve"> (Celkový pracovní úvazek uveďte desetinným číslem, v případě potřeby přidejte v tabulce řádky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432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valifikační skup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oso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/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ový pracovní úvaz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/>
      </w:pPr>
      <w:r>
        <w:rPr/>
        <w:t>Uveďte, proč a kdy došlo k výše uvedeným změnám. (Doporučuje se maximálně ½ strany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4. Pomocný personál pro zajištění podpůrných činností pro řešení výzkumného záměru (tzv. kategorie D.3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Porovnejte charakter a rozsah podpůrných činností v kategorii D.3 k datu 31. 12. 2008 se skutečným stavem k datu 31. 12. 2010. Pracovní kapacitu uveďte ve tvaru Z/K, kde Z je údaj k 31. 12. 2008, K je skutečný stav k 31. 12. 2010. V případě nově zařazené podpůrné činnosti má údaj Z/K tvar 0/K. </w:t>
      </w:r>
      <w:r>
        <w:rPr>
          <w:b/>
          <w:bCs/>
        </w:rPr>
        <w:t>Pokud ve sledovaném období ke změnám nedošlo, tabulku nevyplňujte a poznamenejte to v komentáři.</w:t>
      </w:r>
      <w:r>
        <w:rPr>
          <w:bCs/>
        </w:rPr>
        <w:t xml:space="preserve"> (Pracovní kapacitu uveďte desetinným číslem, v případě potřeby přidejte v tabulce řádky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26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kteristika podpůrné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kapac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/>
      </w:pPr>
      <w:r>
        <w:rPr/>
        <w:t>Uveďte, proč a kdy došlo k výše uvedeným změnám. (Doporučuje se maximálně ½ strany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Řešení výzkumného záměru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1. Opatření přijatá na základě výsledků průběžného hodnocení</w:t>
      </w:r>
    </w:p>
    <w:p>
      <w:pPr>
        <w:pStyle w:val="Normal"/>
        <w:jc w:val="both"/>
        <w:rPr/>
      </w:pPr>
      <w:r>
        <w:rPr/>
        <w:t xml:space="preserve">Uveďte, zda a jaká opatření byla ve sledovaném období realizována jako reakce na výsledky průběžného hodnocení řešení VZ za období 2007-2008. </w:t>
      </w:r>
      <w:r>
        <w:rPr>
          <w:b/>
        </w:rPr>
        <w:t>Vyplňte pouze v případě, že v r. 2009 byla provedena kontrola na místě.</w:t>
      </w:r>
      <w:r>
        <w:rPr/>
        <w:t xml:space="preserve"> (Doporučuje se maximálně 1 strana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 2. Průběh řešení ve sledovaném období</w:t>
      </w:r>
    </w:p>
    <w:p>
      <w:pPr>
        <w:pStyle w:val="Normal"/>
        <w:jc w:val="both"/>
        <w:rPr/>
      </w:pPr>
      <w:r>
        <w:rPr/>
        <w:t xml:space="preserve">Stručně (heslovitě), </w:t>
      </w:r>
      <w:r>
        <w:rPr>
          <w:b/>
        </w:rPr>
        <w:t>výstižně a věcně</w:t>
      </w:r>
      <w:r>
        <w:rPr/>
        <w:t xml:space="preserve"> charakterizujte hlavní etapy řešení a dosažené, resp. rozpracované cíle řešení ve sledovaném období. (Doporučuje se maximálně 1 strana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3. Zhodnocení plnění cílů a harmonogramu řešení</w:t>
      </w:r>
    </w:p>
    <w:p>
      <w:pPr>
        <w:pStyle w:val="Normal"/>
        <w:jc w:val="both"/>
        <w:rPr/>
      </w:pPr>
      <w:r>
        <w:rPr/>
        <w:t>Stručně zhodnoťte, jak byly ve sledovaném období plněny cíle a harmonogram řešení deklarované v návrhu VZ (části C.5 a C.7 návrhu VZ). Zejména zdůvodněte případné odchylky proti plánu. (Doporučuje se maximálně 1 strana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výsledky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1. Dosažené výsledk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Výčtem (citacemi) uveďte v požadovaných kategoriích výsledky řešení VZ </w:t>
      </w:r>
      <w:r>
        <w:rPr>
          <w:b/>
        </w:rPr>
        <w:t>dosažené členy řešitelského týmu</w:t>
      </w:r>
      <w:r>
        <w:rPr/>
        <w:t xml:space="preserve"> ve sledovaném období. Výsledky dosažené </w:t>
      </w:r>
      <w:r>
        <w:rPr>
          <w:b/>
        </w:rPr>
        <w:t>pouze řešením výzkumného záměru</w:t>
      </w:r>
      <w:r>
        <w:rPr/>
        <w:t xml:space="preserve"> uveďte obyčejným typem písma, výsledky dosažené </w:t>
      </w:r>
      <w:r>
        <w:rPr>
          <w:b/>
        </w:rPr>
        <w:t>řešením výzkumného záměru a jednoho či více projektů</w:t>
      </w:r>
      <w:r>
        <w:rPr/>
        <w:t xml:space="preserve"> uveďte </w:t>
      </w:r>
      <w:r>
        <w:rPr>
          <w:i/>
        </w:rPr>
        <w:t>kurzívou</w:t>
      </w:r>
      <w:r>
        <w:rPr/>
        <w:t>.</w:t>
      </w:r>
    </w:p>
    <w:p>
      <w:pPr>
        <w:pStyle w:val="Normal"/>
        <w:jc w:val="both"/>
        <w:rPr/>
      </w:pPr>
      <w:r>
        <w:rPr/>
        <w:t xml:space="preserve">Výsledky v každé kategorii </w:t>
      </w:r>
      <w:r>
        <w:rPr>
          <w:b/>
        </w:rPr>
        <w:t>číslujte a</w:t>
      </w:r>
      <w:r>
        <w:rPr/>
        <w:t xml:space="preserve"> </w:t>
      </w:r>
      <w:r>
        <w:rPr>
          <w:b/>
        </w:rPr>
        <w:t>přehledně strukturujte</w:t>
      </w:r>
      <w:r>
        <w:rPr/>
        <w:t xml:space="preserve"> (např. u monotematických VZ řaďte abecedně podle hlavního autora, u tematicky heterogenních řaďte podle jednotlivých tematických částí VZ).</w:t>
      </w:r>
    </w:p>
    <w:p>
      <w:pPr>
        <w:pStyle w:val="Normal"/>
        <w:jc w:val="both"/>
        <w:rPr/>
      </w:pPr>
      <w:r>
        <w:rPr/>
        <w:t xml:space="preserve">V každé kategorii výsledků uveďte zvlášť výsledky již uplatněné (např. již publikované články, udělené patenty) a výsledky, u nichž byl proces uplatnění </w:t>
      </w:r>
      <w:r>
        <w:rPr>
          <w:b/>
        </w:rPr>
        <w:t>prokazatelně</w:t>
      </w:r>
      <w:r>
        <w:rPr/>
        <w:t xml:space="preserve"> zahájen (např. články přijaté do tisku po recenzním řízení, podané přihlášky patentů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ky v impaktovaných časopisech světové databáze ISI (uveďte hodnotu IF časopisu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ky v recenzovaných neimpaktovaných časopise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borné recenzované knihy, kapitoly v odborných recenzovaných knih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ky ve sbornící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tenty, užitné a průmyslové vz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totypy, poloprovozy, ověřené technologie, odrůdy, plemena, funkční vzorky, softw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rtifikované metodiky, léčebné a památkové postupy, specializované mapy, poskytovatelem realizované výsledky, výzkumné zprávy s utajovanými informace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2. Zhodnocení dosažených výsledků</w:t>
      </w:r>
    </w:p>
    <w:p>
      <w:pPr>
        <w:pStyle w:val="Normal"/>
        <w:jc w:val="both"/>
        <w:rPr/>
      </w:pPr>
      <w:r>
        <w:rPr/>
        <w:t>Stručně zhodnoťte, jak bylo ve sledovaném období plněno uplatňování výsledků předpokládaných v návrhu VZ (část C.8 návrhu VZ). Zejména zdůvodněte případné odchylky proti předpokladu. (Doporučuje se maximálně 1 strana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Čerpání uznaných nákladů</w:t>
      </w:r>
    </w:p>
    <w:p>
      <w:pPr>
        <w:pStyle w:val="Normal"/>
        <w:jc w:val="both"/>
        <w:rPr/>
      </w:pPr>
      <w:r>
        <w:rPr/>
        <w:t xml:space="preserve">Výkaz čerpání uznaných nákladů za rok 2009 byl již odevzdán. Výkaz čerpání uznaných nákladů za rok 2010 tvoří samostatnou přílohu k této periodické zprávě. </w:t>
      </w:r>
    </w:p>
    <w:p>
      <w:pPr>
        <w:pStyle w:val="Normal"/>
        <w:jc w:val="both"/>
        <w:rPr/>
      </w:pPr>
      <w:r>
        <w:rPr/>
        <w:t>Zde uveďte, na jaký účel a jak vysoké částky byly v r. 2010 čerpány uznané náklady v následujících položká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ozní náklady (např. spotřební materiál, drobný hmotný majetek, služb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stovní náhrady (např. počet a náklady na zahraniční a tuzemské pracovní ces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klady na mezinárodní spolupráci (např. hrazené poplatky za členství v organizacích VaV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klady na zveřejnění výsledků (např. počet a náklady patentových řízení, počet a náklady na vydané monografi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klady na pořízení majetku (např. nakoupené přístroje a jejich pořizovací cen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VZ-05.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SMxxxxxxxxxx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25:00Z</dcterms:created>
  <dc:creator>fryzek</dc:creator>
  <dc:description/>
  <cp:keywords/>
  <dc:language>en-US</dc:language>
  <cp:lastModifiedBy>fryzek</cp:lastModifiedBy>
  <cp:lastPrinted>2008-10-22T12:43:00Z</cp:lastPrinted>
  <dcterms:modified xsi:type="dcterms:W3CDTF">2010-10-11T07:57:00Z</dcterms:modified>
  <cp:revision>10</cp:revision>
  <dc:subject/>
  <dc:title>P E R I O D I C K Á   Z P R Á V A</dc:title>
</cp:coreProperties>
</file>