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Příloha č. 4</w:t>
      </w:r>
    </w:p>
    <w:p>
      <w:pPr>
        <w:pStyle w:val="Zkladntext2"/>
        <w:spacing w:before="0" w:after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6"/>
        <w:rPr>
          <w:sz w:val="32"/>
        </w:rPr>
      </w:pPr>
      <w:r>
        <w:rPr>
          <w:sz w:val="32"/>
        </w:rPr>
        <w:t>D O P O R U Č E N Ý   Z P Ů S O B   Ř A Z E N Í   O B S A H U</w:t>
      </w:r>
    </w:p>
    <w:p>
      <w:pPr>
        <w:pStyle w:val="Heading7"/>
        <w:rPr/>
      </w:pPr>
      <w:r>
        <w:rPr/>
        <w:t>N A B Í D K Y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pro zakázku č. 09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 xml:space="preserve">Dodávka propagačních předmětů pro proje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7363" w:type="dxa"/>
        <w:jc w:val="left"/>
        <w:tblInd w:w="106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4"/>
        <w:gridCol w:w="4238"/>
        <w:gridCol w:w="2001"/>
      </w:tblGrid>
      <w:tr>
        <w:trPr>
          <w:trHeight w:val="7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řadové číslo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části nabídky požadované zákonem nebo zadavatelem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 přílohy dle zadávací dokumentace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lněný krycí li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stné prohlášení ke splnění ostatních základních kvalifikačních předpokladů (včetně spotřební daně)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estné prohlášení o vázanosti uchazeče nabídkou po celou dobu zadávací lhůty 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riginál, nebo úředně ověřená kopie výpisu z obchodního rejstříku (pokud je uchazeč v OR zapsán)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lad o oprávnění k podnikání (živnostenský list/ listy, zakládací listina)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a podepsané návrhy rámcové smlouvy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ižší specifikace a nabídka uchazeče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ind w:right="98" w:hanging="0"/>
        <w:jc w:val="both"/>
        <w:rPr>
          <w:rFonts w:ascii="Arial" w:hAnsi="Arial" w:eastAsia="Arial" w:cs="Arial"/>
          <w:bCs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27:00Z</dcterms:created>
  <dc:creator>Nemo</dc:creator>
  <dc:description/>
  <cp:keywords/>
  <dc:language>en-US</dc:language>
  <cp:lastModifiedBy>abeceda04</cp:lastModifiedBy>
  <cp:lastPrinted>2010-05-14T18:37:00Z</cp:lastPrinted>
  <dcterms:modified xsi:type="dcterms:W3CDTF">2010-10-09T07:10:00Z</dcterms:modified>
  <cp:revision>6</cp:revision>
  <dc:subject/>
  <dc:title>Příloha č</dc:title>
</cp:coreProperties>
</file>