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  <w:t>Příloha č. 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K R Y C Í   L I S T   N A B Í D K 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8"/>
          <w:szCs w:val="28"/>
        </w:rPr>
        <w:t>pro zakázku č. 09/2010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 xml:space="preserve">Dodávka propagačních předmětů pro projek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</w:r>
    </w:p>
    <w:tbl>
      <w:tblPr>
        <w:tblW w:w="9540" w:type="dxa"/>
        <w:jc w:val="left"/>
        <w:tblInd w:w="-5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420"/>
        <w:gridCol w:w="6120"/>
      </w:tblGrid>
      <w:tr>
        <w:trPr>
          <w:trHeight w:val="90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chodní firma / název / uchazeče</w:t>
            </w:r>
          </w:p>
        </w:tc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ídlo uchazeče (adresa)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a pro poštovní styk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ontaktní osoba ve věci zakázky, emailová adresa, kontaktní adresa, telefon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ávní forma uchazeče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ww stránky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, DIČ uchazeče (bylo-li přiděleno)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funkce statutárního orgánu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, příjmení a podpis osoby oprávněné jednat jménem či za uchazeče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276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a razítko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1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0"/>
        <w:szCs w:val="24"/>
      </w:rPr>
    </w:pPr>
    <w:r>
      <w:rPr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jc w:val="center"/>
      <w:outlineLvl w:val="5"/>
    </w:pPr>
    <w:rPr>
      <w:rFonts w:ascii="Arial" w:hAnsi="Arial" w:cs="Arial"/>
      <w:b/>
      <w:bCs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vbloku">
    <w:name w:val="Text v bloku"/>
    <w:basedOn w:val="Normal"/>
    <w:qFormat/>
    <w:pPr>
      <w:ind w:left="-142" w:right="-82" w:hanging="0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08:26:00Z</dcterms:created>
  <dc:creator>Nemo</dc:creator>
  <dc:description/>
  <cp:keywords/>
  <dc:language>en-US</dc:language>
  <cp:lastModifiedBy>sim</cp:lastModifiedBy>
  <dcterms:modified xsi:type="dcterms:W3CDTF">2010-09-17T08:26:00Z</dcterms:modified>
  <cp:revision>2</cp:revision>
  <dc:subject/>
  <dc:title>Krycí list nabídky pro veřejnou zakázku</dc:title>
</cp:coreProperties>
</file>