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u w:val="single"/>
        </w:rPr>
      </w:pPr>
      <w:r>
        <w:rPr>
          <w:u w:val="single"/>
        </w:rPr>
        <w:t>Příloha č. 1 k Výzvě k podání nabíd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4"/>
        </w:rPr>
      </w:pPr>
      <w:r>
        <w:rPr>
          <w:b/>
        </w:rPr>
        <w:t xml:space="preserve">Název projektu: </w:t>
        <w:tab/>
        <w:tab/>
        <w:tab/>
      </w:r>
      <w:r>
        <w:rPr>
          <w:spacing w:val="4"/>
        </w:rPr>
        <w:t>AGENT</w:t>
      </w:r>
    </w:p>
    <w:p>
      <w:pPr>
        <w:pStyle w:val="Normal"/>
        <w:rPr/>
      </w:pPr>
      <w:r>
        <w:rPr>
          <w:b/>
        </w:rPr>
        <w:t xml:space="preserve">Registrační číslo projektu: </w:t>
        <w:tab/>
        <w:tab/>
      </w:r>
      <w:r>
        <w:rPr/>
        <w:t>C</w:t>
      </w:r>
      <w:r>
        <w:rPr>
          <w:spacing w:val="4"/>
        </w:rPr>
        <w:t>Z.1.07/2.4.00/12.0097</w:t>
      </w:r>
    </w:p>
    <w:p>
      <w:pPr>
        <w:pStyle w:val="Normal"/>
        <w:rPr>
          <w:b/>
          <w:b/>
          <w:spacing w:val="4"/>
        </w:rPr>
      </w:pPr>
      <w:r>
        <w:rPr>
          <w:b/>
        </w:rPr>
        <w:t xml:space="preserve">Název zakázky: </w:t>
        <w:tab/>
        <w:tab/>
        <w:tab/>
      </w:r>
      <w:r>
        <w:rPr>
          <w:spacing w:val="4"/>
        </w:rPr>
        <w:t>Dodavatel marketingových služeb - projekt AGENT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AG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Projekt na podporu spolupráce VŠB-TUO s průmyslovou a veřejnou sférou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Projekt AGENT si klade za cíl zvýšit vzájemnou spolupráci mezi zapojenými univerzitami a VaV organizací na straně nabídky a podniky a veřejností na straně poptávky a přispět tak k lepšímu přenosu poznatků, znalostí, služeb, výsledků VaV a informací z akademické do průmyslové sfé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kladní informace o projektu</w:t>
      </w:r>
    </w:p>
    <w:p>
      <w:pPr>
        <w:pStyle w:val="Normal"/>
        <w:spacing w:before="120" w:after="0"/>
        <w:jc w:val="both"/>
        <w:rPr/>
      </w:pPr>
      <w:r>
        <w:rPr>
          <w:b/>
        </w:rPr>
        <w:t>Příjemce:</w:t>
      </w:r>
      <w:r>
        <w:rPr/>
        <w:t xml:space="preserve"> Podnikatelský inkubátor  VŠB-TUO </w:t>
      </w:r>
    </w:p>
    <w:p>
      <w:pPr>
        <w:pStyle w:val="Normal"/>
        <w:spacing w:before="120" w:after="0"/>
        <w:jc w:val="both"/>
        <w:rPr/>
      </w:pPr>
      <w:r>
        <w:rPr>
          <w:b/>
        </w:rPr>
        <w:t>Délka trvání projektu:</w:t>
      </w:r>
      <w:r>
        <w:rPr/>
        <w:t xml:space="preserve"> 01/2010 – 12/2012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>Partneři projektu</w:t>
      </w:r>
    </w:p>
    <w:p>
      <w:pPr>
        <w:pStyle w:val="Normal"/>
        <w:spacing w:before="120" w:after="0"/>
        <w:jc w:val="both"/>
        <w:rPr/>
      </w:pPr>
      <w:r>
        <w:rPr/>
        <w:t xml:space="preserve">Finanční partneři   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ravská univerzita v Ostrav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lezská univerzita v Opavě 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iverzita Tomáše Bati ve Zlíně   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stav geoniky Akademie věd ČR, v.v.i.</w:t>
      </w:r>
    </w:p>
    <w:p>
      <w:pPr>
        <w:pStyle w:val="Normal"/>
        <w:spacing w:before="120" w:after="0"/>
        <w:jc w:val="both"/>
        <w:rPr/>
      </w:pPr>
      <w:r>
        <w:rPr/>
        <w:t>Nefinanční partneř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gentura pro regionální rozvoj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ajská hospodářská komora MS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družení pro rozvoj MS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rodní strojírenský klas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ěcný popis projek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rStyle w:val="StrongEmphasis"/>
        </w:rPr>
        <w:t>Cíle projektu</w:t>
      </w:r>
    </w:p>
    <w:p>
      <w:pPr>
        <w:pStyle w:val="Normal"/>
        <w:spacing w:before="120" w:after="0"/>
        <w:jc w:val="both"/>
        <w:rPr>
          <w:spacing w:val="-4"/>
        </w:rPr>
      </w:pPr>
      <w:r>
        <w:rPr>
          <w:spacing w:val="-4"/>
        </w:rPr>
        <w:t>Hlavním cílem projektu je zabezpečit pomocí partnerské sítě efektivní propojení nabídky odborných technických služeb partnerských univerzit a VaV pracovišť s poptávkou podnikatelského a veřejného sektoru tak, aby docházelo k přínosnému přenosu informací a následnému posílení využití komerčního potenciálu univerzit a VaV organizací. Vzniklé nástroje, zavedené v rámci projektu do procesu transferu technologií a znalostí jednotlivých partnerů, významně podpoří inovační proces jako celek. Dílčími cíli projektu jso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</w:rPr>
        <w:t>zvýšení vzdělání zástupců cílových skupin v klíčových dovednostech a znalostech pro spolupráci s </w:t>
      </w:r>
      <w:r>
        <w:rPr/>
        <w:t xml:space="preserve">průmyslovou a veřejnou sférou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efektivnění propagace odborných, VaV a dalších aktivit a činností jednotlivých pracovišť/ústavů/fakul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měna informací a transfer znalostí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ernizace, rozšíření a zatraktivnění služeb v oblasti transferu technologií a komercializace implementací modelu technologických skautů a kontaktních manažerů a vybudováním interaktivního portál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Klíčové aktivity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tvoření komunikační a interaktivní platformy, </w:t>
      </w:r>
    </w:p>
    <w:p>
      <w:pPr>
        <w:pStyle w:val="Normal"/>
        <w:numPr>
          <w:ilvl w:val="0"/>
          <w:numId w:val="6"/>
        </w:numPr>
        <w:jc w:val="both"/>
        <w:rPr>
          <w:spacing w:val="-4"/>
        </w:rPr>
      </w:pPr>
      <w:r>
        <w:rPr>
          <w:spacing w:val="-4"/>
        </w:rPr>
        <w:t xml:space="preserve">vznik a podpora kontaktního místa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4"/>
        </w:rPr>
        <w:t>vzdělávací a školící aktivity vedoucí ke zvýšení vzájemné spolupráce mezi univerzitami a výzkumnou institucí a podniky a veřejností.</w:t>
      </w:r>
    </w:p>
    <w:p>
      <w:pPr>
        <w:pStyle w:val="Normal"/>
        <w:jc w:val="both"/>
        <w:rPr>
          <w:rStyle w:val="StrongEmphasis"/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Očekávané výstupy projektu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vytvoření modelu technologických skautů (TS) a kontaktních manažerů (KM) včetně vytváření prostředí a nástrojů pro následnou implementaci tohoto modelu do vnitřního řádu zapojených univerzit (27 technologických skautů a 2 kontaktní manažeři), 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vznik komunikační a informační platformy (sítě), kterou budou reprezentovat jednotliví technologičtí skauti a kontaktní manažeři, 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uspořádání 4 workshopů pro cca 40-50 lidí, 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zpracování nabídkových profilů (60-80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 xml:space="preserve">vytvoření základní marketingové koncepce a identity projektu, vypracování marketingové studie a vytvoření propagačních materiálů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 xml:space="preserve">40 nově zprostředkovaných operací vedoucích ke spolupráci firem, veřejných institucí s univerzitami, případně k nalezení vhodného partnera pro interdisciplinární projekty univerzi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 xml:space="preserve">vybudování informačního, nabídkového a poptávkového portálu AGENT, který bude sloužit k vzájemné komunikaci a spolupráci mezi zapojenými univerzitami a výzkumnou organizací na straně nabídky a podniky a veřejností na straně poptávky, 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uspořádání 8 kulatých stolů pro cca 20-30 lidí, </w:t>
      </w:r>
    </w:p>
    <w:p>
      <w:pPr>
        <w:pStyle w:val="Normal"/>
        <w:numPr>
          <w:ilvl w:val="0"/>
          <w:numId w:val="3"/>
        </w:numPr>
        <w:jc w:val="both"/>
        <w:rPr>
          <w:spacing w:val="-4"/>
        </w:rPr>
      </w:pPr>
      <w:r>
        <w:rPr>
          <w:spacing w:val="-4"/>
        </w:rPr>
        <w:t xml:space="preserve">absolvování 10 krátkodobých pracovních stáží pro zájemce z řad technologických skautů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 xml:space="preserve">realizace 12 skupinových kurzů po 10 lidech, zaměřené na 4 tematické oblasti rozvoje manažerských, komunikačních a prezentačních dovedností, které posílí osobnostní a manažerskou stránku technologických skautů pro lepší a efektivnější spolupráci s podniky a praxí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</w:rPr>
        <w:t>organizace výjezdního teambuildingu, tzn. kurzu týmového rozvoje, který  povede k rozvoji komunikace a zdokonalování se ve využívání tvůrčí týmové práce, k utváření osobních vazeb a kontaktů a k rozvoji výkonového potenciálu členů sítě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Courier New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4:00Z</dcterms:created>
  <dc:creator>klimovae</dc:creator>
  <dc:description/>
  <dc:language>en-US</dc:language>
  <cp:lastModifiedBy>PC11-PC</cp:lastModifiedBy>
  <cp:lastPrinted>2010-09-15T12:36:00Z</cp:lastPrinted>
  <dcterms:modified xsi:type="dcterms:W3CDTF">2010-10-11T13:34:00Z</dcterms:modified>
  <cp:revision>2</cp:revision>
  <dc:subject/>
  <dc:title/>
</cp:coreProperties>
</file>