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Příloha č. 2 výzvy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ÝBĚROVÉ ŘÍZENÍ NA VYBAVENÍ TRENAŽÉRŮ ZDRAVOTNICKÝM MATERIÁLEM A POMŮCKAMI (004)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pecifikace položek k rozpočtu projek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4095"/>
        <w:gridCol w:w="765"/>
        <w:gridCol w:w="1080"/>
        <w:gridCol w:w="1080"/>
        <w:gridCol w:w="900"/>
        <w:gridCol w:w="900"/>
        <w:gridCol w:w="1260"/>
        <w:gridCol w:w="1260"/>
      </w:tblGrid>
      <w:tr>
        <w:trPr/>
        <w:tc>
          <w:tcPr>
            <w:tcW w:w="1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Dlouhodobý nehmotný majetek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ožk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ifikac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čet M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vč. DPH za j. max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celkem vč. DPH ma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za 1 ks bez D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za 1 ks vč.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celkem bez 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celkem vč.  DP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hradní materiál k figuríně (kůže, kosti, žíly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ělá krev 50ml AKO 2802 – 25 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ní materiál kůže k odběrové paži JAKO 2801 – 1 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hradní materiál žily k odběrové paži JAKO 2803 balení po 5 ks – 5 bale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hradní sada kůže a žil LFO0986 – 1 bale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sz w:val="20"/>
                <w:szCs w:val="20"/>
              </w:rPr>
              <w:t>Náhradní sada kostí LFO1109 baleno po 10 ks – 1 balen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b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0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 000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isté substance-léčiv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miloride HCl, 10 m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Carbamazepin, 50 m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(1)-cotinine, 100 m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kumarol, 100 m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hydrocodein bitartarete, 50 m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icotine (1 mgl v 1 ml metanol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olanzap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*oxycodone HCl, 25 m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*quetiap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alvinorin A, 10 m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thipental (1 mg v 1 m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iperid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b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000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isté substance – jin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olap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misar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ar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sartan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300,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000,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hoty dámsk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lová bar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00,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hoty pánsk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lová bar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00,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pic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norázová čepice, balení po 50 k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00,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ýl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brýle, plas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b/>
      <w:bCs/>
      <w:sz w:val="27"/>
      <w:szCs w:val="27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8:00Z</dcterms:created>
  <dc:creator>Odbor Informatiky</dc:creator>
  <dc:description/>
  <cp:keywords/>
  <dc:language>en-US</dc:language>
  <cp:lastModifiedBy>Jana Senftová</cp:lastModifiedBy>
  <cp:lastPrinted>2010-10-22T09:08:00Z</cp:lastPrinted>
  <dcterms:modified xsi:type="dcterms:W3CDTF">2010-10-22T07:58:00Z</dcterms:modified>
  <cp:revision>5</cp:revision>
  <dc:subject/>
  <dc:title>Specifikace položek k rozpočtu projektu</dc:title>
</cp:coreProperties>
</file>