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Příloha č.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 R Y C Í   L I S T   N A B Í D K 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 zakázku č. 10/20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553"/>
      </w:tblGrid>
      <w:tr>
        <w:trPr>
          <w:trHeight w:val="562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ajištění workshopů pro projekt „Čtenářská gramotnost a projektové vyučování“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20"/>
        <w:gridCol w:w="13"/>
        <w:gridCol w:w="6107"/>
        <w:gridCol w:w="13"/>
      </w:tblGrid>
      <w:tr>
        <w:trPr>
          <w:trHeight w:val="58" w:hRule="atLeast"/>
        </w:trPr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 Unicode MS"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chodní firma / název / uchazeč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uchazeče (adresa)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a pro poštovní styk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aktní osoba ve věci zakázky, emailová adresa, kontaktní adresa, telefon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vní forma uchazeče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ww stránky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, DIČ uchazeče (bylo-li přiděleno)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funkce statutárního orgánu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, příjmení a podpis osoby oprávněné jednat jménem či za uchazeče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a razítko</w:t>
            </w:r>
          </w:p>
        </w:tc>
        <w:tc>
          <w:tcPr>
            <w:tcW w:w="6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4"/>
      </w:rPr>
    </w:pPr>
    <w:r>
      <w:rPr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vbloku">
    <w:name w:val="Text v bloku"/>
    <w:basedOn w:val="Normal"/>
    <w:qFormat/>
    <w:pPr>
      <w:ind w:left="-142" w:right="-82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59:00Z</dcterms:created>
  <dc:creator>Nemo</dc:creator>
  <dc:description/>
  <cp:keywords/>
  <dc:language>en-US</dc:language>
  <cp:lastModifiedBy>sim</cp:lastModifiedBy>
  <dcterms:modified xsi:type="dcterms:W3CDTF">2010-11-08T08:59:00Z</dcterms:modified>
  <cp:revision>2</cp:revision>
  <dc:subject/>
  <dc:title>Krycí list nabídky pro veřejnou zakázku</dc:title>
</cp:coreProperties>
</file>