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A D Á V A C Í   D O K U M E N T A C 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48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48"/>
        </w:rPr>
        <w:t>zakázka č. 10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Zajištění workshopů pro projekt „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zadavatel:</w:t>
      </w:r>
      <w:r>
        <w:rPr>
          <w:rFonts w:cs="Arial" w:ascii="Arial" w:hAnsi="Arial"/>
          <w:sz w:val="20"/>
          <w:szCs w:val="36"/>
        </w:rPr>
        <w:t xml:space="preserve"> ABECEDA, občanské sdruž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odpovědná osoba</w:t>
      </w:r>
      <w:r>
        <w:rPr>
          <w:rFonts w:cs="Arial" w:ascii="Arial" w:hAnsi="Arial"/>
          <w:sz w:val="20"/>
          <w:szCs w:val="36"/>
        </w:rPr>
        <w:t>: Mgr. Radek Sárközi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kontaktní osoba:</w:t>
      </w:r>
      <w:r>
        <w:rPr>
          <w:rFonts w:cs="Arial" w:ascii="Arial" w:hAnsi="Arial"/>
          <w:sz w:val="20"/>
          <w:szCs w:val="36"/>
        </w:rPr>
        <w:t xml:space="preserve"> Ferdinand Hrdlička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tel.:</w:t>
      </w:r>
      <w:r>
        <w:rPr>
          <w:rFonts w:cs="Arial" w:ascii="Arial" w:hAnsi="Arial"/>
          <w:sz w:val="20"/>
          <w:szCs w:val="36"/>
        </w:rPr>
        <w:t xml:space="preserve"> 777 799 624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e-mail:</w:t>
      </w:r>
      <w:r>
        <w:rPr>
          <w:rFonts w:cs="Arial" w:ascii="Arial" w:hAnsi="Arial"/>
          <w:sz w:val="20"/>
          <w:szCs w:val="36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36"/>
          </w:rPr>
          <w:t>hrdlicka.ferdinand@abeceda-os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bsah zadávací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80"/>
        <w:gridCol w:w="7873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ové číslo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oddílu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áze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kladní údaje 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c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ntakt</w:t>
            </w:r>
            <w:r>
              <w:rPr>
                <w:rFonts w:cs="Arial" w:ascii="Arial" w:hAnsi="Arial"/>
              </w:rPr>
              <w:t>ní osoba</w:t>
            </w:r>
            <w:r>
              <w:rPr>
                <w:rFonts w:cs="Arial" w:ascii="Arial" w:hAnsi="Arial"/>
              </w:rPr>
              <w:t xml:space="preserve"> pro zasílání nabíd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atum vyhlášení </w:t>
            </w:r>
            <w:r>
              <w:rPr>
                <w:rFonts w:cs="Arial" w:ascii="Arial" w:hAnsi="Arial"/>
              </w:rPr>
              <w:t>výběrového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ruh </w:t>
            </w:r>
            <w:r>
              <w:rPr>
                <w:rFonts w:cs="Arial" w:ascii="Arial" w:hAnsi="Arial"/>
              </w:rPr>
              <w:t>výběrového</w:t>
            </w:r>
            <w:r>
              <w:rPr>
                <w:rFonts w:cs="Arial" w:ascii="Arial" w:hAnsi="Arial"/>
              </w:rPr>
              <w:t xml:space="preserve">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mět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</w:t>
            </w:r>
            <w:r>
              <w:rPr>
                <w:rFonts w:cs="Arial" w:ascii="Arial" w:hAnsi="Arial"/>
              </w:rPr>
              <w:t>ky</w:t>
            </w:r>
            <w:r>
              <w:rPr>
                <w:rFonts w:cs="Arial" w:ascii="Arial" w:hAnsi="Arial"/>
              </w:rPr>
              <w:t xml:space="preserve"> na způsob zpracování nabídkové cen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pokládaná výše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racování nabíd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ůsob, doba a místo podání nabídek</w:t>
            </w:r>
            <w:r>
              <w:rPr>
                <w:rFonts w:cs="Arial" w:ascii="Arial" w:hAnsi="Arial"/>
              </w:rPr>
              <w:t>, otevírání obál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ky na prokázání splnění základní a profesní kvalifikace uchazeč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dnoce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lně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statní ujedná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datečné dotazy k zadá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ílohy zadávací dokumenta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5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>
                <w:highlight w:val="lightGray"/>
              </w:rPr>
              <w:t>Název zakázky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jištění workshopů pro projekt „Čtenářská gramotnost a projektové vyučování“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.1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Základní údaje o zakázce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občanské sdruže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a Nejedlého 2877, 434 01  Most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orgán (předseda)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gr. Radek Sárközi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, fax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52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rkozi.radek@abeceda-os.cz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tenářská gramotnost a projektové vyučová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. číslo projektu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.1.07/1.1.00/08.0008</w:t>
            </w:r>
          </w:p>
        </w:tc>
      </w:tr>
    </w:tbl>
    <w:p>
      <w:pPr>
        <w:pStyle w:val="Normal"/>
        <w:spacing w:before="0" w:after="0"/>
        <w:rPr/>
      </w:pPr>
      <w:r>
        <w:rPr/>
        <w:t>2.2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33"/>
      </w:tblGrid>
      <w:tr>
        <w:trPr>
          <w:trHeight w:val="309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32"/>
              </w:rPr>
              <w:t>Kontaktní osoba pro zasílání nabídek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Kontaktní osoba zadavatele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hrdlicka.ferdinand@abeceda-os.cz</w:t>
              </w:r>
            </w:hyperlink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2.3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3"/>
        <w:gridCol w:w="5220"/>
      </w:tblGrid>
      <w:tr>
        <w:trPr>
          <w:trHeight w:val="315" w:hRule="atLeas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vyhl</w:t>
            </w:r>
            <w:r>
              <w:rPr>
                <w:rFonts w:cs="Arial" w:ascii="Arial" w:hAnsi="Arial"/>
                <w:b/>
                <w:bCs/>
              </w:rPr>
              <w:t>áš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výběrového řízení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. listopadu 2010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2.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22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ruh výběrového řízení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Zakázka malého rozsahu na službu, kterou zadavatel zadává mimo režim zákona č. 137/2006 Sb., o veřejných zakázkách, ve znění pozdějších předpisů (dále jen „zákon“) dle § 18 odst. 3 zákona</w:t>
            </w:r>
          </w:p>
        </w:tc>
      </w:tr>
    </w:tbl>
    <w:p>
      <w:pPr>
        <w:pStyle w:val="Normal"/>
        <w:spacing w:before="0" w:after="0"/>
        <w:rPr/>
      </w:pPr>
      <w:r>
        <w:rPr/>
        <w:t>3</w:t>
      </w:r>
    </w:p>
    <w:tbl>
      <w:tblPr>
        <w:tblW w:w="955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5"/>
        <w:gridCol w:w="13"/>
        <w:gridCol w:w="5129"/>
        <w:gridCol w:w="13"/>
      </w:tblGrid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ind w:right="527" w:hanging="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edmět zakázky</w:t>
            </w:r>
          </w:p>
        </w:tc>
      </w:tr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2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mětem zakázky je organizace zajištění výjezdních workshopů – služby ubytovací, stravovací a pronájem prostor včetně potřebné techniky – bližší specifikace v příloze č. 1 – Bližší specifikace a nabídka uchazeče.</w:t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9"/>
              <w:spacing w:before="0" w:after="200"/>
              <w:rPr/>
            </w:pPr>
            <w:r>
              <w:rPr/>
              <w:t>Požadavky na varianty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Nep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ipou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ě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se variantn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í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alší informace</w:t>
            </w:r>
          </w:p>
        </w:tc>
        <w:tc>
          <w:tcPr>
            <w:tcW w:w="5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a je financována z prostředků ESF a státního rozpočtu ČR prostřednictvím Operačního programu Vzdělávání pro konkurenceschopnost.</w:t>
            </w:r>
          </w:p>
        </w:tc>
      </w:tr>
    </w:tbl>
    <w:p>
      <w:pPr>
        <w:pStyle w:val="Normal"/>
        <w:spacing w:before="0" w:after="0"/>
        <w:rPr/>
      </w:pPr>
      <w:r>
        <w:rPr/>
        <w:t>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z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ů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b 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en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 ce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vedena v CZ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 hodnocení bude použita cena bez DP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vena jako maximální, v ní zahrnuty veškeré náklady uchazeče spojené s plněním zakázky</w:t>
            </w:r>
          </w:p>
        </w:tc>
      </w:tr>
    </w:tbl>
    <w:p>
      <w:pPr>
        <w:pStyle w:val="Normal"/>
        <w:spacing w:before="0" w:after="0"/>
        <w:rPr/>
      </w:pPr>
      <w:r>
        <w:rPr/>
        <w:t>5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32"/>
        <w:gridCol w:w="6421"/>
      </w:tblGrid>
      <w:tr>
        <w:trPr>
          <w:trHeight w:val="36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ř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dpokl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ý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 zakázky bez DPH (s DPH 20%)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.000,- Kč bez DPH (336.000,- Kč s DPH 20%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6.1</w:t>
      </w:r>
    </w:p>
    <w:tbl>
      <w:tblPr>
        <w:tblW w:w="956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  <w:gridCol w:w="10"/>
      </w:tblGrid>
      <w:tr>
        <w:trPr>
          <w:trHeight w:val="30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prac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 xml:space="preserve">loha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. 8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vin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loh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racovaná příloha č. 8</w:t>
            </w:r>
          </w:p>
          <w:p>
            <w:pPr>
              <w:pStyle w:val="Normal"/>
              <w:spacing w:before="0" w:after="0"/>
              <w:ind w:left="3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Čestné prohlášení</w:t>
            </w:r>
            <w:r>
              <w:rPr>
                <w:rFonts w:cs="Arial" w:ascii="Arial" w:hAnsi="Arial"/>
                <w:bCs/>
                <w:szCs w:val="18"/>
              </w:rPr>
              <w:t xml:space="preserve"> o vázanosti uchazeče nabídkou po celou dobu zadávací lhůty (příloha č. 6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Čestné prohlášení </w:t>
            </w:r>
            <w:r>
              <w:rPr>
                <w:rFonts w:cs="Arial" w:ascii="Arial" w:hAnsi="Arial"/>
                <w:bCs/>
              </w:rPr>
              <w:t>o splnění základních kvalifikačních předpokladů dle § 53 zákona 137/2006 sb. (příloha č. 7)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20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ýpis z obchodního rejstříku</w:t>
            </w:r>
            <w:r>
              <w:rPr>
                <w:rFonts w:cs="Arial" w:ascii="Arial" w:hAnsi="Arial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klad prokazující příslušné živnostenské oprávnění či licenci</w:t>
            </w:r>
            <w:r>
              <w:rPr>
                <w:rFonts w:cs="Arial" w:ascii="Arial" w:hAnsi="Arial"/>
              </w:rPr>
              <w:t>, resp. doklad o oprávnění k podnikání podle zvláštních předpisů v rozsahu odpovídající předmětu zakázk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rycí list nabídky </w:t>
            </w:r>
            <w:r>
              <w:rPr>
                <w:rFonts w:cs="Arial" w:ascii="Arial" w:hAnsi="Arial"/>
              </w:rPr>
              <w:t>(příloha č. 3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ávrh smlouvy ve dvou vyhotoveních </w:t>
            </w:r>
            <w:r>
              <w:rPr>
                <w:rFonts w:cs="Arial" w:ascii="Arial" w:hAnsi="Arial"/>
                <w:bCs/>
              </w:rPr>
              <w:t>podepsaných statutárním zástupcem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Osta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av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klady či prohlášení, u nichž je vyžadován podpis uchazeče, musí být podepsány statutárním orgánem uchazeče nebo osobou oprávněnou jednat za uchazeče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předkládá podepsané návrhy smlouvy. Uchazeč uvede kontaktní osobu ve věci podání nabídky včetně kontaktních údajů.</w:t>
            </w:r>
          </w:p>
        </w:tc>
      </w:tr>
      <w:tr>
        <w:trPr>
          <w:trHeight w:val="4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pustný jazyk zpracování nabídk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ština</w:t>
            </w:r>
          </w:p>
        </w:tc>
      </w:tr>
    </w:tbl>
    <w:p>
      <w:pPr>
        <w:pStyle w:val="Normal"/>
        <w:spacing w:before="0" w:after="0"/>
        <w:rPr/>
      </w:pPr>
      <w:r>
        <w:rPr/>
        <w:t>6.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ůsob, doba a místo podání nabídek, otevírání obálek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hůta podávání nabíd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jpozději do 3. prosince 2010 16.30 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Nabídky doručené po uplynutí lhůty pro podání nabídek pověřená osoba neotevírá. Zadavatel o této skutečnosti bezodkladně vyrozumí uchazeče.</w:t>
            </w:r>
          </w:p>
          <w:p>
            <w:pPr>
              <w:pStyle w:val="Normal"/>
              <w:spacing w:before="0" w:after="0"/>
              <w:ind w:left="-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ující je datum a čas doručení nabídky, nikoli její odeslání.</w:t>
            </w:r>
          </w:p>
        </w:tc>
      </w:tr>
      <w:tr>
        <w:trPr>
          <w:trHeight w:val="596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ín otevírání obál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since 2010</w:t>
            </w:r>
          </w:p>
        </w:tc>
      </w:tr>
      <w:tr>
        <w:trPr>
          <w:trHeight w:val="67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pod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ouze </w:t>
            </w:r>
            <w:r>
              <w:rPr>
                <w:rFonts w:cs="Arial" w:ascii="Arial" w:hAnsi="Arial"/>
                <w:b/>
                <w:bCs/>
              </w:rPr>
              <w:t>písemnou formou – doporučeně</w:t>
            </w:r>
            <w:r>
              <w:rPr>
                <w:rFonts w:cs="Arial" w:ascii="Arial" w:hAnsi="Arial"/>
              </w:rPr>
              <w:t xml:space="preserve"> na adresu: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Abeceda, občanské sdružení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ta Nejedlého 2877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434 01 Mo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álka s nabídkou bude označena nápise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272" w:type="dxa"/>
              <w:jc w:val="left"/>
              <w:tblInd w:w="11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72"/>
            </w:tblGrid>
            <w:tr>
              <w:trPr/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EOTEVÍRAT!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Zakázka č. 10/2010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Zajištění workshopů pro projekt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„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Čtenářská gramotnost a projektové vyučování“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7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72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pro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profes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kvalifikace uchazeče 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kvalifikační př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3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Čestné prohlášení uchazeče o splnění podmínek §53 zákona č. 137/2006 Sb., o veřejných zakázkách (příloha č. 7)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rofes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kvalifika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4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</w:rPr>
              <w:t>Výpis z obchodního rejstříku, pokud je v něm zapsán, či výpis z jiné obdobné evidence, pokud</w:t>
            </w:r>
            <w:r>
              <w:rPr>
                <w:rFonts w:cs="Arial" w:ascii="Arial" w:hAnsi="Arial"/>
                <w:sz w:val="22"/>
              </w:rPr>
              <w:t xml:space="preserve"> je v ní zapsán (ne starší 90 dní)</w:t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enou kopii dokladu o oprávnění k podnikání v předmětné oblasti zakázky (ne starší 90 dní)</w:t>
            </w:r>
          </w:p>
        </w:tc>
      </w:tr>
    </w:tbl>
    <w:p>
      <w:pPr>
        <w:pStyle w:val="Normal"/>
        <w:spacing w:before="0" w:after="0"/>
        <w:rPr/>
      </w:pPr>
      <w:r>
        <w:rPr/>
        <w:t>8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dnoce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Hodnotící kri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ium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ubytování za osobu a noc – váha 5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ena pronájmu prostor pro workshopy – váha 1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 xml:space="preserve">Cena stravování za osobu a den </w:t>
            </w:r>
            <w:r>
              <w:rPr>
                <w:rFonts w:cs="Arial" w:ascii="Arial" w:hAnsi="Arial"/>
              </w:rPr>
              <w:t>– váha 10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Arial" w:ascii="Arial" w:hAnsi="Arial"/>
              </w:rPr>
              <w:t>Kvalita a rozsah poskytovaných služeb – váha 30%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hodnoce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Cena ubytování za osobu a noc</w:t>
            </w:r>
            <w:r>
              <w:rPr>
                <w:rFonts w:cs="Arial" w:ascii="Arial" w:hAnsi="Arial"/>
                <w:b/>
                <w:bCs/>
                <w:iCs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ubytování při daných parametrech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5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pronájmu prostor pro workshopy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pronájmu prostor vhodných pro konání 2denních workshopů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stravování za osobu a den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za stravování po dobu konání workshopů, dle požadavků zadavatele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Kvalita a rozsah poskytovaných služeb</w:t>
            </w:r>
            <w:r>
              <w:rPr>
                <w:rFonts w:cs="Arial" w:ascii="Arial" w:hAnsi="Arial"/>
                <w:b/>
                <w:bCs/>
                <w:iCs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 xml:space="preserve">Rozumí se dokument, který popíše celkovou nabídku a přístup dodavatele k plnění předmětu veřejné zakázky. Hodnocen bude zejména popis ubytovacích, stravovacích a organizačních služeb a časová flexibilita. Pro hodnocení bude použita bodová stupnice 1 až 100. Nejvhodnější nabídce bude přiřazena hodnota 100 bodů. Pověřená osoba je povinna své hodnocení zdůvodnit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</w:t>
            </w:r>
            <w:r>
              <w:rPr>
                <w:rFonts w:cs="Arial" w:ascii="Arial" w:hAnsi="Arial"/>
                <w:bCs/>
                <w:iCs/>
              </w:rPr>
              <w:t>Hodnocená nabídk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3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 xml:space="preserve">Nejvýhodnější nabídka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Vážené bodové zisky za všechna hodnocená kritéria se se</w:t>
            </w:r>
            <w:r>
              <w:rPr>
                <w:rFonts w:eastAsia="TimesNewRoman;MS Mincho" w:cs="Arial" w:ascii="Arial" w:hAnsi="Arial"/>
              </w:rPr>
              <w:t>č</w:t>
            </w:r>
            <w:r>
              <w:rPr>
                <w:rFonts w:cs="Arial" w:ascii="Arial" w:hAnsi="Arial"/>
              </w:rPr>
              <w:t>tou. Nabídka, která získala nejvíce bod</w:t>
            </w:r>
            <w:r>
              <w:rPr>
                <w:rFonts w:eastAsia="TimesNewRoman;MS Mincho" w:cs="Arial" w:ascii="Arial" w:hAnsi="Arial"/>
              </w:rPr>
              <w:t>ů</w:t>
            </w:r>
            <w:r>
              <w:rPr>
                <w:rFonts w:cs="Arial" w:ascii="Arial" w:hAnsi="Arial"/>
              </w:rPr>
              <w:t>, je nabídkou nejvhodnější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szCs w:val="24"/>
              </w:rPr>
              <w:t>Hodnotitel neprovede hodnocení nabídek, pokud by měl hodnotit nabídku pouze jednoho uchazeče (analogicky dle § 79 odst. 6 zákona)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9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ln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 dne uvedeného ve smlouvě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Místo plnění zaká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uvedené ve smlouvě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ro uzav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smlouv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kalendářních dní od vyhlášení výsledků zakázky (Pokud uchazeč neposkytne v této lhůtě dostatečnou součinnost ohledně uzavření smlouvy, může zadavatel zadat zakázku uchazeči, který se umístil na následujícím místě.)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ova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n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e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itosti smlouv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Platební podmín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8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by bude provádět ABECEDA, o. s. na základně faktur vytavených dodavatelem. Faktura bude obsahovat podrobné vyúčtování služeb. Bezhotovostní platba na základě vystaveného daňového dokladu – faktury – splatnost minimálně 15 dní; zadavatel neposkytuje zálohy.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ind w:left="360" w:right="-108" w:hanging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Zadavatel si vyhrazuje právo na dodatečnou úpravu předloženého návrhu smlouvy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ind w:left="360" w:right="-1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zároveň „osobou povinnou spolupůsobit při výkonu finanční kontroly“ ve smyslu § 2, písm. e) zákona č. 320/2001 Sb., o finanční kontrole ve veřejné správě a o změně některých zákonů, ve znění pozdějších předpisů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smlouvě uzavírané s vybraným dodavatelem bude dodavatel zavázán povinností uchovávat doklady související s plněním této zakázky a povinností umožnit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. Dodavatel je povinen dle § 2e zákona č. 320/2001 Sb., o finanční kontrole spolupůsobit při výkonu finanční kontroly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Návrhy smluv musí být podepsány osobu oprávněnou jednat jménem či za uchazeče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Doporučená struktura smlouvy: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kace smluvních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mět smlouvy 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áva a povinnosti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a místo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podmínky</w:t>
            </w:r>
          </w:p>
          <w:p>
            <w:pPr>
              <w:pStyle w:val="Odrky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ostatní ustanovení (vč. kontaktních osob, mlčenlivosti, povinnosti uchovávat doklady související se zakázkou a umožnit přístup k nim)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uvní pokuta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vání smlouvy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ustanovení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0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tní ujednání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adavatel je oprávněn zrušit zakázku malého rozsahu kdykoli do doby uzavření kupní smlouvy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odmítnout všechny předlože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zrušit výběrové řízení bez uvedení důvod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nevrací poda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upřesnit podmínky zakáz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vyloučí ze soutěže uchazeče, jehož nabídka nebude splňovat podmínky stanovené ve výzvě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si může vyžádat od uchazeče písemné doplnění nabídky a ověřit si informace uvedené uchazečem v nabíd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i podáním nabídky nevznikají žádná práva na uzavření smlouvy se zadavatelem. Výběrem nejvhodnější nabídky uchazeči nevzniká právní vztah, zadavatel si vyhrazuje právo jednat o obsahu smluv a upřesnit jejich konečné zn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nemá nárok na úhradu nákladů, které mu vznikly v souvislosti s účastí v soutěž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je oprávněn podepsat smlouvu s uchazečem na dalším místě, pokud vítězný uchazeč neposkytne dostatečnou součinnost při podpisu kupní smlouvy (nepodepíše ji ve lhůtě 15 kalendářních dní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</w:rPr>
              <w:t>Uchazeč se zříká možnosti podávat námitky proti průběhu a výsledkům výběrového říz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dále projednat a upravit platební a jiné podmínky navržené uchazečem v návrzích smluv, které budou nedílnou součástí nabídky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da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otazy k za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Elektronicky na adresu: </w:t>
            </w:r>
            <w:r>
              <w:rPr>
                <w:rFonts w:cs="Arial" w:ascii="Arial" w:hAnsi="Arial"/>
                <w:szCs w:val="20"/>
                <w:u w:val="single"/>
              </w:rPr>
              <w:t>hrdlicka.ferdinand@abeceda-os.cz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Vyplněná příloha č. 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jpozd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  <w:b/>
                <w:bCs/>
              </w:rPr>
              <w:t>ší</w:t>
            </w:r>
            <w:r>
              <w:rPr>
                <w:rFonts w:cs="Arial" w:ascii="Arial" w:hAnsi="Arial"/>
                <w:b/>
                <w:bCs/>
              </w:rPr>
              <w:t xml:space="preserve"> term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n pro zas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5 dní před ukončením lhůty pro podávání nabídek (vyslovený dotaz včetně odpovědi bude zaslán všem uchazečům e-mailem a doporučeně poštou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2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77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ílohy zadávací dokumentac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Bližší specifikace a nabídka uchazeče - dílčí zakázka 1 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stné prohlášení</w:t>
            </w:r>
            <w:r>
              <w:rPr>
                <w:rFonts w:cs="Arial" w:ascii="Arial" w:hAnsi="Arial"/>
              </w:rPr>
              <w:t xml:space="preserve"> o nestrannosti a nepodjatosti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oporučený způsob řazení </w:t>
            </w:r>
            <w:r>
              <w:rPr>
                <w:rFonts w:cs="Arial" w:ascii="Arial" w:hAnsi="Arial"/>
              </w:rPr>
              <w:t xml:space="preserve">obsahu </w:t>
            </w:r>
            <w:r>
              <w:rPr>
                <w:rFonts w:cs="Arial" w:ascii="Arial" w:hAnsi="Arial"/>
              </w:rPr>
              <w:t>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Formulář </w:t>
            </w:r>
            <w:r>
              <w:rPr>
                <w:rFonts w:cs="Arial" w:ascii="Arial" w:hAnsi="Arial"/>
              </w:rPr>
              <w:t>„Dotazy“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Čestné prohlášení o vázanosti uchazeče nabídkou po celou dobu zadávací lhůty 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 o splnění základních kvalifikačních předpokladů dle § 53 zákona 137/2006 sb.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uchazeč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ostě dne 12. listopadu 201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Ferdinand Hrdličk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zástupce o. s. Abeceda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36"/>
        </w:rPr>
      </w:pPr>
      <w:r>
        <w:rPr>
          <w:rFonts w:cs="Arial" w:ascii="Arial" w:hAnsi="Arial"/>
          <w:bCs/>
          <w:sz w:val="2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0025</wp:posOffset>
              </wp:positionH>
              <wp:positionV relativeFrom="paragraph">
                <wp:posOffset>52070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4.1pt;mso-position-vertical-relative:text;margin-left:5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 xml:space="preserve">, </w:t>
    </w:r>
    <w:hyperlink r:id="rId4">
      <w:r>
        <w:rPr>
          <w:rStyle w:val="InternetLink"/>
          <w:rFonts w:cs="Arial" w:ascii="Arial" w:hAnsi="Arial"/>
          <w:bCs/>
          <w:color w:val="000000"/>
          <w:sz w:val="20"/>
          <w:szCs w:val="24"/>
        </w:rPr>
        <w:t>www.abeceda-os.cz</w:t>
      </w:r>
    </w:hyperlink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tfp">
    <w:name w:val="rt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dlicka.ferdinand@abeceda-os.cz" TargetMode="External"/><Relationship Id="rId3" Type="http://schemas.openxmlformats.org/officeDocument/2006/relationships/hyperlink" Target="mailto:hrdlicka.ferdinand@abeceda-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<Relationship Id="rId4" Type="http://schemas.openxmlformats.org/officeDocument/2006/relationships/hyperlink" Target="http://www.abeceda-o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1:00Z</dcterms:created>
  <dc:creator>Nemo</dc:creator>
  <dc:description/>
  <cp:keywords/>
  <dc:language>en-US</dc:language>
  <cp:lastModifiedBy>Renáta Janíková</cp:lastModifiedBy>
  <cp:lastPrinted>2010-07-14T14:54:00Z</cp:lastPrinted>
  <dcterms:modified xsi:type="dcterms:W3CDTF">2010-11-09T10:41:00Z</dcterms:modified>
  <cp:revision>6</cp:revision>
  <dc:subject/>
  <dc:title>Z A D Á V A C Í   D O K U M E N T A C E</dc:title>
</cp:coreProperties>
</file>