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tLeast" w:line="28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 -  Minimální požadovaná konfigurace</w:t>
      </w:r>
    </w:p>
    <w:p>
      <w:pPr>
        <w:pStyle w:val="Odstavecseseznamem"/>
        <w:spacing w:lineRule="atLeast" w:line="28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tLeast" w:line="28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 část: LOW-end 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á sestava : </w:t>
      </w:r>
      <w:r>
        <w:rPr>
          <w:rFonts w:cs="Arial" w:ascii="Arial" w:hAnsi="Arial"/>
          <w:color w:val="000000"/>
          <w:sz w:val="20"/>
          <w:szCs w:val="20"/>
        </w:rPr>
        <w:t xml:space="preserve">výkon min. 130 bodů v testu Sysmark 2007 (osazena </w:t>
      </w:r>
      <w:r>
        <w:rPr>
          <w:rFonts w:cs="Arial" w:ascii="Arial" w:hAnsi="Arial"/>
          <w:sz w:val="20"/>
          <w:szCs w:val="20"/>
        </w:rPr>
        <w:t xml:space="preserve">mobilním </w:t>
      </w:r>
      <w:r>
        <w:rPr>
          <w:rFonts w:cs="Arial" w:ascii="Arial" w:hAnsi="Arial"/>
          <w:color w:val="000000"/>
          <w:sz w:val="20"/>
          <w:szCs w:val="20"/>
        </w:rPr>
        <w:t>CPU)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CD: 15.4" WXGA, LED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měť: 2 GB 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DD: 250 GB 7200 rpm s aktivní ochranou proti poškození dat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GA výstup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cká mechanika: DVD+/-RW DL + software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ní Wi-Fi standardu 802.11 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uetooth 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 klávesnice 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grovaný 1GB/s ethernet adaptér 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ektor pro port replikátor (ne USB)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x USB 2.0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šna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instalovaný OEM OS WINDOWS, min. WINDOWS 7 s možným downgrade na XP SP3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3 roky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část: HIGH-end 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á sestava : </w:t>
      </w:r>
      <w:r>
        <w:rPr>
          <w:rFonts w:cs="Arial" w:ascii="Arial" w:hAnsi="Arial"/>
          <w:color w:val="000000"/>
          <w:sz w:val="20"/>
          <w:szCs w:val="20"/>
        </w:rPr>
        <w:t xml:space="preserve">výkon min. 160 bodů v testu Sysmark 2007 (osazena </w:t>
      </w:r>
      <w:r>
        <w:rPr>
          <w:rFonts w:cs="Arial" w:ascii="Arial" w:hAnsi="Arial"/>
          <w:sz w:val="20"/>
          <w:szCs w:val="20"/>
        </w:rPr>
        <w:t xml:space="preserve">mobilním </w:t>
      </w:r>
      <w:r>
        <w:rPr>
          <w:rFonts w:cs="Arial" w:ascii="Arial" w:hAnsi="Arial"/>
          <w:color w:val="000000"/>
          <w:sz w:val="20"/>
          <w:szCs w:val="20"/>
        </w:rPr>
        <w:t>CPU)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CD: 14.1" WXGA, LED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měť: 4 GB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DD: 250 GB 7200 rpm s aktivní ochranou proti poškození dat</w:t>
      </w:r>
    </w:p>
    <w:p>
      <w:pPr>
        <w:pStyle w:val="Prosttext"/>
        <w:spacing w:lineRule="atLeast" w:line="280"/>
        <w:rPr/>
      </w:pPr>
      <w:r>
        <w:rPr>
          <w:rFonts w:cs="Arial" w:ascii="Arial" w:hAnsi="Arial"/>
          <w:sz w:val="20"/>
          <w:szCs w:val="20"/>
        </w:rPr>
        <w:t>Grafika: integrovaná v chipsetu, podpora dvoumonitorového zobrazování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GA výstup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cká mechanika: DVD+/-RW DL + software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í Wi-Fi standardu 802.11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tooth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 klávesnice 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ovaný 1GB/s ethernet adaptér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ektor pro port replikátor (ne USB)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e z odolné slitiny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tečka Smart card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tečka paměťových karet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: repro + mikrofon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PM chip 1.2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x USB 2.0</w:t>
      </w:r>
    </w:p>
    <w:p>
      <w:pPr>
        <w:pStyle w:val="Prosttext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šna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sz w:val="20"/>
          <w:szCs w:val="20"/>
        </w:rPr>
        <w:t>Možnost dodání notebooku s LCD od 12.1“ do 17“ stejné modelové řady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sz w:val="20"/>
          <w:szCs w:val="20"/>
        </w:rPr>
        <w:t>Jednotné řešení port replikátoru pro nabízené velikostní varianty notebooků</w:t>
      </w:r>
    </w:p>
    <w:p>
      <w:pPr>
        <w:pStyle w:val="TextBody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maximální hmotnost 2,5 kg (u LCD 14,1“) 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instalovaný OEM OS WINDOWS, min. WINDOWS 7 s možným downgrade na XP SP3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3 roky NBD (Next bussiness day)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112510" cy="6477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28:00Z</dcterms:created>
  <dc:creator>topolova</dc:creator>
  <dc:description/>
  <cp:keywords/>
  <dc:language>en-US</dc:language>
  <cp:lastModifiedBy>Klara</cp:lastModifiedBy>
  <dcterms:modified xsi:type="dcterms:W3CDTF">2010-10-25T15:01:00Z</dcterms:modified>
  <cp:revision>7</cp:revision>
  <dc:subject/>
  <dc:title/>
</cp:coreProperties>
</file>