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Technická specifikace předmětu plnění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.</w:t>
      </w:r>
      <w:r>
        <w:rPr/>
        <w:t xml:space="preserve"> </w:t>
      </w:r>
      <w:r>
        <w:rPr>
          <w:b/>
        </w:rPr>
        <w:t>Hardwa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nteraktivní tabule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Úhlopříčka min. 200 cm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vládání pasivními (bezbateriovými) per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lnohodnotné ovládání PC (nahrazení všech funkcí myši)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Možnost práce se dvěma pery najednou (současná práce učitele a žáka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 xml:space="preserve">Přesná kalibrace zajišťující bezproblémové ovládání SW s drobnými ikonami a nástroji 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abule s projekčním matným povrchem pro eliminaci vzniklé „hot-spot“ plochy odrazu světla projektoru (nevhodnost lesklé vrstvy, tj. běžné keramické tabule)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zvučení s ovládáním hlasitosti přímo integrované do těla tabule s možností připojení jednoho externího zdroje (jako VHS/DVD/MP3), mikrofonní vstup, kvalitní reprodukce mluveného slova, možnost zapojení dalších reproduktorů pro posílení výkon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egrovaný USB port pro připojení dalších zařízení (např. Flashdisk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ximální možná shoda nabízené technologie se současným vybavením škol zařazených do projektu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Odolný a pevný povrch tabule (ověření vhodnosti technologie pro každodenní výukový provoz a s ohledem na udržitelnost projektu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ožnost vertikálního posuvu včetně projektoru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áruka min. 3 rok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9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jekto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Svítivost min. 2000 ANSI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Rozlišení XGA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měr stran odpovídající rozměrům tabule (4:3)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ltrakrátká projekční vzdálenost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onstrukce s minimálními provozními náklady, hybridní filtr, perioda čištění 4000h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arevná shoda se zobrazovaným zdrojem signálu (PC – notebook), 3LCD technologie pro barevnou věrnost,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Záruka min. 3 roky zahrnující i výbojk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Počítač </w:t>
      </w:r>
      <w:r>
        <w:rPr>
          <w:sz w:val="20"/>
          <w:szCs w:val="20"/>
        </w:rPr>
        <w:t>(minimální konfigurace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cesor: 64bitový,  2 jádrový, frekvence 2,80GHz, 2MB cache, 800 MHz,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Grafická karta s podporou HD rozlišení, výstup VGA+ HDMI, alternativně 2 x DVI (dle monitoru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Operační paměť: 1GB DDR2 RAM, 800MHz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Pevný disk: 320GB, SATA300, 7200otáček/min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Vypalovací mechanika: DVD+/-RW SATA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říň MidiTower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ákladní deska: podporující paměť DDR2 800MHz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Výstupní rozhraní: min. 2 neobsazené USB 2.0, min. 1x PS/2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Monitor: 17“ LCD/LED, HD rozlišení minimálně 1366x768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Periferie: CZ klávesnice, myš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 nabídky uvést operační systém, případně další nainstalovaný softwa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Software k interaktivní tabu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Prostředí ovládacího software lokalizované do českého jazyka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Česká verze dostupná pro všechny operační systémy (Windows, Mac, Linux)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K plné verzi SW dále musí existovat jeho volně dostupná plnohodnotná verze (nestačí prohlížeč), tak aby měli možnost s materiály pracovat i další zájemci (partneři, zřizovatel, studenti), kteří nesplňují podmínky licence software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oftware v základní verzi musí obsahovat dostatečný počet minimálně 4000 souborů, šablon, interaktivních a multimediálních obrázků (animací) a pozadí pro přípravu podkladů pro výuku, (u těchto zdrojů jsou vyřešena autorská práva, která nepodléhají třetím osobám)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ostatečná rozšířenost softwaru v českém i světovém školství (dostatečně známé a užívané prostředí mezi učiteli, existence funkčního a pravidelně aktualizovaného výukového portálu s minimálně 200.000 registrovanými uživateli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odaný autorský nástroj v sobě přímo integruje využití dalších interaktivních prvků systému, jako jsou odpovědní systémy, bezdrátové tablety, vizualizéry apo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 Požadavky na servis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Minimální požadavky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ychlost servisního zásahu do 48 hod od nahlášení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v případě závady po dobu záruky poskytnutí náhradního zařízení zdarm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jištění servisu min. po dobu 5 le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02:00Z</dcterms:created>
  <dc:creator>O4</dc:creator>
  <dc:description/>
  <cp:keywords/>
  <dc:language>en-US</dc:language>
  <cp:lastModifiedBy>OEM</cp:lastModifiedBy>
  <cp:lastPrinted>2010-11-10T13:58:00Z</cp:lastPrinted>
  <dcterms:modified xsi:type="dcterms:W3CDTF">2010-11-15T13:03:00Z</dcterms:modified>
  <cp:revision>4</cp:revision>
  <dc:subject/>
  <dc:title>Technické podmínky k veřejné zakázce s názvem : ,,Dejme šanci přírodě- interaktivní výuka přírodovědných předmětů na ZŠ“</dc:title>
</cp:coreProperties>
</file>