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10"/>
        <w:gridCol w:w="1129"/>
        <w:gridCol w:w="453"/>
        <w:gridCol w:w="4042"/>
      </w:tblGrid>
      <w:tr>
        <w:trPr>
          <w:trHeight w:val="422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ázev zakázky:     </w:t>
            </w: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b/>
              </w:rPr>
              <w:t>Dodávka nehmotného, hmotného  a drobného hmotného majetku</w:t>
            </w:r>
            <w:r>
              <w:rPr>
                <w:b/>
                <w:sz w:val="24"/>
                <w:szCs w:val="24"/>
              </w:rPr>
              <w:t>“</w:t>
            </w:r>
          </w:p>
        </w:tc>
      </w:tr>
      <w:tr>
        <w:trPr>
          <w:trHeight w:val="7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dpora systému a rozmanitých forem dalšího vzdělávání vedoucích a pedagogických pracovníků škol a školských zařízení</w:t>
            </w:r>
          </w:p>
        </w:tc>
      </w:tr>
      <w:tr>
        <w:trPr>
          <w:trHeight w:val="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, s.r.o.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Višňovkou 31/1661, Praha 4 – Krč 140 00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 68 243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stimil Pecka, jednatel společnosti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cháček Lukáš</w:t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azeč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/Název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dliště/Sídlo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narození / IČ: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uchazeče (jméno, kontaktní údaje)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dpovědná za zpracování nabídky (jméno, kontaktní údaje)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aktní adresa, je-li odlišná </w:t>
              <w:br/>
              <w:t>od sídla uchazeče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261" w:hRule="atLeast"/>
        </w:trPr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15570</wp:posOffset>
          </wp:positionV>
          <wp:extent cx="4024630" cy="878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02463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43:00Z</dcterms:created>
  <dc:creator>Alena Chotěborská</dc:creator>
  <dc:description/>
  <cp:keywords/>
  <dc:language>en-US</dc:language>
  <cp:lastModifiedBy>duchacek</cp:lastModifiedBy>
  <cp:lastPrinted>2010-07-02T14:09:00Z</cp:lastPrinted>
  <dcterms:modified xsi:type="dcterms:W3CDTF">2010-11-11T09:44:00Z</dcterms:modified>
  <cp:revision>3</cp:revision>
  <dc:subject/>
  <dc:title>             KRYCÍ LIST NABÍDKY</dc:title>
</cp:coreProperties>
</file>