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 Mariánské Hory, Karasova 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Karasova 6, PSČ 709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Janou Vrbicovou, ředitelkou školy</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646 28 20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622 460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reditelka@zskarasova.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a didaktický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A – Dodávka výtvarného materiálu a škol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60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CZ.1.07/1.2.00/14.0013).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A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1:00Z</dcterms:created>
  <dc:creator>Lucie Vosátková</dc:creator>
  <dc:description/>
  <cp:keywords/>
  <dc:language>en-US</dc:language>
  <cp:lastModifiedBy>Lucie Tomčalová</cp:lastModifiedBy>
  <cp:lastPrinted>2010-11-23T14:27:00Z</cp:lastPrinted>
  <dcterms:modified xsi:type="dcterms:W3CDTF">2010-11-23T13:27:00Z</dcterms:modified>
  <cp:revision>14</cp:revision>
  <dc:subject/>
  <dc:title>Příloha č</dc:title>
</cp:coreProperties>
</file>