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6"/>
      <w:bookmarkStart w:id="1" w:name="OLE_LINK5"/>
      <w:r>
        <w:rPr>
          <w:b/>
          <w:sz w:val="32"/>
          <w:szCs w:val="32"/>
        </w:rPr>
        <w:t>Zajištění dodávek občerstvení a poskytování cateringových služeb pro pilotní školení v rámci projektu Personální řízení</w:t>
      </w:r>
      <w:bookmarkEnd w:id="0"/>
      <w:bookmarkEnd w:id="1"/>
      <w:r>
        <w:rPr>
          <w:b/>
          <w:sz w:val="32"/>
          <w:szCs w:val="32"/>
        </w:rPr>
        <w:t xml:space="preserve"> pro rok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říloha č.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575"/>
      </w:tblGrid>
      <w:tr>
        <w:trPr>
          <w:trHeight w:val="8505" w:hRule="exac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rodní institut pro další vzdělávání</w:t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řížová 22</w:t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 00 Brno</w:t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rodní institut pro další vzdělávání</w:t>
              <w:br/>
              <w:t>Hlinsko 49</w:t>
              <w:br/>
              <w:t>370 01 České Budějovice</w:t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rodní institut pro další vzdělávání</w:t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vendova 13, P.O.Box 24</w:t>
              <w:br/>
              <w:t>500 03 Hradec Králové</w:t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rodní institut pro další vzdělávání</w:t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orovská 3</w:t>
              <w:br/>
              <w:t>586 01 Jihlava</w:t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rodní institut pro další vzdělávání</w:t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padní 15</w:t>
              <w:br/>
              <w:t>360 01 Karlovy Vary</w:t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rodní institut pro další vzdělávání</w:t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arykova 28</w:t>
              <w:br/>
              <w:t>460 01 Liberec</w:t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rodní institut pro další vzdělávání</w:t>
            </w:r>
          </w:p>
          <w:p>
            <w:pPr>
              <w:pStyle w:val="Bezmezer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lnerova 25</w:t>
              <w:br/>
              <w:t>779 00 Olomou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árodní institut pro další vzdělávání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lahoslavova 1576/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2 00 Moravská Ostrav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árodní institut pro další vzdělávání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a Pasáží 657, P.O.Box D 27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0 02 Pardubic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árodní institut pro další vzdělávání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Čermákova 18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1 00 Plzeň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árodní institut pro další vzdělávání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aropramenná 17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 00 Praha 5 - Smíchov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árodní institut pro další vzdělávání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instona Churchilla 1348/6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 01 Ústí nad Labe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árodní institut pro další vzdělávání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toky 267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 01 Zlín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Bezmez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2:00Z</dcterms:created>
  <dc:creator>krizkova</dc:creator>
  <dc:description/>
  <cp:keywords/>
  <dc:language>en-US</dc:language>
  <cp:lastModifiedBy>krizkova</cp:lastModifiedBy>
  <dcterms:modified xsi:type="dcterms:W3CDTF">2010-12-07T14:20:00Z</dcterms:modified>
  <cp:revision>3</cp:revision>
  <dc:subject/>
  <dc:title>Příloha č</dc:title>
</cp:coreProperties>
</file>