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hanging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nkce (snížené odvody) za porušení rozpočtové kázně v důsledku porušení pravidel pro zadávání zakázek</w:t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vztahuje zákon č. 137/2006 Sb., o veřejných zakázkách, ve znění pozdějších předpisů (dále jen „ZVZ“)</w:t>
      </w:r>
    </w:p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zadávacího řízení na výběr dodavatele, nebo uzavření smlouvy s dodavatelem, který se neúčastnil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ělení předmětu veřejné zakázky s důsledkem snížení předpokládané hodnoty pod finanční limity stanovené v ZVZ; v případě, že tento postup vede až k zadání veřejné zakázky bez jakéhokoli výběrového řízení, postupuje se dle výše uvedeného bodu 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uveřejnit oznámení o zahájení zadávacího řízení (oznámení nebylo vůbec zveřejněno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jiných povinností týkajících se uveřejňová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pecifikovat v zadávací dokumentaci a v oznámení o zahájení zadávacího řízení kvalifikační předpoklady a hodnotící kriteria v rozsahu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kvalifikačních předpokladů a hodnotících kriterií v rozporu s požadavky vyplývajícími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případě úmyslného jednání až 100 %; 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vedlo-li použití nezákonného hodnotícího kritéria k odrazení některého dodavatele 5 – 25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stanovit předmět veřejné zakázky nediskriminačním způsobem, nebo nedostatečné definování předmětu veřejné zakázky v oznámení/výzvě o zahájení zadávacího řízení, nebo v zadávací dokumentaci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zadat veřejnou zakázku v souladu s uveřejněnými kvalifikačními předpoklady, hodnotícími kritérii nebo se zadávací dokumentac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jednávání o nabídkách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 – 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ustanovení hodnotící komise pro posouzení a hodnocení nabídek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Porušení pravidel vyplývajících z čl. XII Rozhodnutí pro složení nebo jednání hodnotící komise pro posouzení a hodnoce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zavření smlouvy s uchazečem, který měl být dle pravidel vyplývajících z čl. XII Rozhodnutí vyloučen ze zadávacího říze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5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loučení zájemce/uchazeče ze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zákonné použití jednacího řízení bez uveřejně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veřejných zakázek zadaných v jednacím řízení bez uveřejnění na dodatečné stavební práce a služby nedodržení povinnosti zajistit, že celkový rozsah dodatečných stavebních prací nebo služeb nepřekročí 20 % ceny původní veřejné zakázky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dodatečné zakázky převyšující 20 % ceny původní veřej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 závažné porušení pravidel pro zadávání veřejných zakázek, jestliže mělo či mohlo mít vliv na výběr na nejvhodnější nabídk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Ostatní méně závažná porušení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</w:tbl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/>
      </w:pPr>
      <w:r>
        <w:rPr/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nevztahuje zákon č. 137/2006 Sb., o veřejných zakázkách, ve znění pozdějších předpisů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výběrového řízení na dodavatele, nebo uzavření smlouvy s dodavatelem, který se neúčastnil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tanovit předmět zakázky nediskriminačním způsobem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právněné rozdělení zakázky a následný postup podle pravidel pro zakázky nižší kategorie; v případě, že tento postup vede až k zadání zakázky bez výběrového řízení, postupuje se dle výše uvedeného bodu 1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uveřejnit oznámení o zahájení zadávacího řízení či výzvy k podání nabídek způsobem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edodržení požadavků vyplývajících z čl. XII Rozhodnutí na obsah oznámení o výběrovém řízení či výzvy k podá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– 25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í v oblasti nastavení/použití kvalifikačních předpokladů a hodnotících kritéri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zásady rovného zachá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mé zadání dodatečných zakázek na stavební práce či služby při nesplnění podmínky objektivně nepředvídaných okolností (nepřesahuje-li součet hodnot dodatečných zakázek výši limitu pro zakázky malého rozsahu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 v případě, že celkový rozsah dodatečných zakázek nepřekročí 20 % ceny původní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zrušit výběrové řízení a/nebo uzavření smlouvy s uchazečem, který měl být při dodržení pravidel pro zadávání vyloučen z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50 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stanovených povinností při uzavírání smlouvy s dodavatelem, či nedodržení požadavků na obsah smlouv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nedodržení jiných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10 % částky dotace použité na financování předmětné zakázk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605</wp:posOffset>
              </wp:positionH>
              <wp:positionV relativeFrom="paragraph">
                <wp:posOffset>132080</wp:posOffset>
              </wp:positionV>
              <wp:extent cx="4059555" cy="2216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9555" cy="221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18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 xml:space="preserve">l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VERZE 5.0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>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65pt;height:17.45pt;mso-wrap-distance-left:9.05pt;mso-wrap-distance-right:9.05pt;mso-wrap-distance-top:0pt;mso-wrap-distance-bottom:0pt;margin-top:10.4pt;mso-position-vertical-relative:text;margin-left:-1.15pt;mso-position-horizontal-relative:text">
              <v:textbox inset="0.000694444444444445in,0.0506944444444444in,0.000694444444444445in,0.0506944444444444in">
                <w:txbxContent>
                  <w:p>
                    <w:pPr>
                      <w:pStyle w:val="Header"/>
                      <w:spacing w:lineRule="exact" w:line="18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 xml:space="preserve">l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VERZE 5.0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>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55345</wp:posOffset>
          </wp:positionH>
          <wp:positionV relativeFrom="paragraph">
            <wp:posOffset>10604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473700</wp:posOffset>
              </wp:positionH>
              <wp:positionV relativeFrom="paragraph">
                <wp:posOffset>63500</wp:posOffset>
              </wp:positionV>
              <wp:extent cx="381000" cy="381000"/>
              <wp:effectExtent l="0" t="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880" cy="38088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7c998"/>
                          </a:gs>
                          <a:gs pos="100000">
                            <a:srgbClr val="a6c897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a7c998" stroked="f" o:allowincell="f" style="position:absolute;margin-left:431pt;margin-top:5pt;width:29.95pt;height:29.95pt;mso-wrap-style:none;v-text-anchor:middle">
              <v:fill o:detectmouseclick="t" color2="#a6c897"/>
              <v:stroke color="#3465a4" joinstyle="round" endcap="flat"/>
              <w10:wrap type="none"/>
            </v:oval>
          </w:pict>
        </mc:Fallback>
      </mc:AlternateConten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240"/>
      <w:jc w:val="both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558155</wp:posOffset>
              </wp:positionH>
              <wp:positionV relativeFrom="paragraph">
                <wp:posOffset>19685</wp:posOffset>
              </wp:positionV>
              <wp:extent cx="461645" cy="1708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13.45pt;mso-wrap-distance-left:9.05pt;mso-wrap-distance-right:9.05pt;mso-wrap-distance-top:0pt;mso-wrap-distance-bottom:0pt;margin-top:1.55pt;mso-position-vertical-relative:text;margin-left:437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/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</w:t>
      </w:r>
      <w:r>
        <w:rPr>
          <w:rFonts w:cs="Arial" w:ascii="Arial" w:hAnsi="Arial"/>
          <w:sz w:val="18"/>
          <w:szCs w:val="18"/>
          <w:lang w:val="cs-CZ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8"/>
        <w:szCs w:val="18"/>
        <w:lang w:val="en-US"/>
      </w:rPr>
      <w:t xml:space="preserve">Příloha č. </w:t>
    </w:r>
    <w:r>
      <w:rPr>
        <w:rFonts w:cs="Times New Roman" w:ascii="Times New Roman" w:hAnsi="Times New Roman"/>
        <w:sz w:val="18"/>
        <w:szCs w:val="18"/>
      </w:rPr>
      <w:t>4</w:t>
    </w:r>
    <w:r>
      <w:rPr>
        <w:rFonts w:cs="Times New Roman" w:ascii="Times New Roman" w:hAnsi="Times New Roman"/>
        <w:sz w:val="18"/>
        <w:szCs w:val="18"/>
        <w:lang w:val="en-US"/>
      </w:rPr>
      <w:t xml:space="preserve"> k Rozhodnutí o poskytnutí dotace č.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Článek %1."/>
      <w:lvlJc w:val="left"/>
      <w:pPr>
        <w:tabs>
          <w:tab w:val="num" w:pos="0"/>
        </w:tabs>
        <w:ind w:left="7090" w:hanging="0"/>
      </w:pPr>
      <w:rPr/>
    </w:lvl>
    <w:lvl w:ilvl="1">
      <w:start w:val="1"/>
      <w:numFmt w:val="decimalZero"/>
      <w:lvlText w:val="Oddíl %1.%2"/>
      <w:lvlJc w:val="left"/>
      <w:pPr>
        <w:tabs>
          <w:tab w:val="num" w:pos="0"/>
        </w:tabs>
        <w:ind w:left="709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7810" w:hanging="432"/>
      </w:pPr>
      <w:rPr>
        <w:i w:val="false"/>
        <w:b w:val="false"/>
      </w:r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795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809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824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838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853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867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caps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rFonts w:ascii="TimesNewRomanPSMT;Times New Roman" w:hAnsi="TimesNewRomanPSMT;Times New Roman" w:eastAsia="Calibri" w:cs="TimesNewRomanPSMT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2">
    <w:name w:val="WW8Num38z2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sz w:val="24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keepLines/>
      <w:spacing w:lineRule="auto" w:line="240" w:before="0" w:after="0"/>
      <w:ind w:left="227" w:hanging="227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znaenposkytovatele">
    <w:name w:val="Označení poskytovatele"/>
    <w:basedOn w:val="Header"/>
    <w:qFormat/>
    <w:pPr>
      <w:ind w:firstLine="35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egislativa">
    <w:name w:val="Legislativa"/>
    <w:basedOn w:val="Header"/>
    <w:qFormat/>
    <w:pPr>
      <w:ind w:firstLine="357"/>
      <w:jc w:val="center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Slovanseznam">
    <w:name w:val="Číslovaný seznam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vbloku">
    <w:name w:val="Text v bloku"/>
    <w:basedOn w:val="Normal"/>
    <w:qFormat/>
    <w:pPr>
      <w:spacing w:lineRule="auto" w:line="240" w:before="0" w:after="0"/>
      <w:ind w:left="180" w:right="284" w:hanging="0"/>
      <w:jc w:val="both"/>
    </w:pPr>
    <w:rPr>
      <w:rFonts w:ascii="Times New Roman" w:hAnsi="Times New Roman" w:eastAsia="Times New Roman" w:cs="Times New Roman"/>
      <w:bCs/>
      <w:iCs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27:00Z</dcterms:created>
  <dc:creator>OP</dc:creator>
  <dc:description/>
  <cp:keywords/>
  <dc:language>en-US</dc:language>
  <cp:lastModifiedBy>Eva Dobrovolná-</cp:lastModifiedBy>
  <cp:lastPrinted>2012-03-09T10:43:00Z</cp:lastPrinted>
  <dcterms:modified xsi:type="dcterms:W3CDTF">2012-05-15T12:37:00Z</dcterms:modified>
  <cp:revision>5</cp:revision>
  <dc:subject/>
  <dc:title>Ministerstvo školství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Checksum">
    <vt:lpwstr>F75C82C8</vt:lpwstr>
  </property>
  <property fmtid="{D5CDD505-2E9C-101B-9397-08002B2CF9AE}" pid="3" name="DMSProfileLastRead">
    <vt:lpwstr>2009-10-16 12:05:25</vt:lpwstr>
  </property>
  <property fmtid="{D5CDD505-2E9C-101B-9397-08002B2CF9AE}" pid="4" name="DMSProfile_Title">
    <vt:lpwstr>Rozhodnutí</vt:lpwstr>
  </property>
  <property fmtid="{D5CDD505-2E9C-101B-9397-08002B2CF9AE}" pid="5" name="DMSProfile_Version">
    <vt:lpwstr>3</vt:lpwstr>
  </property>
  <property fmtid="{D5CDD505-2E9C-101B-9397-08002B2CF9AE}" pid="6" name="DMSProfile_WTDocNr">
    <vt:lpwstr>11172966</vt:lpwstr>
  </property>
  <property fmtid="{D5CDD505-2E9C-101B-9397-08002B2CF9AE}" pid="7" name="EMAIL_OWNER_ADDRESS">
    <vt:lpwstr>MBAACiiZ8cmaJUVM6t9ioD4NZ9nDUZORRjzayL7TbyS1EvnjiGpPN6uvfndYW7q5w1o/fO07lF3zQuk=</vt:lpwstr>
  </property>
  <property fmtid="{D5CDD505-2E9C-101B-9397-08002B2CF9AE}" pid="8" name="MAIL_MSG_ID1">
    <vt:lpwstr>AFAAuj4Wpee2peJbauFsTJF17PpBJgBkC0wuMwdahq6OkWtZ3VQ9siT4JvPn9nhDgtsrI7UMndTDYteA
5V3hBkqM9cN+5OsPPlT4p2PH5son5FOnrebaUIe0ITaUaAiozzi3XGy2fEWkDriA5V3hBkqM9cN+
5OsPPlT4p2PH5son5FOnrebaUIe0IcR+ZRMJ7wVf1k/B46aQQvLECqcGre/4OdSPCgcvVpg8dtqm
5pkjAkNNri7UA5JW8</vt:lpwstr>
  </property>
  <property fmtid="{D5CDD505-2E9C-101B-9397-08002B2CF9AE}" pid="9" name="MAIL_MSG_ID2">
    <vt:lpwstr>u1w4HwA/BETiBE8JmbhN8RQetsL0Ybdr03LTH1yWTHjpb2dw/h40hHdnW2Z
7yvLNw==</vt:lpwstr>
  </property>
  <property fmtid="{D5CDD505-2E9C-101B-9397-08002B2CF9AE}" pid="10" name="RESPONSE_SENDER_NAME">
    <vt:lpwstr>4AAA4Lxe55UJ0C8qCzaH95pcEAWRDnTjcglxfR14SYMk/t+aDzCgzn5bUQ==</vt:lpwstr>
  </property>
  <property fmtid="{D5CDD505-2E9C-101B-9397-08002B2CF9AE}" pid="11" name="WTDocumentID">
    <vt:lpwstr>11172966v3</vt:lpwstr>
  </property>
</Properties>
</file>