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X v rámci Univerzity X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(tj. datum vzniku prvních způsobilých výdajů) a ukončení projektu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projektu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Dotčené součásti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jmenovitě vypište fakulty, ústavy, které budu projekt realizovat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i/>
              </w:rPr>
              <w:t>Popište stručně cíle projektu s ohledem na cíle výzvy, a to zejména formou ověřitelných skutečností (např. vybudování X 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 xml:space="preserve"> výukových ploch pro studenty Fakulty Y, včetně návazné infrastruktury). Doporučený rozsah přibližně půl strany textu. </w:t>
            </w:r>
          </w:p>
          <w:p>
            <w:pPr>
              <w:pStyle w:val="Odstavecseseznamem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růkaz energetické náročnosti budovy a Energetický štítek obálky budovy vyplňte pouze v případě, kdy byla projektu udělena bonifikace v kritériu A.2.2.2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Průkaz energetické náročnosti budovy – klasifikační třída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Energetický štítek obálky budovy – klasifikační třída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íjemce se zavazuje že po dobu realizace projektu a v době udržitelnosti bude mít akreditován alespoň jeden doktorský studijní program v oboru souvisejícím s tímto projektem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right="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57545" cy="2349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2349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6"/>
                                    <w:gridCol w:w="5670"/>
                                    <w:gridCol w:w="1276"/>
                                    <w:gridCol w:w="1275"/>
                                  </w:tblGrid>
                                  <w:tr>
                                    <w:trPr>
                                      <w:trHeight w:val="1275" w:hRule="atLeast"/>
                                    </w:trPr>
                                    <w:tc>
                                      <w:tcPr>
                                        <w:tcW w:w="651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projektový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očet studentů mající prospěch z nové / rekonstruované infrastruktu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očet studentů mající prospěch z nové / rekonstruované infrastruktury, studenti doktorských studijních program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Rozšířené nebo zrekonstruované kapa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ybudované kapa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85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6"/>
                              <w:gridCol w:w="5670"/>
                              <w:gridCol w:w="1276"/>
                              <w:gridCol w:w="1275"/>
                            </w:tblGrid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6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projektových indikátorů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2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čet studentů mající prospěch z nové / rekonstruované infrastruktur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21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čet studentů mající prospěch z nové / rekonstruované infrastruktury, studenti doktorských studijních program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16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Rozšířené nebo zrekonstruované kapac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17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Vybudované kapac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Odstavecseseznamem"/>
              <w:spacing w:before="0" w:after="200"/>
              <w:ind w:left="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musí být hodnoty indikátorů č. 110516 a č. 110517 udrženy v užívání pro původní účel, tj. po dobu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ásledujících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let.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ální výše celkových nákladů je 1,19 mld. Kč a nesmí být v průběhu realizace projektu překročena. Celkové náklady projektu nesmí přesáhnout ekvivalent 50 miliónů EUR v Kč dle platného kurzového přepočtu.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íjemce se zavazuje každoročně dokládat kopii žádosti (a doklad o doručení žádosti) jejímž prostřednictvím žádá MŠMT (skupina III), aby část příspěvku ze státního rozpočtu na vzdělávací a vědeckou, výzkumnou, vývojovou a inovační, uměleckou nebo další tvůrčí činnost (dále jen příspěvek), přiznalo jako dotaci na spolufinancování tohoto projektu a zbývající část jako příspěvek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jednotlivě vybavení (přístroje, laboratorní zařízení a vybavení, apod.), které je nezbytné pro realizaci projektu. Seznam by měl sestávat z veškerých položek plánovaného vybavení v souladu s  žádostí o poskytnutí dotace, tj. uvedeny by měly být všechny položky s pořizovací cenou 1 mil. Kč (bez DPH) a více. Seřaďte položky sestupně podle pořizovací hodnoty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být doplněn o stručnou charakteristiku každého klíčového kusu vybavení v textu pod tabulkou (týká se pouze položek s cenou nad 5 mil. Kč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Je-li to účelné, vybavení je možno agregovat do funkčních modulů, vždy však s ohledem na dostatečnou míru podrobnosti (např. vybavení počítačové učebny výpočetní technikou)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0"/>
      </w:tblGrid>
      <w:tr>
        <w:trPr>
          <w:trHeight w:val="102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íčové vybavení / funkční modu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lán.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1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ložka 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3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zn.: Doplňte dodatečné řádky podle potřeby. Zařízení uvádějte sestupně podle plánované pořizova cí ceny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istika vybavení: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žka 1 - 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o každou stavbu uveďte číslo jednací stavebního povolení a základní popis dle projektové dokumentace. Použijte následující strukturu (případně jen její relevantní části)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vba, č.j. stavebního povolení </w:t>
      </w:r>
    </w:p>
    <w:p>
      <w:pPr>
        <w:pStyle w:val="Normal"/>
        <w:numPr>
          <w:ilvl w:val="0"/>
          <w:numId w:val="6"/>
        </w:numPr>
        <w:ind w:left="567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harakteristika území a stavebního pozemku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místění a parcelní čísla dotčených pozemků podle katastru nemovitostí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lastnické vztahy </w:t>
      </w:r>
    </w:p>
    <w:p>
      <w:pPr>
        <w:pStyle w:val="Normal"/>
        <w:numPr>
          <w:ilvl w:val="0"/>
          <w:numId w:val="6"/>
        </w:numPr>
        <w:ind w:left="567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ákladní charakteristika stavby a jejího užívání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účel užívání stavby, novostavba nebo změna dokončené stavby,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rbanistické, architektonické řešení,</w:t>
      </w:r>
    </w:p>
    <w:p>
      <w:pPr>
        <w:pStyle w:val="Normal"/>
        <w:numPr>
          <w:ilvl w:val="1"/>
          <w:numId w:val="6"/>
        </w:numPr>
        <w:ind w:left="1134" w:hanging="360"/>
        <w:rPr/>
      </w:pPr>
      <w:r>
        <w:rPr>
          <w:rFonts w:cs="Times New Roman" w:ascii="Times New Roman" w:hAnsi="Times New Roman"/>
          <w:i/>
        </w:rPr>
        <w:t>technické řešení (řešení dispoziční, stavební, technologické a provozní, včetně popisu technického řešení energetických systémů budovy),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 změn stávajících staveb údaje o jejich současném stavu; závěry stavebně technického průzkumu, případně stavebně historického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>
          <w:rFonts w:cs="Times New Roman" w:ascii="Times New Roman" w:hAnsi="Times New Roman"/>
          <w:i/>
        </w:rPr>
        <w:t>Kategorie dle průkazu energetické náročnosti budovy a kategorie dle energetického štítku obálky budovy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 projektů, kde projektová dokumentace zahrnuje i stavby nebo části staveb, které nejsou podporovány (výdaje na jejich pořízení nejsou způsobilými výdaji), uveďte přehled těchto staveb, částí staveb nebo stavebních objektů a způsob rozklíčování nákladů způsobilých a nezpůsobilých na tyto prostory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následujících tabulkách uveďte údaje o kapacitě staveb a časovém harmonogram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410"/>
        <w:gridCol w:w="2657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řehled staveb – </w:t>
            </w:r>
          </w:p>
        </w:tc>
      </w:tr>
      <w:tr>
        <w:trPr>
          <w:trHeight w:val="4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avb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hájení (předání staveniště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končení (kolaudace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ková užitná plocha (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ba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ba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žitná plocha celk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329569456"/>
      <w:bookmarkStart w:id="1" w:name="_1329138142"/>
      <w:bookmarkStart w:id="2" w:name="_1327490064"/>
      <w:bookmarkStart w:id="3" w:name="_1327490059"/>
      <w:bookmarkStart w:id="4" w:name="_1327490017"/>
      <w:bookmarkStart w:id="5" w:name="_1327489968"/>
      <w:bookmarkStart w:id="6" w:name="_1325310531"/>
      <w:bookmarkStart w:id="7" w:name="_1325309956"/>
      <w:bookmarkStart w:id="8" w:name="_1324891336"/>
      <w:bookmarkStart w:id="9" w:name="_1316509984"/>
      <w:bookmarkStart w:id="10" w:name="_1316507235"/>
      <w:bookmarkStart w:id="11" w:name="_1316507146"/>
      <w:bookmarkStart w:id="12" w:name="_1316507068"/>
      <w:bookmarkStart w:id="13" w:name="_1316507055"/>
      <w:bookmarkStart w:id="14" w:name="_1316506991"/>
      <w:bookmarkStart w:id="15" w:name="_1316506978"/>
      <w:bookmarkStart w:id="16" w:name="_131650682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Times New Roman" w:ascii="Times New Roman" w:hAnsi="Times New Roman"/>
          <w:b/>
        </w:rPr>
        <w:object w:dxaOrig="8448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2pt;height:212.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487222637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nitorovací indikátory</w:t>
      </w:r>
    </w:p>
    <w:tbl>
      <w:tblPr>
        <w:tblW w:w="90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5670"/>
        <w:gridCol w:w="1276"/>
        <w:gridCol w:w="1275"/>
      </w:tblGrid>
      <w:tr>
        <w:trPr>
          <w:trHeight w:val="1275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Závazné hodnoty projektových indikátorů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K datu ukončení realizace projekt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31.12.2015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čet studentů mající prospěch z nové / rekonstruované infrastruktu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čet studentů mající prospěch z nové / rekonstruované infrastruktury, studenti doktorských studijních program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1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šířené nebo zrekonstruované kapacit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laboratoří spojené s výuko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2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nezbytné pro terciární vzdělávání spojené s Va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knihoven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jiné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1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ybudované kapacit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laboratoří spojené s výuko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nezbytné pro terciární vzdělávání spojené s Va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knihove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jiné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</w:tbl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5.2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21:00Z</dcterms:created>
  <dc:creator>uhlird</dc:creator>
  <dc:description/>
  <cp:keywords/>
  <dc:language>en-US</dc:language>
  <cp:lastModifiedBy>Eva Kvasničková--</cp:lastModifiedBy>
  <cp:lastPrinted>2010-07-19T11:41:00Z</cp:lastPrinted>
  <dcterms:modified xsi:type="dcterms:W3CDTF">2013-06-12T12:53:00Z</dcterms:modified>
  <cp:revision>8</cp:revision>
  <dc:subject/>
  <dc:title>Draft structure of technical annex (20 pages maximum)</dc:title>
</cp:coreProperties>
</file>