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1275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3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prostředků na VaV získaný ze zahraničních zdroj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čet projektů spolupráce aplikační sféry s centry excelenc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magisterských a doktorských studijních program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výzkumných pracovník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3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díl kapacit nových infrastruktur využívaných jinými subjek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96972218"/>
      <w:bookmarkStart w:id="1" w:name="_1396972158"/>
      <w:bookmarkStart w:id="2" w:name="_1336399474"/>
      <w:bookmarkStart w:id="3" w:name="_1330950211"/>
      <w:bookmarkStart w:id="4" w:name="_1330949102"/>
      <w:bookmarkStart w:id="5" w:name="_133094901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925213838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6" w:name="_1396972396"/>
      <w:bookmarkStart w:id="7" w:name="_1336306978"/>
      <w:bookmarkStart w:id="8" w:name="_1336306917"/>
      <w:bookmarkStart w:id="9" w:name="_1316509671"/>
      <w:bookmarkStart w:id="10" w:name="_1316442531"/>
      <w:bookmarkStart w:id="11" w:name="_1316441238"/>
      <w:bookmarkStart w:id="12" w:name="_1316441025"/>
      <w:bookmarkStart w:id="13" w:name="_1316441007"/>
      <w:bookmarkStart w:id="14" w:name="_1315402133"/>
      <w:bookmarkStart w:id="15" w:name="_1315386925"/>
      <w:bookmarkStart w:id="16" w:name="_1315386540"/>
      <w:bookmarkStart w:id="17" w:name="_1315385069"/>
      <w:bookmarkStart w:id="18" w:name="_1315385048"/>
      <w:bookmarkStart w:id="19" w:name="_1315383711"/>
      <w:bookmarkStart w:id="20" w:name="_131530694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802992881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1" w:name="_1336399928"/>
      <w:bookmarkStart w:id="22" w:name="_1336399564"/>
      <w:bookmarkStart w:id="23" w:name="_1330950298"/>
      <w:bookmarkEnd w:id="21"/>
      <w:bookmarkEnd w:id="22"/>
      <w:bookmarkEnd w:id="23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843124744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76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object w:dxaOrig="15753" w:dyaOrig="14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35pt;margin-top:13.5pt;width:462pt;height:429.1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2117643950" r:id="rId10"/>
        </w:object>
      </w: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4" w:name="_1316442476"/>
      <w:bookmarkStart w:id="25" w:name="_1316441130"/>
      <w:bookmarkStart w:id="26" w:name="_1315889191"/>
      <w:bookmarkStart w:id="27" w:name="_1315889057"/>
      <w:bookmarkStart w:id="28" w:name="_1315889042"/>
      <w:bookmarkStart w:id="29" w:name="_1315889021"/>
      <w:bookmarkStart w:id="30" w:name="_1315838759"/>
      <w:bookmarkStart w:id="31" w:name="_1315838697"/>
      <w:bookmarkStart w:id="32" w:name="_1315823176"/>
      <w:bookmarkStart w:id="33" w:name="_1315406160"/>
      <w:bookmarkStart w:id="34" w:name="_1315405874"/>
      <w:bookmarkStart w:id="35" w:name="_1315387148"/>
      <w:bookmarkStart w:id="36" w:name="_1315386099"/>
      <w:bookmarkStart w:id="37" w:name="_1315385296"/>
      <w:bookmarkStart w:id="38" w:name="_1315381722"/>
      <w:bookmarkStart w:id="39" w:name="_1315381663"/>
      <w:bookmarkStart w:id="40" w:name="_1315381657"/>
      <w:bookmarkStart w:id="41" w:name="_131538164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700658225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2" w:name="_1356246984"/>
      <w:bookmarkStart w:id="43" w:name="_1322399680"/>
      <w:bookmarkStart w:id="44" w:name="_1322399561"/>
      <w:bookmarkStart w:id="45" w:name="_1322396407"/>
      <w:bookmarkStart w:id="46" w:name="_1322396399"/>
      <w:bookmarkStart w:id="47" w:name="_1322396205"/>
      <w:bookmarkStart w:id="48" w:name="_1316509984"/>
      <w:bookmarkStart w:id="49" w:name="_1316507235"/>
      <w:bookmarkStart w:id="50" w:name="_1316507146"/>
      <w:bookmarkStart w:id="51" w:name="_1316507068"/>
      <w:bookmarkStart w:id="52" w:name="_1316507055"/>
      <w:bookmarkStart w:id="53" w:name="_1316506991"/>
      <w:bookmarkStart w:id="54" w:name="_1316506978"/>
      <w:bookmarkStart w:id="55" w:name="_1316506826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903220836" r:id="rId16"/>
        </w:object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1.1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4:00Z</dcterms:created>
  <dc:creator>uhlird</dc:creator>
  <dc:description/>
  <cp:keywords/>
  <dc:language>en-US</dc:language>
  <cp:lastModifiedBy>Eva Dobrovolná-</cp:lastModifiedBy>
  <cp:lastPrinted>2010-05-26T17:32:00Z</cp:lastPrinted>
  <dcterms:modified xsi:type="dcterms:W3CDTF">2012-05-15T12:21:00Z</dcterms:modified>
  <cp:revision>5</cp:revision>
  <dc:subject/>
  <dc:title>Draft structure of technical annex (20 pages maximum)</dc:title>
</cp:coreProperties>
</file>