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az"/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1</w:t>
      </w:r>
    </w:p>
    <w:p>
      <w:pPr>
        <w:pStyle w:val="Odsaz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zadavatele na hostování LMS a sladění technologií</w:t>
      </w:r>
    </w:p>
    <w:p>
      <w:pPr>
        <w:pStyle w:val="Odsaz"/>
        <w:numPr>
          <w:ilvl w:val="0"/>
          <w:numId w:val="4"/>
        </w:numPr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zodpovídá za realizaci provozu celého LMS systému (dále systém) a studijních modulů o velikosti minimálně 32 studijních modulů a minimálně 12 animací poradenských činností.</w:t>
      </w:r>
    </w:p>
    <w:p>
      <w:pPr>
        <w:pStyle w:val="Odsaz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Dodavatele zajistí provoz 7 dní v týdnů 24 hodin denně a musí poskytovat technickou podporu zadavateli po dobu trvání dodávky a pravidelnou údržbu LMS systému jednou měsíčně o víkendu po dohodě se zadavatelem.</w:t>
      </w:r>
    </w:p>
    <w:p>
      <w:pPr>
        <w:pStyle w:val="Odsaz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Dodavatel zajistí, že nedojde k uniku chráněných informací ze systému a k poničení dat e-learningových modulů a uživatelských dat.</w:t>
      </w:r>
    </w:p>
    <w:p>
      <w:pPr>
        <w:pStyle w:val="Odsaz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n technických prostředků a propustnost komunikačních linek musí splňovat požadavek zabezpečení okamžitého přístupu minimálně 500 účastníků (velikost jednoho studijního běhu) s konektivitou internetového serveru na úrovni minimálně100Mb.</w:t>
      </w:r>
    </w:p>
    <w:p>
      <w:pPr>
        <w:pStyle w:val="Odsaz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stém musí být umístěn v datacentru zabezpečeném proti případným rizikům např. útokům na systém, možným výpadkům hardwaru, živelným a přírodním katastrofám. </w:t>
      </w:r>
    </w:p>
    <w:p>
      <w:pPr>
        <w:pStyle w:val="Odsaz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Systém musí být komplexně zabezpečen jak z hlediska technického, aplikačního, síťového, tak z hlediska fyzického umístění. </w:t>
      </w:r>
    </w:p>
    <w:p>
      <w:pPr>
        <w:pStyle w:val="Odsaz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Doba hostování LMS musí být zajištěna od 29. 4. 2011 do 30. 4. 2013. </w:t>
      </w:r>
    </w:p>
    <w:p>
      <w:pPr>
        <w:pStyle w:val="Odsaz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musí zajistit v případě výpadku hostovaného systému obnovení jeho provozu nejpozději do 2 pracovních dnů.</w:t>
      </w:r>
    </w:p>
    <w:p>
      <w:pPr>
        <w:pStyle w:val="Odsaz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musí zajistit bezpečnost osobních údajů dle ČSN ISO/IEC 27001.</w:t>
      </w:r>
    </w:p>
    <w:p>
      <w:pPr>
        <w:pStyle w:val="Odsaz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Dodavatel zajistí hostování minimálně 32 kurzů, včetně testů, jeden kurz o velikosti minimálně 30 MB.</w:t>
      </w:r>
    </w:p>
    <w:p>
      <w:pPr>
        <w:pStyle w:val="Odsaz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zajistí registraci/odregistraci 3600 studentů a tutorů jednotlivých studijních běhů kurzů ze systému na základě dodaných podkladů a požadavků zadavatelem, nejpozději vždy týden před zahájením studijního běhu.</w:t>
      </w:r>
    </w:p>
    <w:p>
      <w:pPr>
        <w:pStyle w:val="Odsaz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í všech studijních běhů si vždy určí zadavatel.</w:t>
      </w:r>
    </w:p>
    <w:p>
      <w:pPr>
        <w:pStyle w:val="Odsaz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zajistí implementaci e-learningových kurzů ve spolupráci s dodavatelem těchto kurzů a jejich funkční otestování včetně funkcionality testování studentů do 31. 5. 2011</w:t>
      </w:r>
    </w:p>
    <w:p>
      <w:pPr>
        <w:pStyle w:val="Odsaz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Zadavatel bude mít bezplatný přístup k nástroji pro revizi obsahu kurzu. Dodavatel umožní zadavateli vzdálený přístup pro případné úpravy obsahu v e-learningových modulech. Zadavatel musí být schopen provádět drobné úpravy, editace a aktualizace kurzů prostřednictvím umožněného vzdáleného přístupu. </w:t>
      </w:r>
    </w:p>
    <w:p>
      <w:pPr>
        <w:pStyle w:val="Odsaz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zajistí technickou podporu operačního administrátora a tutorů zadavatele formou telefonické podpory ve všech pracovních dnech  od 8:00 do 16:00 hodin  a formou on-line s využitím emailové komunikace nebo chat.</w:t>
      </w:r>
    </w:p>
    <w:p>
      <w:pPr>
        <w:pStyle w:val="Odsaz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davatel v posledních dvou měsících trvání zakázky vypracuje závěrečnou analytickou zprávu včetně popisu služeb potřebných pro provoz a udržení  hostování LMS na straně zadavatele po dobu 5ti let.</w:t>
      </w:r>
    </w:p>
    <w:p>
      <w:pPr>
        <w:pStyle w:val="Odsaz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</w:p>
    <w:p>
      <w:pPr>
        <w:pStyle w:val="Odsaz"/>
        <w:spacing w:before="280" w:after="28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OfficinaSansETT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9500" cy="1505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59500" cy="1505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/>
      <w:bCs/>
      <w:sz w:val="24"/>
    </w:rPr>
  </w:style>
  <w:style w:type="character" w:styleId="WW8Num9z1">
    <w:name w:val="WW8Num9z1"/>
    <w:qFormat/>
    <w:rPr>
      <w:rFonts w:ascii="Comic Sans MS" w:hAnsi="Comic Sans MS" w:eastAsia="Times New Roman"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Comic Sans MS" w:hAnsi="Comic Sans MS" w:eastAsia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b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OfficinaSansETT;Times New Roman" w:hAnsi="OfficinaSansETT;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>
      <w:rFonts w:ascii="OfficinaSansETT;Times New Roman" w:hAnsi="OfficinaSansETT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3">
    <w:name w:val=" Char Char3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OfficinaSansETT;Times New Roman" w:hAnsi="OfficinaSansETT;Times New Roman" w:cs="OfficinaSansETT;Times New Roman"/>
      <w:b/>
      <w:bCs/>
      <w:color w:val="FF7D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2"/>
    <w:qFormat/>
    <w:pPr>
      <w:numPr>
        <w:ilvl w:val="0"/>
        <w:numId w:val="2"/>
      </w:numPr>
      <w:jc w:val="both"/>
      <w:outlineLvl w:val="9"/>
    </w:pPr>
    <w:rPr>
      <w:rFonts w:ascii="Verdana" w:hAnsi="Verdana" w:cs="Verdana"/>
    </w:rPr>
  </w:style>
  <w:style w:type="paragraph" w:styleId="Styl2">
    <w:name w:val="Styl2"/>
    <w:basedOn w:val="Heading2"/>
    <w:qFormat/>
    <w:pPr>
      <w:numPr>
        <w:ilvl w:val="0"/>
        <w:numId w:val="3"/>
      </w:numPr>
      <w:jc w:val="both"/>
      <w:outlineLvl w:val="9"/>
    </w:pPr>
    <w:rPr>
      <w:rFonts w:ascii="Verdana" w:hAnsi="Verdana" w:cs="Verdana"/>
    </w:rPr>
  </w:style>
  <w:style w:type="paragraph" w:styleId="Styl4">
    <w:name w:val="Styl4"/>
    <w:basedOn w:val="Heading1"/>
    <w:qFormat/>
    <w:pPr>
      <w:numPr>
        <w:ilvl w:val="0"/>
        <w:numId w:val="0"/>
      </w:numPr>
      <w:outlineLvl w:val="9"/>
    </w:pPr>
    <w:rPr>
      <w:rFonts w:ascii="Verdana" w:hAnsi="Verdana" w:cs="Verdana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  <w:sz w:val="18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sz w:val="18"/>
    </w:rPr>
  </w:style>
  <w:style w:type="paragraph" w:styleId="Odsaz">
    <w:name w:val="odsaz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Text">
    <w:name w:val="Text"/>
    <w:basedOn w:val="Normal"/>
    <w:qFormat/>
    <w:pPr>
      <w:spacing w:before="120" w:after="0"/>
      <w:jc w:val="both"/>
    </w:pPr>
    <w:rPr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4:51:00Z</dcterms:created>
  <dc:creator>velas</dc:creator>
  <dc:description/>
  <cp:keywords/>
  <dc:language>en-US</dc:language>
  <cp:lastModifiedBy>monika.pitterlingova</cp:lastModifiedBy>
  <cp:lastPrinted>2010-08-26T09:17:00Z</cp:lastPrinted>
  <dcterms:modified xsi:type="dcterms:W3CDTF">2011-01-24T14:51:00Z</dcterms:modified>
  <cp:revision>2</cp:revision>
  <dc:subject/>
  <dc:title>Hostování LMS a sladění technologie pro e-learning (hardwarw, operační, LMS systému s možnostmi internetového připojení)</dc:title>
</cp:coreProperties>
</file>