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Arial"/>
          <w:b/>
          <w:b/>
          <w:bCs/>
          <w:iCs/>
          <w:color w:val="808080"/>
          <w:sz w:val="32"/>
          <w:szCs w:val="32"/>
        </w:rPr>
      </w:pPr>
      <w:r>
        <w:rPr>
          <w:rFonts w:cs="Arial" w:ascii="Calibri" w:hAnsi="Calibri"/>
          <w:b/>
          <w:bCs/>
          <w:iCs/>
          <w:color w:val="80808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Arial"/>
          <w:b/>
          <w:b/>
          <w:bCs/>
          <w:iCs/>
          <w:sz w:val="32"/>
          <w:szCs w:val="32"/>
        </w:rPr>
      </w:pPr>
      <w:r>
        <w:rPr>
          <w:rFonts w:cs="Arial" w:ascii="Calibri" w:hAnsi="Calibri"/>
          <w:b/>
          <w:bCs/>
          <w:iCs/>
          <w:sz w:val="32"/>
          <w:szCs w:val="32"/>
        </w:rPr>
        <w:t>SMLOUVA O DÍL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číslo </w:t>
      </w:r>
      <w:r>
        <w:rPr>
          <w:rFonts w:cs="Arial" w:ascii="Calibri" w:hAnsi="Calibri"/>
        </w:rPr>
        <w:t>…………………….</w:t>
      </w:r>
    </w:p>
    <w:p>
      <w:pPr>
        <w:pStyle w:val="Normal"/>
        <w:jc w:val="center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zavřená  ve smyslu  ustanovení §  536 a  násl. Zákona č. 513/1991 Sb., Obchodního zákoníku, v platném znění (dále jen „Obchodní zákoník“), níže uvedeného dne, měsíce a roku mezi smluvními stranami, kterými jsou: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0" w:leader="none"/>
        </w:tabs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 xml:space="preserve">Vysoké učení technické v Brně </w:t>
      </w:r>
    </w:p>
    <w:p>
      <w:pPr>
        <w:pStyle w:val="Normal"/>
        <w:ind w:left="2832" w:hanging="2832"/>
        <w:rPr/>
      </w:pPr>
      <w:r>
        <w:rPr>
          <w:rFonts w:cs="Arial" w:ascii="Calibri" w:hAnsi="Calibri"/>
          <w:color w:val="000000"/>
          <w:sz w:val="22"/>
          <w:szCs w:val="22"/>
        </w:rPr>
        <w:t>se sídlem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ntonínská 548/1, 601 90 Brno</w:t>
      </w:r>
    </w:p>
    <w:p>
      <w:pPr>
        <w:pStyle w:val="Normal"/>
        <w:ind w:left="2832" w:hanging="2832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Č: 00216305, </w:t>
      </w:r>
    </w:p>
    <w:p>
      <w:pPr>
        <w:pStyle w:val="Normal"/>
        <w:ind w:left="2832" w:hanging="2832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IČ CZ00216305</w:t>
      </w:r>
    </w:p>
    <w:p>
      <w:pPr>
        <w:pStyle w:val="Normal"/>
        <w:ind w:left="2832" w:hanging="2832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stoupené:Ing. Vladimírem Kotkem, MBA, kvestorem</w:t>
      </w:r>
    </w:p>
    <w:p>
      <w:pPr>
        <w:pStyle w:val="Normal"/>
        <w:ind w:right="-29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right="-29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ko objednatel na straně jedné (dále jen </w:t>
      </w:r>
      <w:r>
        <w:rPr>
          <w:rFonts w:cs="Arial" w:ascii="Calibri" w:hAnsi="Calibri"/>
          <w:b/>
          <w:sz w:val="22"/>
          <w:szCs w:val="22"/>
        </w:rPr>
        <w:t>„Objednatel“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0" w:leader="none"/>
        </w:tabs>
        <w:outlineLvl w:val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XXXXXXXXXXXXXXX</w:t>
      </w:r>
    </w:p>
    <w:p>
      <w:pPr>
        <w:pStyle w:val="Normal"/>
        <w:tabs>
          <w:tab w:val="clear" w:pos="708"/>
          <w:tab w:val="left" w:pos="2200" w:leader="none"/>
        </w:tabs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se sídlem x</w:t>
      </w:r>
    </w:p>
    <w:p>
      <w:pPr>
        <w:pStyle w:val="Normal"/>
        <w:tabs>
          <w:tab w:val="clear" w:pos="708"/>
          <w:tab w:val="left" w:pos="2200" w:leader="none"/>
        </w:tabs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tabs>
          <w:tab w:val="clear" w:pos="708"/>
          <w:tab w:val="left" w:pos="2200" w:leader="none"/>
        </w:tabs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 xml:space="preserve">DIČ </w:t>
      </w:r>
    </w:p>
    <w:p>
      <w:pPr>
        <w:pStyle w:val="Normal"/>
        <w:autoSpaceDE w:val="false"/>
        <w:rPr>
          <w:rFonts w:ascii="Calibri" w:hAnsi="Calibri" w:cs="Arial"/>
          <w:iCs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zapsaná v OR vedeném, oddíl , vložka</w:t>
      </w:r>
    </w:p>
    <w:p>
      <w:pPr>
        <w:pStyle w:val="Normal"/>
        <w:tabs>
          <w:tab w:val="clear" w:pos="708"/>
          <w:tab w:val="left" w:pos="22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zastoupena :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jako zhotovitel na straně druhé (dále jen </w:t>
      </w:r>
      <w:r>
        <w:rPr>
          <w:rFonts w:cs="Arial" w:ascii="Calibri" w:hAnsi="Calibri"/>
          <w:b/>
          <w:sz w:val="22"/>
          <w:szCs w:val="22"/>
        </w:rPr>
        <w:t>„Zhotovitel“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strany se dohodly na následujícím znění Smlouvy takto: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efinice pojmů </w:t>
      </w:r>
    </w:p>
    <w:p>
      <w:pPr>
        <w:pStyle w:val="Normal"/>
        <w:ind w:left="3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00" w:leader="none"/>
        </w:tabs>
        <w:suppressAutoHyphens w:val="false"/>
        <w:ind w:left="30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sz w:val="22"/>
          <w:szCs w:val="22"/>
        </w:rPr>
        <w:t>Rozpočet díla“ – znamená celkový rozpočet projektu, který je předmětem díla (žádosti o dotaci), tj. součet předpokládaných uznatelných i neuznatelných nákladů projektu uvedeného v dí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00" w:leader="none"/>
        </w:tabs>
        <w:suppressAutoHyphens w:val="false"/>
        <w:ind w:left="300" w:hanging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sz w:val="22"/>
          <w:szCs w:val="22"/>
        </w:rPr>
        <w:t>Řádně“ – znamená, že dílo bude předáno v požadované kvalitě a počtu vyhotovení odpovídajícím podmínkám dotačního titulu, bez vad a nedodělků, nebude-li v předávacím protokolu stanoveno jinak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II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ustanov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suppressAutoHyphens w:val="false"/>
        <w:jc w:val="both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uto Smlouvou se Zhotovitel zavazuje k provedení díla specifikovaného v článcích III a IV této Smlouvy a Objednatel se zavazuje zaplatit Zhotoviteli dohodnutou cenu za jeho provedení v souladu s článkem VI této Smlouv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edmět Smlouvy a termín provedení díl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se zavazuje zhotovit pro Objednatele dílo, které se skládá z následujících částí: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analýza stávajícího marketingu významných institucí poskytující mezinárodní studijní programy (dále v textu jen jako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„Analýza“</w:t>
      </w:r>
      <w:r>
        <w:rPr>
          <w:rFonts w:cs="Arial" w:ascii="Calibri" w:hAnsi="Calibri"/>
          <w:i/>
          <w:color w:val="000000"/>
          <w:sz w:val="22"/>
          <w:szCs w:val="22"/>
        </w:rPr>
        <w:t>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tudie proveditelnosti zabezpečení společného marketingu mezinárodních studijních programů. Tato studie bude vycházet z Analýzy a bude obsahovat: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Návrh marketingové strategie</w:t>
      </w: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;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ávrh standardizovaných marketingových nástrojů pro mezinárodní studijní programy obou univerzit;</w:t>
      </w:r>
    </w:p>
    <w:p>
      <w:pPr>
        <w:pStyle w:val="ListParagraph"/>
        <w:numPr>
          <w:ilvl w:val="0"/>
          <w:numId w:val="6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ávrh nástrojů pro hodnocení efektivity použitých marketingových akcí a nástrojů;</w:t>
      </w:r>
    </w:p>
    <w:p>
      <w:pPr>
        <w:pStyle w:val="ListParagraph"/>
        <w:numPr>
          <w:ilvl w:val="0"/>
          <w:numId w:val="6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ávrh organizačního, finančního a technického zabezpečení marketingu, včetně právní formy navrhovaného řešení,</w:t>
      </w:r>
    </w:p>
    <w:p>
      <w:pPr>
        <w:pStyle w:val="ListParagrap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(dále v textu jen jako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„Studie“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), </w:t>
      </w:r>
      <w:r>
        <w:rPr>
          <w:rFonts w:cs="Arial" w:ascii="Calibri" w:hAnsi="Calibri"/>
          <w:color w:val="000000"/>
          <w:sz w:val="22"/>
          <w:szCs w:val="22"/>
        </w:rPr>
        <w:t>přičemž Studie s uvedenou strukturou musí mít nejméně 250 normostran textu.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částí a), b) dále společně jen „dílo“). Součástí zhotovení díla je poskytnutí nezbytné poradenské činnosti související s prováděním předmětu Smlouvy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Zhotovitel se zavazuje dílo provést řádně podle </w:t>
      </w:r>
      <w:r>
        <w:rPr>
          <w:rFonts w:cs="Arial" w:ascii="Calibri" w:hAnsi="Calibri"/>
          <w:color w:val="000000"/>
          <w:sz w:val="22"/>
          <w:szCs w:val="22"/>
        </w:rPr>
        <w:t>aktuálních</w:t>
      </w:r>
      <w:r>
        <w:rPr>
          <w:rFonts w:cs="Arial" w:ascii="Calibri" w:hAnsi="Calibri"/>
          <w:sz w:val="22"/>
          <w:szCs w:val="22"/>
        </w:rPr>
        <w:t xml:space="preserve"> závazných podmínek stanovených Objednatele a dle podmínek stanovených v této Smlouvě a předat jej Objednateli nejpozději následujícím způsobem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nalýzu do   31.3.2011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Studii proveditelnosti do     30.12.2011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dnatel se zavazuje řádně provedené dílo převzít nejpozději v den uvedený v článku III. odst. 2 této Smlouvy a zaplatit za jeho zhotovení cenu podle článku VI. této Smlouvy. V případě, že dílo jeví vady, bude postupováno v souladu s článkem VII. a IX. této Smlouvy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00" w:leader="none"/>
        </w:tabs>
        <w:ind w:left="-62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IV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pis díla</w:t>
      </w:r>
    </w:p>
    <w:p>
      <w:pPr>
        <w:pStyle w:val="Normal"/>
        <w:tabs>
          <w:tab w:val="clear" w:pos="708"/>
          <w:tab w:val="left" w:pos="-1900" w:leader="none"/>
        </w:tabs>
        <w:ind w:left="-62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ílo, a to každá z jeho částí dle čl. III. odst. 1 této smlouvy, bude obsahovat všechny náležitosti a části odpovídající závazným podmínkám stanovených Objednatelem v zadávací dokumentaci veřejné zakázky </w:t>
      </w:r>
      <w:r>
        <w:rPr>
          <w:rFonts w:cs="Arial" w:ascii="Calibri" w:hAnsi="Calibri"/>
          <w:b/>
          <w:sz w:val="22"/>
          <w:szCs w:val="22"/>
        </w:rPr>
        <w:t>Studie proveditelnosti organizačního zabezpečení marketingu mezinárodních studijních programů</w:t>
      </w:r>
      <w:r>
        <w:rPr>
          <w:rFonts w:cs="Arial" w:ascii="Calibri" w:hAnsi="Calibri"/>
          <w:sz w:val="22"/>
          <w:szCs w:val="22"/>
        </w:rPr>
        <w:t xml:space="preserve">. Dílo se bude skládat zejména z částí/činností stanovených v čl. III. této smlouvy. Zhotovitel je povinen zajistit finální kompletaci díla v počtu 2 paré tištěné podoby každé analýzy samostatně a 1 elektronické podoby každé analýzy na CD samostatně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případě, že dílo obsahuje přílohy, vyhotoví Zhotovitel písemný seznam těchto příloh s názvem „Seznam příloh žádosti“, obsahující název, formu, kvalitu, počet vyhotovení, termín dodání každé přílohy a specifikaci, která ze Smluvních stran je zodpovědná za její zajištění. </w:t>
      </w:r>
    </w:p>
    <w:p>
      <w:pPr>
        <w:pStyle w:val="Normal"/>
        <w:ind w:left="-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60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dmínky provádění díla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  <w:tab w:val="left" w:pos="180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hotovitel je povinen provést dílo řádně a včas na svůj náklad a nebezpečí, jménem Objednatele. Objednatel je povinen provedené dílo řádně a včas převzít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  <w:tab w:val="left" w:pos="1800" w:leader="none"/>
        </w:tabs>
        <w:suppressAutoHyphens w:val="false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Při provádění díla postupuje Zhotovitel samostatně. Zhotovitel se zavazuje provádět dílo v souladu se zákonnými a ostatními aplikovatelnými právními předpisy a dále závaznými pravidly a principy stanovenými Objednavatelem v zadávací dokumentaci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upozornit Objednatele bez zbytečného odkladu na nevhodnou povahu věcí převzatých od Objednatele nebo pokynů daných mu Objednatelem k provedení díla, jestliže Zhotovitel mohl tuto nevhodnost zjistit při vynaložení odborné péč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bjednatel je povinen poskytovat Zhotoviteli součinnost, vytvářet řádné podmínky pro činnost Zhotovitele a poskytnout Zhotoviteli úplné, pravdivé a přehledné podklady a informace, jež jsou nutné k řádnému provedení předmětu této Smlouvy. Objednatel je zejména povinen předat Zhotoviteli informace o Objednateli, ekonomické ukazatele o hospodaření Objednatele, které jsou nezbytné pro řádné provedení díla, přílohy dle Seznamu příloh žádosti, za jejichž zajištění je odpovědný Objednatel, jakož i další informace, které jsou nezbytné k řádnému a včasnému vypracování díla a jeho kompletaci. Za tímto účelem Objednatel bezodkladně po podpisu této Smlouvy jmenuje svého zástupce pro jednání ve věcech technických (tj. koordinaci postupu při provádění díla, komunikaci se Zhotovitelem a poskytování informací nezbytných pro zhotovení díla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Informace a dokumenty dle předchozího bodu je Objednatel povinen předat Zhotoviteli bez zbytečného odkladu, nejpozději však 45 pracovních dnů před termínem předání díla, nedohodnou-li se Smluvní strany na termínu jiném. V případě dokumentů a upřesnění dodatečně požadovaných Zhotovitelem je Objednatel povinen poskytnout tyto informace v rámci svých možností písemně nebo elektronicky v přiměřeném termínu stanoveném Zhotovitelem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  <w:tab w:val="left" w:pos="180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případě, že Objednatel neposkytne Zhotoviteli potřebnou součinnost a informace ve lhůtě stanovené v předchozím bodě, vyzve Zhotovitel Objednatele písemně k poskytnutí součinnosti a potřebných informací v přiměřené dodatečné lhůtě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, že Objednatel neposkytne potřebnou součinnost a informace ani v přiměřené dodatečné lhůtě dle předchozího bodu, odpovídá Objednatel s marným uplynutím této lhůty za případné škody způsobené v důsledku tohoto porušení povinnosti a za nemožnost plnit předmět této Smlouv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dnatel je oprávněn kontrolovat provádění díla. Zhotovitel bere na vědomí, že jím zpracovávané výstupy budou prezentovány a předloženy k připomínkování odborným pracovníkům Vysokého učení technického, Masarykovi univerzity, Statutárního města Brna, Jihomoravského kraje a Regionální hospodářské komory. Zhotovitel se zavazuje připomínky dle předchozí věty zapracovat do svých návrhů jednotlivých částí díl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jistí-li Objednatel, že Zhotovitel provádí dílo v rozporu se svými povinnostmi, je Objednatel oprávněn dožadovat se toho, aby Zhotovitel odstranil vady vzniklé vadným prováděním díla a dílo prováděl řádným způsobem. Jinak Zhotovitel odpovídá za vzniklou škodu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V případě, že Objednatel změní informaci o zamýšlené kapacitě, rozsahu či jiných měrných jednotkách, a o podobných důležitých vstupních informacích pro ekonomické analýzy související s projektem v časovém období kratším než 10 pracovních dnů před dohodnutým termínem odevzdání díla, navyšuje se celková cena o </w:t>
      </w:r>
      <w:r>
        <w:rPr>
          <w:rFonts w:cs="Arial" w:ascii="Calibri" w:hAnsi="Calibri"/>
          <w:color w:val="000000"/>
          <w:sz w:val="22"/>
          <w:szCs w:val="22"/>
        </w:rPr>
        <w:t>2 000,-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č za každou takovou jednotlivou změnu a takto vypočtená cena bude splatná společně se Základní cenou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I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 a platební podmínk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Smluvní cena, bez příslušné sazby DPH, za provedení díla dle této Smlouvy (dále jen “cena“) je určena </w:t>
      </w:r>
      <w:r>
        <w:rPr>
          <w:rFonts w:cs="Arial" w:ascii="Calibri" w:hAnsi="Calibri"/>
          <w:b/>
          <w:sz w:val="22"/>
          <w:szCs w:val="22"/>
        </w:rPr>
        <w:t xml:space="preserve">v celkové </w:t>
      </w:r>
      <w:r>
        <w:rPr>
          <w:rFonts w:cs="Arial" w:ascii="Calibri" w:hAnsi="Calibri"/>
          <w:b/>
          <w:sz w:val="22"/>
          <w:szCs w:val="22"/>
          <w:highlight w:val="yellow"/>
        </w:rPr>
        <w:t>výši XXXXXXXXXXX</w:t>
      </w:r>
      <w:r>
        <w:rPr>
          <w:rFonts w:cs="Arial" w:ascii="Calibri" w:hAnsi="Calibri"/>
          <w:b/>
          <w:sz w:val="22"/>
          <w:szCs w:val="22"/>
        </w:rPr>
        <w:t>,- Kč bez DPH</w:t>
      </w:r>
      <w:r>
        <w:rPr>
          <w:rFonts w:cs="Arial" w:ascii="Calibri" w:hAnsi="Calibri"/>
          <w:sz w:val="22"/>
          <w:szCs w:val="22"/>
        </w:rPr>
        <w:t xml:space="preserve">. (slovy: </w:t>
      </w:r>
      <w:r>
        <w:rPr>
          <w:rFonts w:cs="Arial" w:ascii="Calibri" w:hAnsi="Calibri"/>
          <w:sz w:val="22"/>
          <w:szCs w:val="22"/>
          <w:highlight w:val="yellow"/>
        </w:rPr>
        <w:t>xxxxxxxxxxxxxxxxx).</w:t>
      </w:r>
      <w:r>
        <w:rPr>
          <w:rFonts w:cs="Arial" w:ascii="Calibri" w:hAnsi="Calibri"/>
          <w:sz w:val="22"/>
          <w:szCs w:val="22"/>
        </w:rPr>
        <w:tab/>
        <w:br/>
        <w:t>Přičem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ena </w:t>
      </w:r>
      <w:r>
        <w:rPr>
          <w:rFonts w:cs="Arial" w:ascii="Calibri" w:hAnsi="Calibri"/>
          <w:b/>
          <w:i/>
          <w:sz w:val="22"/>
          <w:szCs w:val="22"/>
        </w:rPr>
        <w:t>Analýzy</w:t>
      </w:r>
      <w:r>
        <w:rPr>
          <w:rFonts w:cs="Arial" w:ascii="Calibri" w:hAnsi="Calibri"/>
          <w:sz w:val="22"/>
          <w:szCs w:val="22"/>
        </w:rPr>
        <w:t xml:space="preserve"> činí </w:t>
      </w:r>
      <w:r>
        <w:rPr>
          <w:rFonts w:cs="Arial" w:ascii="Calibri" w:hAnsi="Calibri"/>
          <w:sz w:val="22"/>
          <w:szCs w:val="22"/>
          <w:highlight w:val="yellow"/>
        </w:rPr>
        <w:t>xxxxxxx,-</w:t>
      </w:r>
      <w:r>
        <w:rPr>
          <w:rFonts w:cs="Arial" w:ascii="Calibri" w:hAnsi="Calibri"/>
          <w:sz w:val="22"/>
          <w:szCs w:val="22"/>
        </w:rPr>
        <w:t xml:space="preserve"> Kč bez DP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ena </w:t>
      </w:r>
      <w:r>
        <w:rPr>
          <w:rFonts w:cs="Arial" w:ascii="Calibri" w:hAnsi="Calibri"/>
          <w:b/>
          <w:i/>
          <w:sz w:val="22"/>
          <w:szCs w:val="22"/>
        </w:rPr>
        <w:t xml:space="preserve">Studie </w:t>
      </w:r>
      <w:r>
        <w:rPr>
          <w:rFonts w:cs="Arial" w:ascii="Calibri" w:hAnsi="Calibri"/>
          <w:sz w:val="22"/>
          <w:szCs w:val="22"/>
        </w:rPr>
        <w:t xml:space="preserve">  činí </w:t>
      </w:r>
      <w:r>
        <w:rPr>
          <w:rFonts w:cs="Arial" w:ascii="Calibri" w:hAnsi="Calibri"/>
          <w:sz w:val="22"/>
          <w:szCs w:val="22"/>
          <w:highlight w:val="yellow"/>
        </w:rPr>
        <w:t>xxxxxxxx</w:t>
      </w:r>
      <w:r>
        <w:rPr>
          <w:rFonts w:cs="Arial" w:ascii="Calibri" w:hAnsi="Calibri"/>
          <w:sz w:val="22"/>
          <w:szCs w:val="22"/>
        </w:rPr>
        <w:t>,- Kč bez DPH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hotovitel bere na vědomí a souhlasí s tím, že objednatel neposkytuje zálohy a zhotovitel tedy není za žádných okolností v souvislosti se smlouvou oprávněn vystavit a objednateli doručit jakýkoli zálohový list nebo zálohovou fakturu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Zhotovitel je oprávněn vystavit po odevzdání a následné akceptaci Analýzy Dílčí daňový doklad vystavený na částku odpovídající vždy ceně odevzdané Analýzy dle bodu 1 tohoto článku smlouvy.</w:t>
      </w:r>
    </w:p>
    <w:p>
      <w:pPr>
        <w:pStyle w:val="ZkladntextIMP"/>
        <w:numPr>
          <w:ilvl w:val="0"/>
          <w:numId w:val="12"/>
        </w:numPr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latnost daňového dokladu je do 30-ti dnů ode dne jeho doručení Objednateli. V případě pochybností se má za to, že daňový doklad byl doručen Objednateli třetí pracovní den ode dne jeho odeslání. Za okamžik zaplacení je považován den odepsání příslušné platby z účtu Objednatele ve prospěch účtu Zhotovitele.</w:t>
      </w:r>
    </w:p>
    <w:p>
      <w:pPr>
        <w:pStyle w:val="ZkladntextIMP"/>
        <w:numPr>
          <w:ilvl w:val="0"/>
          <w:numId w:val="12"/>
        </w:numPr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řílohou každého daňového dokladu musí být kopie oboustranně podepsaného předávacího protokolu s uvedením akceptace ze strany objednatele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I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Odpovědnost za vad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Veškeré náležitosti touto smlouvou neupravené se budou řídit příslušnými ustanoveními Obchodního zákoníku. Zhotovitel odpovídá za to, že dílo bude mít vlastnosti dle článku III </w:t>
      </w:r>
      <w:r>
        <w:rPr>
          <w:rFonts w:cs="Arial" w:ascii="Calibri" w:hAnsi="Calibri"/>
          <w:color w:val="000000"/>
          <w:sz w:val="22"/>
          <w:szCs w:val="22"/>
        </w:rPr>
        <w:t>a IV</w:t>
      </w:r>
      <w:r>
        <w:rPr>
          <w:rFonts w:cs="Arial" w:ascii="Calibri" w:hAnsi="Calibri"/>
          <w:sz w:val="22"/>
          <w:szCs w:val="22"/>
        </w:rPr>
        <w:t xml:space="preserve"> této Smlouvy, a to za předpokladu, že Objednatel neporušil některou z povinností stanovených v článku V této Smlouvy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Zhotovitel neodpovídá za vady, které byly způsobeny použitím podkladů převzatých od Objednatele a Zhotovitel ani při vynaložení veškeré odborné péče nemohl zjistit jejich nevhodnost, nepřesnost či nekompletnost, případně na ni upozornil Objednatele, ale ten na jejich použití trval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na vlastní náklady opravit vady a nedodělky díla, a to neprodleně poté, co se o těchto vadách dozvěděl. Zhotovitel je povinen zahájit práce na opravách vad a nedodělcích a tyto práce provést nejpozději ve lhůtě 2 dnů od dne, kdy se o těchto vadách dozvědě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I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plnění závazku Zhotovitele a místo plnění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hotovitel splní svůj závazek provedení díla jeho řádným předáním Objednateli. Dílo se považuje za řádně provedené a předané dnem osobního předání a převzetí díla, tj. podpisem „Předávacího protokolu“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dnatel může odmítnout převzetí díla, pokud dílo vykazuje zřejmé vady, popř. vykazuje ojedinělé závady či nedodělky, které by samy o sobě nebo ve spojení s jinými mohly být považovány za překážku předání díla. Objednatel není oprávněn odmítnout osobní předání a převzetí díla v případě, že tyto závady a nedodělky zavinil sám neplněním svých smluvních povinností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vyzve písemně Objednatele k osobnímu předání a převzetí díla nejpozději 2 pracovní dny předem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osobním předání a převzetí díla vyhotoví Smluvní strany písemný zápis – „Předávací protokol“. V předávacím protokolu se uvedou i případné vady a nedodělky spolu s uvedením termínu, do kdy se je Zhotovitel či Objednatel zavazuje odstranit, neodmítá-li Objednatel dílo převzít. V ostatních případech předání a převzetí díla se předávací protokol nevyhotovuje, dokladem o předání a převzetí díla je doklad o předání zásilky k poštovní přepravě a doklad o převzetí díla Poskytovatelem dotace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Místem osobního předání a převzetí díla je sídlo Objednatele, nedohodnou-li se smluvní strany jina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X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ankční ustanovení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 případě prodlení Objednatele s úhradou ceny za činnost Zhotovitele, příp. jiných plateb dle této Smlouvy, </w:t>
      </w:r>
      <w:r>
        <w:rPr>
          <w:rFonts w:cs="Arial" w:ascii="Calibri" w:hAnsi="Calibri"/>
          <w:spacing w:val="-1"/>
          <w:sz w:val="22"/>
          <w:szCs w:val="22"/>
        </w:rPr>
        <w:t>se sjednává smluvní pokuta ve výši 0,05 % z dlužné částky za každý den prodle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V případě prodlení Zhotovitele s předáním řádně provedeného díla ve sjednaném termínu (článek III. bod. 2) je Zhotovitel povinen zaplatit Objednateli smluvní pokutu ve výši </w:t>
      </w:r>
      <w:r>
        <w:rPr>
          <w:rFonts w:cs="Arial" w:ascii="Calibri" w:hAnsi="Calibri"/>
          <w:color w:val="000000"/>
          <w:sz w:val="22"/>
          <w:szCs w:val="22"/>
        </w:rPr>
        <w:t>2 500,- Kč</w:t>
      </w:r>
      <w:r>
        <w:rPr>
          <w:rFonts w:cs="Arial" w:ascii="Calibri" w:hAnsi="Calibri"/>
          <w:sz w:val="22"/>
          <w:szCs w:val="22"/>
        </w:rPr>
        <w:t xml:space="preserve"> za každý den prodlení. V případě prodlení Zhotovitele s odstraněním vad a nedodělků je povinen Zhotovitel Objednateli zaplatit za každý den prodlení s odstraněním vad či nedodělků smluvní pokutu ve výši </w:t>
      </w:r>
      <w:r>
        <w:rPr>
          <w:rFonts w:cs="Arial" w:ascii="Calibri" w:hAnsi="Calibri"/>
          <w:color w:val="000000"/>
          <w:sz w:val="22"/>
          <w:szCs w:val="22"/>
        </w:rPr>
        <w:t>5 000,-</w:t>
      </w:r>
      <w:r>
        <w:rPr>
          <w:rFonts w:cs="Arial" w:ascii="Calibri" w:hAnsi="Calibri"/>
          <w:sz w:val="22"/>
          <w:szCs w:val="22"/>
        </w:rPr>
        <w:t xml:space="preserve"> Kč za každou vadu nebo nedodělek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hotovitel, příp. Objednatel písemně vyzve dlužníka k zaplacení částek dle tohoto článku a následně vystaví daňový doklad, který zašle dlužníkov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latnost daňového dokladu je do 30-ti dnů ode dne jeho doručení druhé smluvní straně. V případě pochybností se má za to, že daňový doklad byl doručen druhé smluvní straně třetí pracovní den ode dne jeho odeslání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X.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statní ujednání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strany jsou povinny zachovávat mlčenlivost a zavazují se, že obchodní a další údaje, s nimiž se při plnění závazků z této Smlouvy seznámily, nezpřístupní třetím osobám bez písemného souhlasu druhé Smluvní strany s výjimkou údajů a informací, u nichž povinnost zveřejnění či zpřístupnění vyplývá z příslušných právních předpisů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X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měny Smlouvy, odstoupení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uto Smlouvu lze měnit pouze číslovanými dodatky podepsanými oprávněnými zástupci obou smluvních stran. Toto ujednání se týká zejména podnětu k omezení rozsahu díla nebo k jeho rozšíření nad rámec této Smlouvy, popřípadě změny dotačního titulu, stejně tak změny termínu pro provedení a předání díl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Objednatel je oprávněn od této Smlouvy odstoupit ze zákonných důvodů, zejména však v případech, kdy Zhotovitel bezdůvodně přeruší práce na zhotovování díla a nezahájí je ani po písemné výzvě Objednatele v přiměřené jím stanovené lhůtě, </w:t>
      </w:r>
      <w:r>
        <w:rPr>
          <w:rFonts w:cs="Arial" w:ascii="Calibri" w:hAnsi="Calibri"/>
          <w:color w:val="000000"/>
          <w:sz w:val="22"/>
          <w:szCs w:val="22"/>
        </w:rPr>
        <w:t>nebyl vyhlášen nebo byl zrušen dotační program nebo v případě, že na Zhotovitele byl prohlá</w:t>
      </w:r>
      <w:r>
        <w:rPr>
          <w:rFonts w:cs="Arial" w:ascii="Calibri" w:hAnsi="Calibri"/>
          <w:sz w:val="22"/>
          <w:szCs w:val="22"/>
        </w:rPr>
        <w:t xml:space="preserve">šen konkurz či zahájeno nucené vyrovnání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 oprávněného odstoupení kterékoliv ze Smluvních stran od této Smlouvy jsou Smluvní strany povinny uhradit si navzájem účelně vynaložené náklady spojené s plněním této Smlouvy a případnou náhradu vzniklé škody. Tímto ustanovením nejsou dotčeny povinnosti obou smluvních stran dle článků II a IX této Smlouv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V případě, že Objednatel nebo Zhotovitel odstoupí od této Smlouvy z jiných než zákonných důvodů, je povinen uhradit druhé Smluvní straně </w:t>
      </w:r>
      <w:r>
        <w:rPr>
          <w:rFonts w:cs="Arial" w:ascii="Calibri" w:hAnsi="Calibri"/>
          <w:color w:val="000000"/>
          <w:sz w:val="22"/>
          <w:szCs w:val="22"/>
        </w:rPr>
        <w:t>veškeré prokazatelné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áklady vynaložené druhou Smluvní stranou za účelem plnění předmětu této Smlouvy a smluvní pokutu ve výši 125 000,- Kč.</w:t>
      </w:r>
    </w:p>
    <w:p>
      <w:pPr>
        <w:pStyle w:val="Normal"/>
        <w:ind w:left="3600" w:firstLine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firstLine="720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XII.</w:t>
      </w:r>
    </w:p>
    <w:p>
      <w:pPr>
        <w:pStyle w:val="Normal"/>
        <w:ind w:left="720" w:hanging="360"/>
        <w:jc w:val="center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zhodčí doložka</w:t>
      </w:r>
    </w:p>
    <w:p>
      <w:pPr>
        <w:pStyle w:val="Normal"/>
        <w:ind w:left="720" w:hanging="360"/>
        <w:jc w:val="center"/>
        <w:rPr>
          <w:rStyle w:val="Emphasis"/>
          <w:rFonts w:ascii="Calibri" w:hAnsi="Calibri" w:cs="Arial"/>
          <w:b/>
          <w:b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Smluvní strany sjednávají, že veškeré majetkové spory, které mezi nimi vzniknou z této Smlouvy nebo v souvislosti s ní, budou řešeny v rozhodčím řízení před jediným rozhodcem, který bude jmenován předsedou dozorčí rady společnosti Sdružení rozhodců, a. s., IČ: 63 49 66 58, se sídlem v Brně, Příkop 8. Jmenovaný rozhodce musí mít ukončené vysokoškolské právnické vzdělání a musí být trestněprávně bezúhonný. Smluvní strany se dále dohodly, že žaloba se podává výhradně na adresu Sdružení rozhodců, a. s., poplatek za rozhodčí řízení činí 2 % z hodnoty předmětu sporu, nejméně však 5.000 Kč, řízení může být pouze písemné a rozhodnutí nemusí obsahovat odůvodnění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XII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ato Smlouva je vyhotovena ve třech (3) vyhotoveních, z nichž Objednatel obdrží dvě (2) vyhotovení, dodavatel 1 vyhotovení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vynutitelnost nebo neplatnost kteréhokoli článku, odstavce, pododstavce nebo ustanovení této Smlouvy neovlivní vynutitelnost nebo platnost ostatních ustanovení této Smlouvy. V případě, že by měl jakýkoli článek, odstavec, pododstavec nebo ustanovení z jakéhokoli důvodu pozbýt platnosti  (zejména z důvodu rozporu s aplikovatelnými zákony a ostatními právními normami), provedou smluvní strany konzultace a dohodnou se na právně přijatelném způsobu provedení záměrů obsažených v takové části Smlouvy, jež pozbyla platnost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tatní vztahy neupravené touto Smlouvou se řídí příslušnými ustanoveními obchodního zákoníku a souvisejících právních předpisů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Tato </w:t>
      </w:r>
      <w:r>
        <w:rPr>
          <w:rFonts w:cs="Arial" w:ascii="Calibri" w:hAnsi="Calibri"/>
          <w:bCs/>
          <w:sz w:val="22"/>
          <w:szCs w:val="22"/>
        </w:rPr>
        <w:t>Smlouva</w:t>
      </w:r>
      <w:r>
        <w:rPr>
          <w:rFonts w:cs="Arial" w:ascii="Calibri" w:hAnsi="Calibri"/>
          <w:sz w:val="22"/>
          <w:szCs w:val="22"/>
        </w:rPr>
        <w:t xml:space="preserve"> nabývá účinnosti za podmínek stanovených v článku II. bodu 2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ávnění zástupci smluvních stran prohlašují, že si Smlouvu i její přílohy přečetli a její text odpovídá pravé a svobodné vůli smluvních stran. Na důkaz toho připojují své podpisy. 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strany souhlasí s tím, aby výše uvedená Smlouva byla uvedena v evidenci smluv obou smluvních stran, která může obsahovat údaje o smluvních stranách, předmětu Smlouvy, číselné označení této Smlouvy a datum jejího podpisu. Smluvní strany výslovně souhlasí, že jejich osobní údaje uvedené v této Smlouvě budou zpracovány pro účely vedení evidence smluv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Uvedené služby, které jsou předmětem plnění této smlouvy jsou </w:t>
      </w:r>
      <w:r>
        <w:rPr>
          <w:rStyle w:val="Emphasis"/>
          <w:rFonts w:cs="Arial" w:ascii="Calibri" w:hAnsi="Calibri"/>
          <w:sz w:val="22"/>
          <w:szCs w:val="22"/>
        </w:rPr>
        <w:t>hrazeny z prostředků projektu dotovaného „Operačním programem Vzdělání pro konkurenceschopnost“, s názvem Inovace mezinárodních studijních programů brněnských univerzit, r</w:t>
      </w:r>
      <w:r>
        <w:rPr>
          <w:rStyle w:val="Emphasis"/>
          <w:rFonts w:cs="Arial" w:ascii="Calibri" w:hAnsi="Calibri"/>
          <w:i w:val="false"/>
          <w:sz w:val="22"/>
          <w:szCs w:val="22"/>
        </w:rPr>
        <w:t>eg. č. </w:t>
      </w:r>
      <w:r>
        <w:rPr>
          <w:rFonts w:cs="Arial" w:ascii="Calibri" w:hAnsi="Calibri"/>
          <w:i/>
          <w:sz w:val="22"/>
          <w:szCs w:val="22"/>
        </w:rPr>
        <w:t>CZ.1.07/2.2.00/07.0273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Objednatel si vyhrazuje právo kdykoliv v průběhu plnění odborných služeb, a to bez ohledu na jakékoliv důvody, snížit nebo zvýšit druh a rozsah v rámci poskytovaných služeb specifikovaných přílohou č. 1 Smlouvy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Zhotovi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Zhotovi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zhotovitele výše uvedené dokumenty bezplatně převzít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Zhotovitel se současně zavazuje umožnit ve smlouvách se svými subdodavateli řídícímu orgánu OPVK kontrolu subdodavatelů zhotovitele.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  <w:u w:val="single"/>
        </w:rPr>
      </w:pPr>
      <w:r>
        <w:rPr>
          <w:rFonts w:cs="Arial" w:ascii="Calibri" w:hAnsi="Calibri"/>
          <w:color w:val="FF0000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xxx dne______________</w:t>
        <w:tab/>
        <w:tab/>
        <w:tab/>
        <w:t>V Brně dne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hotovitel </w:t>
        <w:tab/>
        <w:tab/>
        <w:tab/>
        <w:tab/>
        <w:tab/>
        <w:t xml:space="preserve"> Objednatel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(Vysoké učení technické v Brně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>_______________________</w:t>
        <w:tab/>
        <w:tab/>
        <w:tab/>
        <w:t>________________________</w:t>
        <w:tab/>
        <w:tab/>
        <w:tab/>
        <w:tab/>
        <w:tab/>
        <w:tab/>
        <w:tab/>
        <w:tab/>
        <w:tab/>
        <w:t>Ing. Vladimír Kotek, MBA</w:t>
      </w:r>
    </w:p>
    <w:p>
      <w:pPr>
        <w:pStyle w:val="Normal"/>
        <w:ind w:left="720" w:firstLine="72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kves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88"/>
        </w:tabs>
        <w:ind w:left="1288" w:hanging="360"/>
      </w:pPr>
      <w:rPr>
        <w:sz w:val="22"/>
        <w:i w:val="false"/>
        <w:b w:val="false"/>
        <w:szCs w:val="22"/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232"/>
        </w:tabs>
        <w:ind w:left="1232" w:hanging="360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52"/>
        </w:tabs>
        <w:ind w:left="19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72"/>
        </w:tabs>
        <w:ind w:left="26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92"/>
        </w:tabs>
        <w:ind w:left="33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12"/>
        </w:tabs>
        <w:ind w:left="41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32"/>
        </w:tabs>
        <w:ind w:left="48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52"/>
        </w:tabs>
        <w:ind w:left="55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72"/>
        </w:tabs>
        <w:ind w:left="6272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Arial" w:hAnsi="Arial" w:eastAsia="Times New Roman" w:cs="Arial"/>
      <w:b w:val="false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  <w:i w:val="false"/>
      <w:sz w:val="22"/>
      <w:szCs w:val="22"/>
    </w:rPr>
  </w:style>
  <w:style w:type="character" w:styleId="WW8Num49z2">
    <w:name w:val="WW8Num49z2"/>
    <w:qFormat/>
    <w:rPr>
      <w:rFonts w:cs="Times New Roman"/>
    </w:rPr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1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0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0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0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4:00Z</dcterms:created>
  <dc:creator>Blažková</dc:creator>
  <dc:description/>
  <cp:keywords/>
  <dc:language>en-US</dc:language>
  <cp:lastModifiedBy>blazkova</cp:lastModifiedBy>
  <cp:lastPrinted>2010-12-03T18:04:00Z</cp:lastPrinted>
  <dcterms:modified xsi:type="dcterms:W3CDTF">2011-01-31T13:34:00Z</dcterms:modified>
  <cp:revision>2</cp:revision>
  <dc:subject/>
  <dc:title>Výzva k podání nabídek</dc:title>
</cp:coreProperties>
</file>