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571500</wp:posOffset>
            </wp:positionV>
            <wp:extent cx="48006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íloha č. 4 k výzvě podání nabídek na „Programování e-learningu, multimediálních a interaktivních prvků a edukativních her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uchazeč není veden v rejstříku osob se zákazem plnění veřejných zakázek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žádný zaměstnanec ani člen statutárního orgánu uchazeče nebyl v posledních 3 letech   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zaměstnancem zadavate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raze dne 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19:00Z</dcterms:created>
  <dc:creator>machackovak</dc:creator>
  <dc:description/>
  <cp:keywords/>
  <dc:language>en-US</dc:language>
  <cp:lastModifiedBy>hmiksova</cp:lastModifiedBy>
  <cp:lastPrinted>2011-02-11T15:06:00Z</cp:lastPrinted>
  <dcterms:modified xsi:type="dcterms:W3CDTF">2011-02-11T14:06:00Z</dcterms:modified>
  <cp:revision>3</cp:revision>
  <dc:subject/>
  <dc:title> </dc:title>
</cp:coreProperties>
</file>