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spolupráci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Zajištění školících prostor včetně ubytování a stravování pro neformální pracovní setkání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/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O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zajištění školících prostor včetně ubytování a stravování pro neformální pracovní setkání konané v rámci projektu Systémová podpora spolupráce zaměstnavatelů a vysokých škol v oblasti výzkumu a vývoje, reg. č. CZ.1.07/2.4.00/12.024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Jedná se o zajištění </w:t>
      </w:r>
      <w:r>
        <w:rPr>
          <w:rFonts w:cs="Arial" w:ascii="Arial" w:hAnsi="Arial"/>
          <w:b/>
        </w:rPr>
        <w:t>tří dvoudenních</w:t>
      </w:r>
      <w:r>
        <w:rPr>
          <w:rFonts w:cs="Arial" w:ascii="Arial" w:hAnsi="Arial"/>
        </w:rPr>
        <w:t xml:space="preserve"> pracovních setkání zástupců vysokých škol, zaměstnavatelů, odborné veřejnosti a studentů v celkovém počtu </w:t>
      </w:r>
      <w:r>
        <w:rPr>
          <w:rFonts w:cs="Arial" w:ascii="Arial" w:hAnsi="Arial"/>
          <w:b/>
        </w:rPr>
        <w:t>30 osob/1 akci v lokalitách Zlín, Pardubice, Liberec.</w:t>
      </w:r>
    </w:p>
    <w:p>
      <w:pPr>
        <w:pStyle w:val="Normal"/>
        <w:tabs>
          <w:tab w:val="clear" w:pos="720"/>
          <w:tab w:val="left" w:pos="792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Rozsah služeb je</w:t>
      </w:r>
      <w:r>
        <w:rPr>
          <w:rFonts w:cs="Arial" w:ascii="Arial" w:hAnsi="Arial"/>
          <w:color w:val="000000"/>
        </w:rPr>
        <w:t xml:space="preserve"> uveden v nabídce poskytovatele ze dne …, která je nedílnou součástí této smlouvy jako její příloha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 a místo plně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formální setkání se budou konat v následujících termínech: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etkání </w:t>
        <w:tab/>
        <w:t>20.– 21.dubna. 2011 v Liberci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tkání</w:t>
        <w:tab/>
        <w:t xml:space="preserve">červen 2011 v Pardubicí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tkání</w:t>
        <w:tab/>
        <w:t>září/říjen ve Zlíně</w:t>
      </w:r>
    </w:p>
    <w:p>
      <w:pPr>
        <w:pStyle w:val="Normal"/>
        <w:ind w:left="357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ín 2. a 3. setkání bude upřesněn formou dodatku ke smlouvě, vždy nejpozději 45 dní před termínem akce.</w:t>
      </w:r>
    </w:p>
    <w:p>
      <w:pPr>
        <w:pStyle w:val="Normal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lková cena za zajištění předmětu smlouvy činí …………bez DPH, ………včetně DPH a je členěna následovně: 1. akce ……….., 2. akce………., 3. akce……….</w:t>
      </w:r>
    </w:p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část ceny ve výši dohodnuté v čl. 4.1. smlouvy vždy na základě jím vystaveného a objednateli prokazatelně doručeného daňového dokladu (faktury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Poskytovatel bere na vědomí a výslovně souhlasí s tím, že objednatel neposkytuje zálohy a poskytovatel tedy není za žádných okolností v souvislosti se smlouvou oprávněn vystavit a doručit objednateli jakýkoli zálohový list. Poskytovatelem vystavený zálohový list není objednatel povinen plni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bydliště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l) další náležitosti daňového dokladu v souladu s platným zákonem o DPH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řílohou a součástí každé faktury pak musí být objednatelem potvrzené odsouhlasení realizace předmětu plnění dle …….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áděna vždy po ukončení realizace jednotlivé akce. Poskytovatel je oprávněn objednateli v souladu se zákonem č. 235/2004 Sb., v platném znění, vystavit daňový doklad – fakturu, a to vždy po ukončení jednotlivé akce a po jejím písemném odsouhlasení ze strany objednatel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 se dohodou smluvních stran stanoví na dobu  21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4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poskytovatel poruší povinnost stanovenou mu touto smlouvou nebo obecně závaznými právními předpisy, je povinen objednateli zaplatit do 14 dnů po doručení oznámení o jejím uplatnění smluvní pokutu ………... </w:t>
      </w:r>
    </w:p>
    <w:p>
      <w:pPr>
        <w:pStyle w:val="Normal"/>
        <w:numPr>
          <w:ilvl w:val="1"/>
          <w:numId w:val="4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Poskytovateli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některá smluvní strana nebude schopna plnit své závazky nebo poruší své smluvní povinnosti podstatným způsobem (v případě Objednatele je to prodlení s placením o více než 3 týdny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502" w:hanging="0"/>
        <w:rPr/>
      </w:pPr>
      <w:r>
        <w:rPr>
          <w:rFonts w:cs="Arial" w:ascii="Arial" w:hAnsi="Arial"/>
        </w:rPr>
        <w:t>po době splatnosti a v případě Poskytovatele ………………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vedené služby, které jsou předmětem plnění této smlouvy jsou </w:t>
      </w:r>
      <w:r>
        <w:rPr>
          <w:rStyle w:val="Emphasis"/>
          <w:rFonts w:cs="Arial" w:ascii="Arial" w:hAnsi="Arial"/>
        </w:rPr>
        <w:t>hrazeny z prostředků projektu dotovaného „Operačním programem Vzdělání pro konkurenceschopnost“, s názvem „Systémová podpora spolupráce zaměstnavatelů a vysokých škol v oblasti výzkumu a vývoje“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Poskytovatel se za podmínek stanovených touto Smlouvou, a v souladu s pokyny objednatele a při vynaložení veškeré potřebné odborné péče, zavazuje 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Poskytovatele výše uvedené dokumenty bezplatně převzí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: - Nabídka na zajištění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V Brně dn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596963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6:00Z</dcterms:created>
  <dc:creator>PETR VOLEK A EVA JURčIčKOVá</dc:creator>
  <dc:description/>
  <cp:keywords/>
  <dc:language>en-US</dc:language>
  <cp:lastModifiedBy>blazkova</cp:lastModifiedBy>
  <cp:lastPrinted>2010-09-29T13:33:00Z</cp:lastPrinted>
  <dcterms:modified xsi:type="dcterms:W3CDTF">2011-02-11T14:36:00Z</dcterms:modified>
  <cp:revision>3</cp:revision>
  <dc:subject/>
  <dc:title>Smlouva o dílo</dc:title>
</cp:coreProperties>
</file>