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blonyUPce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Příloha č. 2</w:t>
      </w:r>
    </w:p>
    <w:p>
      <w:pPr>
        <w:pStyle w:val="AblonyUPce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fikace nábytk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 na dodávk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dávka nábytku a kuchyňského nábytku a zařízení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Datalabel"/>
          <w:sz w:val="24"/>
          <w:szCs w:val="24"/>
        </w:rPr>
      </w:pPr>
      <w:r>
        <w:rPr>
          <w:sz w:val="24"/>
          <w:szCs w:val="24"/>
        </w:rPr>
        <w:t>pro projekt „ICT rozvoj zaměstnanců UPa a podpora řízení vzdělávání</w:t>
      </w:r>
      <w:r>
        <w:rPr>
          <w:rStyle w:val="Datalabel"/>
          <w:sz w:val="24"/>
          <w:szCs w:val="24"/>
        </w:rPr>
        <w:t xml:space="preserve">“, reg. č. </w:t>
      </w:r>
      <w:r>
        <w:rPr>
          <w:sz w:val="24"/>
          <w:szCs w:val="24"/>
        </w:rPr>
        <w:t>CZ.1.07/2.2.00/15.034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4"/>
          <w:szCs w:val="24"/>
        </w:rPr>
        <w:t xml:space="preserve">Zadavatel:        </w:t>
      </w:r>
      <w:r>
        <w:rPr>
          <w:b/>
          <w:sz w:val="24"/>
          <w:szCs w:val="24"/>
        </w:rPr>
        <w:t>Univerzita Pardubice, Studentská 95, 532 10 Pardubice II – Polabi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NAM POLOŽ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Č. polož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ý počet kusů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ů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ůl kate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uchyňská skříň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říňka kate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ěšáková stě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dle konferenč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POPIS POLOŽE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/ Stůl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ozměr:  90 x 65 x 75 cm (šířka x hloubka x výška)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ůl se skládá z pracovní desky - materiál laminovaná dřevotřísková deska tloušťky 25 mm – barva a struktura dřevodekor bříza ve světlém odstínu, hraněno ABS hranou tloušťky           28 x 2 m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v barvě lamina, stolová podnož práškově lakovaná s možností nivelace - barva černá matná. V boku podnože bude umístěna vyjímatelná perforovaná kovová vložka. Druhý bok stolu – materiál laminovaná dřevotřísková deska tloušťky 25 mm, barva a struktura dřevodekor bříza ve světlém odstínu, hraněno ABS hranou tloušťky 28 x 2 mm v barvě lamina, s policí 40 x 15 cm s posuvnými popruhy pro uchycení PC.  Nástavba stolu se zadním čelem o rozměrech  90 x 20 x 8  cm (šířka x hloubka x výška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 vyvýšení monitoru a zasunutí klávesnice. Záda stolu – materiál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minovaná dřevotřísková deska tloušťky 18 mm – barva a struktura dřevodekor bříza ve světlém odstínu, výška min. 30 cm. 1 průchodka kabelů v barvě lamina nad policí pro PC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/ Stůl katedr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ozměr:  200 x 80 x 75 cm (šířka x hloubka x výška)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ůl se skládá z pracovní desky - materiál laminovaná dřevotřísková deska tloušťky 25 mm – barva a struktura dřevodekor bříza ve světlém odstínu, hraněno ABS hranou tloušťky          28 x 2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v barvě lamina, stolová podnož práškově lakovaná s možností nivelace - barva černá matná. V boku podnoží bude umístěna vyjímatelná perforovaná kovová vložka.           2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ůchodky kabelu v barvě lamina v rozích stolu. Záda stolu - materiál perforovaný plech shodný s barvou podnože, výška min. 30 c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/ Kuchyňská skříňka </w:t>
      </w:r>
    </w:p>
    <w:p>
      <w:pPr>
        <w:pStyle w:val="Mso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měr:  200 x 60 x 85 cm (šířka x hloubka x výška)</w:t>
      </w:r>
    </w:p>
    <w:p>
      <w:pPr>
        <w:pStyle w:val="Msolistparagraph"/>
        <w:ind w:left="0" w:hanging="0"/>
        <w:jc w:val="both"/>
        <w:rPr/>
      </w:pPr>
      <w:r>
        <w:rPr>
          <w:rFonts w:cs="Arial" w:ascii="Arial" w:hAnsi="Arial"/>
        </w:rPr>
        <w:t>Pracovní deska, police – 2 ks, výška polic s variabilním posunem. Materiál: laminovaná dřevotřísková deska, barva a struktura dřevodekor bříza ve světlém odstínu, korpusy skříněk a volné police tloušťka 18 mm, ABS hrany 22 x 0,5 mm v barvě lamina; 4 x dvířka tloušťka 18 mm, ABS hrany 22 x 2 mm  v barvě lamina, pracovní deska – materiál odolný proti vodě, barva tmavší odstín šedé, struktura mramorová, tloušťka 38 mm.  Všechny skříňky na soklových nohách s lištou zabraňující vniknutí vody. Úchytky – kovové, oblé, niklované. Dřez s odkapovou plochou, materiál nerez. Kuchyňská baterie páková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/ Skříňka katedr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ozměr:  80 x 35 x 90 cm (šířka x hloubka x výška)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říňka dvoudveřová, uzamykatelná, police – 2 ks, výška polic s variabilním posunem. Materiál: laminovaná dřevotřísková deska, barva a struktura dřevodekor bříza ve světlém odstínu, s půdou o tloušťce 36 mm, ostatní korpus skříňky a volné police tloušťka 18 mm, ABS hrany 22 x 0,5 mm v barvě lamina; dvířka tloušťka 18 mm, ABS hrany 22 x 2 mm  v barvě lamina. Úchytky – kovové, oblé, niklované. Stavěcí nohy pro vyrovnání nerovnosti podlah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/ Věšáková stě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ozměr:  400 x 15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m (šířka x výška)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: laminovaná dřevotřísková deska tloušťky 25 mm – barva a struktura dřevodekor bříza ve světlém odstínu.   20 ks trojháčků pro zavěšení oblečení, materiál kov, niklované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6/ Židle konferenční</w:t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ferenční židle, kovová kostra, barva černá, područky černé jako součást kostry, stohovatelná  po 5 ks, nosnost 120 kg, opěrák opatřený prodyšnou samonosnou síťovinou černé barvy, sedák čalouněný tmavě modrou textilií. Přibližné rozměry (tolerance 5 %): výška 840 mm, výška sedáku 440 mm, celková šířka židle 540mm, šířka sedáku 440 mm, hloubka židle 540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 Á K R E 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íže uvedený nákres je přiložený pro znázornění rozmístění nábytku v místnosti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1195" cy="596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96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60" w:leader="none"/>
      </w:tabs>
      <w:ind w:right="-159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08"/>
        <w:tab w:val="right" w:pos="9360" w:leader="none"/>
      </w:tabs>
      <w:ind w:right="-159" w:hanging="0"/>
      <w:jc w:val="center"/>
      <w:rPr/>
    </w:pPr>
    <w:r>
      <w:rPr/>
    </w:r>
  </w:p>
  <w:p>
    <w:pPr>
      <w:pStyle w:val="Footer"/>
      <w:tabs>
        <w:tab w:val="clear" w:pos="708"/>
        <w:tab w:val="right" w:pos="9360" w:leader="none"/>
      </w:tabs>
      <w:ind w:right="-159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708"/>
        <w:tab w:val="right" w:pos="9360" w:leader="none"/>
      </w:tabs>
      <w:ind w:right="-159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firstLine="284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851" w:right="0" w:hanging="851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before="240" w:after="120"/>
      <w:ind w:left="709" w:right="0" w:hanging="709"/>
      <w:jc w:val="center"/>
      <w:outlineLvl w:val="8"/>
    </w:pPr>
    <w:rPr>
      <w:rFonts w:ascii="Arial" w:hAnsi="Arial" w:cs="Arial"/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basedOn w:val="Standardnpsmoodstavce1"/>
    <w:qFormat/>
    <w:rPr>
      <w:rFonts w:ascii="Arial" w:hAnsi="Arial" w:cs="Arial"/>
      <w:i/>
    </w:rPr>
  </w:style>
  <w:style w:type="character" w:styleId="Nadpis2Char">
    <w:name w:val="Nadpis 2 Char"/>
    <w:basedOn w:val="Standardnpsmoodstavce1"/>
    <w:qFormat/>
    <w:rPr>
      <w:sz w:val="24"/>
    </w:rPr>
  </w:style>
  <w:style w:type="character" w:styleId="Nadpis3Char">
    <w:name w:val="Nadpis 3 Char"/>
    <w:basedOn w:val="Standardnpsmoodstavce1"/>
    <w:qFormat/>
    <w:rPr>
      <w:sz w:val="24"/>
    </w:rPr>
  </w:style>
  <w:style w:type="character" w:styleId="Nadpis4Char">
    <w:name w:val="Nadpis 4 Char"/>
    <w:basedOn w:val="Standardnpsmoodstavce1"/>
    <w:qFormat/>
    <w:rPr>
      <w:b/>
      <w:sz w:val="24"/>
    </w:rPr>
  </w:style>
  <w:style w:type="character" w:styleId="Nadpis5Char">
    <w:name w:val="Nadpis 5 Char"/>
    <w:basedOn w:val="Standardnpsmoodstavce1"/>
    <w:qFormat/>
    <w:rPr>
      <w:sz w:val="24"/>
    </w:rPr>
  </w:style>
  <w:style w:type="character" w:styleId="Nadpis6Char">
    <w:name w:val="Nadpis 6 Char"/>
    <w:basedOn w:val="Standardnpsmoodstavce1"/>
    <w:qFormat/>
    <w:rPr>
      <w:rFonts w:ascii="Arial" w:hAnsi="Arial" w:cs="Arial"/>
      <w:b/>
    </w:rPr>
  </w:style>
  <w:style w:type="character" w:styleId="Nadpis7Char">
    <w:name w:val="Nadpis 7 Char"/>
    <w:basedOn w:val="Standardnpsmoodstavce1"/>
    <w:qFormat/>
    <w:rPr>
      <w:rFonts w:ascii="Arial" w:hAnsi="Arial" w:cs="Arial"/>
    </w:rPr>
  </w:style>
  <w:style w:type="character" w:styleId="Nadpis8Char">
    <w:name w:val="Nadpis 8 Char"/>
    <w:basedOn w:val="Standardnpsmoodstavce1"/>
    <w:qFormat/>
    <w:rPr>
      <w:rFonts w:ascii="Arial" w:hAnsi="Arial" w:cs="Arial"/>
      <w:b/>
    </w:rPr>
  </w:style>
  <w:style w:type="character" w:styleId="Nadpis9Char">
    <w:name w:val="Nadpis 9 Char"/>
    <w:basedOn w:val="Standardnpsmoodstavce1"/>
    <w:qFormat/>
    <w:rPr>
      <w:rFonts w:ascii="Arial" w:hAnsi="Arial" w:cs="Arial"/>
      <w:b/>
      <w:sz w:val="28"/>
      <w:szCs w:val="28"/>
    </w:rPr>
  </w:style>
  <w:style w:type="character" w:styleId="NzevChar">
    <w:name w:val="Název Char"/>
    <w:basedOn w:val="Standardnpsmoodstavce1"/>
    <w:qFormat/>
    <w:rPr>
      <w:rFonts w:ascii="Arial" w:hAnsi="Arial" w:cs="Arial"/>
      <w:b/>
      <w:sz w:val="36"/>
    </w:rPr>
  </w:style>
  <w:style w:type="character" w:styleId="PodtitulChar">
    <w:name w:val="Podtitul Char"/>
    <w:basedOn w:val="Standardnpsmoodstavce1"/>
    <w:qFormat/>
    <w:rPr>
      <w:rFonts w:ascii="Arial" w:hAnsi="Arial" w:cs="Arial"/>
      <w:b/>
      <w:bCs/>
    </w:rPr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atalabel">
    <w:name w:val="datalabel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zev">
    <w:name w:val="Název"/>
    <w:basedOn w:val="Normal"/>
    <w:next w:val="Subtitle"/>
    <w:qFormat/>
    <w:pPr>
      <w:jc w:val="center"/>
    </w:pPr>
    <w:rPr>
      <w:rFonts w:ascii="Arial" w:hAnsi="Arial" w:cs="Arial"/>
      <w:b/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blonyUPce">
    <w:name w:val="Šablony UPce"/>
    <w:basedOn w:val="Normal"/>
    <w:qFormat/>
    <w:pPr>
      <w:widowControl/>
      <w:suppressAutoHyphens w:val="true"/>
      <w:spacing w:lineRule="exact" w:line="30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Msolistparagraph">
    <w:name w:val="msolistparagraph"/>
    <w:basedOn w:val="Normal"/>
    <w:qFormat/>
    <w:pPr>
      <w:widowControl/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13:00Z</dcterms:created>
  <dc:creator>irse3057</dc:creator>
  <dc:description/>
  <cp:keywords/>
  <dc:language>en-US</dc:language>
  <cp:lastModifiedBy>UPa</cp:lastModifiedBy>
  <cp:lastPrinted>2011-02-18T09:14:00Z</cp:lastPrinted>
  <dcterms:modified xsi:type="dcterms:W3CDTF">2011-02-18T09:24:00Z</dcterms:modified>
  <cp:revision>91</cp:revision>
  <dc:subject/>
  <dc:title> </dc:title>
</cp:coreProperties>
</file>