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>Příloha č.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Služba výroba a distribuce CD a DVD pro projekt CLIL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32"/>
          <w:szCs w:val="32"/>
        </w:rPr>
        <w:t>Služba výroba a distribuce CD a DVD pro projekt CLIL</w:t>
      </w:r>
      <w:r>
        <w:rPr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/>
      </w:pP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 ………………..…….      dne 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Národní institut pro další vzdělávání (zařízení pro další vzdělávání pedagogických pracovníků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4878070" cy="1050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78070" cy="1050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00:00Z</dcterms:created>
  <dc:creator>krizkova</dc:creator>
  <dc:description/>
  <cp:keywords/>
  <dc:language>en-US</dc:language>
  <cp:lastModifiedBy>krizkova</cp:lastModifiedBy>
  <cp:lastPrinted>2011-01-12T10:50:00Z</cp:lastPrinted>
  <dcterms:modified xsi:type="dcterms:W3CDTF">2011-02-22T11:49:00Z</dcterms:modified>
  <cp:revision>3</cp:revision>
  <dc:subject/>
  <dc:title>Příloha č</dc:title>
</cp:coreProperties>
</file>