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a podle Přílohy č. 3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uvádí, že pokud cíle Projektu a/nebo podmínky realizace Projektu uvedené v Příloze č. 3 tohoto Rozhodnutí nejsou zcela shodné s cíli Projektu a/nebo podmínkami realizace Projektu uvedenými v ostatních částech tohoto Rozhodnutí, je příjemce povinen dodržet všechny cíle a podmínky realizace Projektu. Pokud však mezi nimi existuje významný rozpor, či se dokonce navzájem vylučují, mají přednost přísnější cíle a podmínky realizace Projektu; není-li takových, nebo není-li možné určit, který cíl a/nebo podmínka je přísnější, má přednost cíl a/nebo podmínka uvedená v Příloze č. 3 tohoto Rozhodnutí.</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dále uvádí, že k posouzení toho, zda byly naplněny cíle Projektu a dodrženy podmínky realizace Projektu uvedené v Příloze č. 3 tohoto Rozhodnutí, je oprávněna i Evropská komise. Jakákoli rozhodnutí, stanoviska či aktivity Řídicího orgánu (včetně akceptace vypořádání dotace ve smyslu příslušných předpisů) ve věci cílů a podmínek realizace Projektu uvedených v Příloze č. 3 tohoto Rozhodnutí proto nepředjímají rozhodnutí či stanoviska Evropské komise v téže věci, přičemž rozhodnutí a stanoviska Evropské komise mají přednost.</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bez zbytečného odkladu písemně upozornit Řídicí orgán na veškeré odlišnosti a případné rozpory mezi cíli a/nebo podmínkami realizace Projektu uvedenými v Příloze č. 3 tohoto Rozhodnutí a cíli a/nebo podmínkami realizace Projektu uvedenými v ostatních částech tohoto Rozhodnutí.</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písm. a), b);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čl. XXI. písm. e)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a/nebo v Příloze č. 3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Kopie Rozhodnutí Komise č. j. …………. ze dne ………….</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2.0</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31:00Z</dcterms:created>
  <dc:creator>OP</dc:creator>
  <dc:description/>
  <cp:keywords/>
  <dc:language>en-US</dc:language>
  <cp:lastModifiedBy>Eva Dobrovolná-</cp:lastModifiedBy>
  <cp:lastPrinted>2009-12-15T16:48:00Z</cp:lastPrinted>
  <dcterms:modified xsi:type="dcterms:W3CDTF">2012-05-15T13:13:00Z</dcterms:modified>
  <cp:revision>7</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