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gistrační číslo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tner (partneři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rastrukturní část projektu musí být ukončena k datu 30. 9. 2015. </w:t>
            </w:r>
            <w:r>
              <w:rPr>
                <w:rFonts w:cs="Times New Roman" w:ascii="Times New Roman" w:hAnsi="Times New Roman"/>
                <w:i/>
              </w:rPr>
              <w:t>(platí pouze pro velké projekty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jektu (vědecký a/nebo výkonný ředitel): (</w:t>
            </w:r>
            <w:r>
              <w:rPr>
                <w:rFonts w:cs="Times New Roman" w:ascii="Times New Roman" w:hAnsi="Times New Roman"/>
                <w:i/>
              </w:rPr>
              <w:t>v případě, že v projektu počítáte s oběma funkcemi, uveďte obě; pokud některá teprve bude obsazena, uveďte tuto skutečnost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oupis výzkumných programů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ilníky a očekávané výstupy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6"/>
              <w:gridCol w:w="5953"/>
              <w:gridCol w:w="993"/>
              <w:gridCol w:w="1134"/>
            </w:tblGrid>
            <w:tr>
              <w:trPr>
                <w:trHeight w:val="1275" w:hRule="atLeast"/>
              </w:trPr>
              <w:tc>
                <w:tcPr>
                  <w:tcW w:w="6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ávazné hodnoty monitorovacích indikátorů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K datu ukončení realizace projekt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31.12.2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2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dborné publikace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3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ýsledky výzkumu chráněné na základě zvláštního právního předpis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4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Aplikované výsledky výzkum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2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smluvního výzkumu (tis. Kč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3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prostředků na VaV získaný ze zahraničních zdrojů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doktorských studijních programů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71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čet projektů spolupráce aplikační sféry s centry excelence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2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studentů magisterských a doktorských studijních programů využívajících vybudovanou infrastrukturu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1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výzkumných pracovníků využívajících vybudovanou infrastrukturu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3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díl kapacit nových infrastruktur využívaných jinými subjek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3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Počet nově vytvořených pracovních míst, zaměstnanci VaV - celkem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7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celke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9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do 35 le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6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Rozšířené nebo zrekonstru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7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ybud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</w:tbl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-360" w:right="-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sí být:</w:t>
            </w:r>
          </w:p>
          <w:p>
            <w:pPr>
              <w:pStyle w:val="Odstavecseseznamem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300 a č. 071700, jichž bude dosaženo k datu ukončení realizace projektu, udrženy minimálně na této úrovni po dobu následujících 5 let. 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720" w:right="10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516 a č. 110517 udrženy v užívání pro původní účel, tj. po dobu následujících 5 let. </w:t>
            </w:r>
          </w:p>
          <w:p>
            <w:pPr>
              <w:pStyle w:val="Odstavecseseznamem"/>
              <w:spacing w:before="0" w:after="200"/>
              <w:ind w:left="36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 případě projektů, kde se jedná o vystěhování z Prahy, musí být splněna podmínka, aby nové Centrum mělo k datu ukončení realizace projektu minimálně 50% nových pracovníků, tj. minimálně 50% hodnoty FTE u indikátoru 071700 musí k datu ukončení realizace projektu tvořit noví pracovníci. Pokud projekt končí v průběhu roku, stává se základnou pro výpočet 50% nových pracovníků adekvátní podíl hodnoty FTE za počet měsíců realizace v posledním kalendářním roce projektu.</w:t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zkumné program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ýzkumný program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Vedoucí výzkumného programu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 programu (včetně výstupů, výsledků,  milníků a specifikace skupin uživatelů)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líčové metodologické přístupy, klíčové výzvy, klíčové vybav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 výzkumného programu (FTE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96972218"/>
      <w:bookmarkStart w:id="1" w:name="_1396972158"/>
      <w:bookmarkStart w:id="2" w:name="_1336399474"/>
      <w:bookmarkStart w:id="3" w:name="_1330950211"/>
      <w:bookmarkStart w:id="4" w:name="_1330949102"/>
      <w:bookmarkStart w:id="5" w:name="_1330949010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</w:rPr>
        <w:object w:dxaOrig="4437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99.95pt" filled="f" o:ole="">
            <v:imagedata r:id="rId3" o:title=""/>
          </v:shape>
          <o:OLEObject Type="Embed" ProgID="Excel.Sheet.12" ShapeID="ole_rId2" DrawAspect="Content" ObjectID="_1094271164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í pracovníci, zaměstnanci, politika rozvoje lidských zdrojů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Klíčoví pracovníci</w:t>
      </w:r>
    </w:p>
    <w:p>
      <w:pPr>
        <w:pStyle w:val="Odstavecseseznamem"/>
        <w:ind w:left="-720" w:firstLine="720"/>
        <w:rPr>
          <w:rFonts w:ascii="Times New Roman" w:hAnsi="Times New Roman" w:cs="Times New Roman"/>
        </w:rPr>
      </w:pPr>
      <w:bookmarkStart w:id="6" w:name="_1396972396"/>
      <w:bookmarkStart w:id="7" w:name="_1336306978"/>
      <w:bookmarkStart w:id="8" w:name="_1336306917"/>
      <w:bookmarkStart w:id="9" w:name="_1316509671"/>
      <w:bookmarkStart w:id="10" w:name="_1316442531"/>
      <w:bookmarkStart w:id="11" w:name="_1316441238"/>
      <w:bookmarkStart w:id="12" w:name="_1316441025"/>
      <w:bookmarkStart w:id="13" w:name="_1316441007"/>
      <w:bookmarkStart w:id="14" w:name="_1315402133"/>
      <w:bookmarkStart w:id="15" w:name="_1315386925"/>
      <w:bookmarkStart w:id="16" w:name="_1315386540"/>
      <w:bookmarkStart w:id="17" w:name="_1315385069"/>
      <w:bookmarkStart w:id="18" w:name="_1315385048"/>
      <w:bookmarkStart w:id="19" w:name="_1315383711"/>
      <w:bookmarkStart w:id="20" w:name="_1315306940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cs="Times New Roman" w:ascii="Times New Roman" w:hAnsi="Times New Roman"/>
        </w:rPr>
        <w:object w:dxaOrig="49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85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542885469" r:id="rId4"/>
        </w:object>
      </w:r>
    </w:p>
    <w:p>
      <w:pPr>
        <w:pStyle w:val="Odstavecseseznamem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3.2. Vývoj zaměstnanců v čase 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počtené úvazky (FTE)</w:t>
      </w:r>
    </w:p>
    <w:p>
      <w:pPr>
        <w:pStyle w:val="Odstavecseseznamem"/>
        <w:ind w:left="0" w:hanging="0"/>
        <w:rPr/>
      </w:pPr>
      <w:bookmarkStart w:id="21" w:name="_1336399928"/>
      <w:bookmarkStart w:id="22" w:name="_1336399564"/>
      <w:bookmarkStart w:id="23" w:name="_1330950298"/>
      <w:bookmarkEnd w:id="21"/>
      <w:bookmarkEnd w:id="22"/>
      <w:bookmarkEnd w:id="23"/>
      <w:r>
        <w:rPr/>
        <w:object w:dxaOrig="5195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05pt;height:101.4pt" filled="f" o:ole="">
            <v:imagedata r:id="rId7" o:title=""/>
          </v:shape>
          <o:OLEObject Type="Embed" ProgID="Excel.Sheet.12" ShapeID="ole_rId6" DrawAspect="Content" ObjectID="_9612437" r:id="rId6"/>
        </w:objec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 Politika lidských zdrojů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v oblasti rozvoje lidských zdrojů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aháj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Hlavní 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opis činnosti, výstupy a očekávané výsledky, hlavní milník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276" w:footer="709" w:bottom="1247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ánované výsledky a indikátory 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</w:rPr>
      </w:pPr>
      <w:r>
        <w:object w:dxaOrig="15753" w:dyaOrig="149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35pt;margin-top:13.5pt;width:462pt;height:429.1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Excel.Sheet.12" ShapeID="ole_rId10" DrawAspect="Content" ObjectID="_1633863956" r:id="rId10"/>
        </w:object>
      </w:r>
      <w:r>
        <w:rPr>
          <w:rFonts w:cs="Times New Roman" w:ascii="Times New Roman" w:hAnsi="Times New Roman"/>
          <w:b/>
        </w:rPr>
        <w:t>4.1 Plánované výsledky a indikátory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24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4"/>
        </w:numPr>
        <w:ind w:left="720" w:right="10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struktura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vztahů mezi partn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je-li relevantní)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iness model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litika využití duševního vlastnictv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kazování vůči jednotlivým aktérů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ční řízení a controlling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alýza a management rizik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kva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Slovanseznam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bookmarkStart w:id="24" w:name="_1316442476"/>
      <w:bookmarkStart w:id="25" w:name="_1316441130"/>
      <w:bookmarkStart w:id="26" w:name="_1315889191"/>
      <w:bookmarkStart w:id="27" w:name="_1315889057"/>
      <w:bookmarkStart w:id="28" w:name="_1315889042"/>
      <w:bookmarkStart w:id="29" w:name="_1315889021"/>
      <w:bookmarkStart w:id="30" w:name="_1315838759"/>
      <w:bookmarkStart w:id="31" w:name="_1315838697"/>
      <w:bookmarkStart w:id="32" w:name="_1315823176"/>
      <w:bookmarkStart w:id="33" w:name="_1315406160"/>
      <w:bookmarkStart w:id="34" w:name="_1315405874"/>
      <w:bookmarkStart w:id="35" w:name="_1315387148"/>
      <w:bookmarkStart w:id="36" w:name="_1315386099"/>
      <w:bookmarkStart w:id="37" w:name="_1315385296"/>
      <w:bookmarkStart w:id="38" w:name="_1315381722"/>
      <w:bookmarkStart w:id="39" w:name="_1315381663"/>
      <w:bookmarkStart w:id="40" w:name="_1315381657"/>
      <w:bookmarkStart w:id="41" w:name="_1315381642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rFonts w:cs="Times New Roman" w:ascii="Times New Roman" w:hAnsi="Times New Roman"/>
          <w:sz w:val="18"/>
          <w:szCs w:val="18"/>
        </w:rPr>
        <w:object w:dxaOrig="8271" w:dyaOrig="2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95pt;height:102.95pt" filled="f" o:ole="">
            <v:imagedata r:id="rId15" o:title=""/>
          </v:shape>
          <o:OLEObject Type="Embed" ProgID="Excel.Sheet.12" ShapeID="ole_rId14" DrawAspect="Content" ObjectID="_1170027790" r:id="rId1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 xml:space="preserve">Veškeré podrobnosti stavby jsou obsaženy v projektové dokumentaci ověřené ve stavebním řízení, jejíž kopii žadatel předložil v rámci projektové žádosti. Případné podstatné změny stavby nesmí být provedeny bez předchozího souhlasu Řídícího orgánu. </w:t>
            </w:r>
            <w:r>
              <w:rPr>
                <w:rFonts w:cs="Times New Roman" w:ascii="Times New Roman" w:hAnsi="Times New Roman"/>
                <w:color w:val="FF0000"/>
              </w:rPr>
              <w:t>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V případě stavebních úprav nevyžadujících stavební povolení ani ohlášení bude předložen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42" w:name="_1356246984"/>
      <w:bookmarkStart w:id="43" w:name="_1322399680"/>
      <w:bookmarkStart w:id="44" w:name="_1322399561"/>
      <w:bookmarkStart w:id="45" w:name="_1322396407"/>
      <w:bookmarkStart w:id="46" w:name="_1322396399"/>
      <w:bookmarkStart w:id="47" w:name="_1322396205"/>
      <w:bookmarkStart w:id="48" w:name="_1316509984"/>
      <w:bookmarkStart w:id="49" w:name="_1316507235"/>
      <w:bookmarkStart w:id="50" w:name="_1316507146"/>
      <w:bookmarkStart w:id="51" w:name="_1316507068"/>
      <w:bookmarkStart w:id="52" w:name="_1316507055"/>
      <w:bookmarkStart w:id="53" w:name="_1316506991"/>
      <w:bookmarkStart w:id="54" w:name="_1316506978"/>
      <w:bookmarkStart w:id="55" w:name="_1316506826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rFonts w:cs="Times New Roman" w:ascii="Times New Roman" w:hAnsi="Times New Roman"/>
          <w:b/>
        </w:rPr>
        <w:object w:dxaOrig="8448" w:dyaOrig="9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2pt;height:386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1883718739" r:id="rId16"/>
        </w:object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Maximální výše celkových nákladů u běžných projektů je 1,1 mld. Kč. </w:t>
      </w:r>
      <w:r>
        <w:rPr>
          <w:rFonts w:cs="Times New Roman" w:ascii="Times New Roman" w:hAnsi="Times New Roman"/>
          <w:i/>
        </w:rPr>
        <w:t>(Tato věta je relevantní pouze pro běžné projekty v rámci výzvy 1.1.)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05:00Z</dcterms:created>
  <dc:creator>uhlird</dc:creator>
  <dc:description/>
  <cp:keywords/>
  <dc:language>en-US</dc:language>
  <cp:lastModifiedBy>Eva Dobrovolná-</cp:lastModifiedBy>
  <cp:lastPrinted>2010-05-26T17:32:00Z</cp:lastPrinted>
  <dcterms:modified xsi:type="dcterms:W3CDTF">2012-05-15T13:10:00Z</dcterms:modified>
  <cp:revision>6</cp:revision>
  <dc:subject/>
  <dc:title>Draft structure of technical annex (20 pages maximum)</dc:title>
</cp:coreProperties>
</file>