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ind w:right="-709" w:hanging="0"/>
        <w:rPr>
          <w:rFonts w:ascii="Times New Roman" w:hAnsi="Times New Roman" w:eastAsia="Times New Roman" w:cs="Times New Roman"/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</w:t>
        <w:tab/>
        <w:tab/>
        <w:t xml:space="preserve"> 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1 - Dodávky malé výpočetní techniky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6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C - Osobní počítač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- Běžný noteboo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-Monitor 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- Výkonná pracovní stani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-Monitor 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- Výkonný noteboo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Flash dis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C - Tenký klient - počítačový terminál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y - Monitor 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Externí HD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Brašna k notebook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booky - Netbook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y - Subnoteboo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slušenství a náhradní díly k PC/notebooku - RA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My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Interní HD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q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Počítačový zdro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Reproduktory aktiv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Klávesnice s čtečkou smart kar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Grafická kar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Externí optická mechani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Scann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w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Sluchátka s mikrofon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Čtečka paměťových karet exter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Webkame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Interní optická mechani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enství a náhradní díly k PC/notebooku - Čtečka čárových kód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1 "Dodávky malé výpočetní techniky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2 - Dodávky velké výpočetní techniky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vá pole - Diskové pole škálovateln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vá pole - Diskové pole střední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y - Databázový serv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y - Aplikační serv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vá pole - Diskové pole malé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y - Server pro virtualizac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2 "Dodávky velké výpočetní techniky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3 - Dodávky audiovizuální techniky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tna - Stacionární elektrické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y - Stacionární (větší místnost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ické tabule - Interaktivní tabu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ualizé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y - Stacionární (menší místnost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projektory - Přenosný proj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tna - Stacionární mechanické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lkoplošné zobrazovací aktivní jednotky - 55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kamera - Standard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kamera - Poloprofesionál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kamery - Vnější (venkovní) s PT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kamery - Vnitřní s PT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gitální fotoaparáty - Zrcadlovka DSLR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oplošné zobrazovací aktivní jednotky - 40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fotoaparáty - Kompaktní digitální fotoapará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oplošné zobrazovací aktivní jednotky - 32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q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ální fotoaparáty - Zrcadlovka EVF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kamery - Vnitř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kamery - Vnější (venkovní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Reprosoust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DVD rekordé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Dikta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w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Bezdrátový mikro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tna - Přenosná plát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Zesilovač s předzesilovač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z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Receiv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DVD přehráva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Zesilovač koncov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technika - Drátový mikro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e a rekordéry - MP4 přehráva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3 "Dodávky audiovizuální techniky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4 - Dodávky tiskáren a multifunkc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í multifunkce colo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ční multifunkc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í tiskárna B/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ál SafeQ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koplošná tiskárna (plotter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koustová fototiskárna s možností potisku CD/DV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4 "Dodávky tiskáren a multifunkcí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right="-709" w:hanging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  <w:br/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ást 5 - Dodávky síťových prvků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100Mbps + gigabitový uplink + PoE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Plně gigabitový switch + Po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Plně desetigigabitový swit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- LAN managed AP 802.11 ag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- LAN managed AP 802.11 ab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100Mbps + gigabitový uplink, nehlučn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P prvky - IP tele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ní prvky - rozvaděč 19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- 100Mbps malý bez managemen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- AP samostatný dvoupásmov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SL rout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5 "Dodávky síťových prvků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ind w:left="7788" w:right="-709"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říloha č. 3</w:t>
      </w:r>
    </w:p>
    <w:p>
      <w:pPr>
        <w:pStyle w:val="Normlnweb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5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PRO UVEDENÍ NABÍDKOVÉ CEN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o veřejnou zakázku</w:t>
      </w:r>
    </w:p>
    <w:p>
      <w:pPr>
        <w:pStyle w:val="Normal"/>
        <w:ind w:right="-70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DODÁVKA VÝPOČETNÍ A AUDIOVIZUÁLNÍ TECHNIKY </w:t>
      </w:r>
    </w:p>
    <w:p>
      <w:pPr>
        <w:pStyle w:val="Heading"/>
        <w:spacing w:lineRule="exact" w:line="300"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 ROKY 2011 AŽ 2013</w:t>
      </w:r>
    </w:p>
    <w:p>
      <w:pPr>
        <w:pStyle w:val="Subtitle"/>
        <w:ind w:right="-709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Heading"/>
        <w:spacing w:before="0" w:after="0"/>
        <w:ind w:right="-70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ást 6 - Dodávky UPS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2693"/>
        <w:gridCol w:w="2268"/>
        <w:gridCol w:w="1418"/>
        <w:gridCol w:w="1134"/>
        <w:gridCol w:w="1417"/>
      </w:tblGrid>
      <w:tr>
        <w:trPr>
          <w:tblHeader w:val="true"/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krité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komodit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chodní název nabízené komodity (označení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včetně DPH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S - UPS velk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b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- UPS středn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 - UPS mal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tabulky vyplní uchazeči za každou uvedenou komoditu obchodní název (označení) této komodity a její nabídkovou cenu. Nabídková cena je uvedena v Kč a vyjadřuje cenu za 1 ks příslušné komod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Č e s t n é    p r o h l á š e n í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Prohlašuji místopřísežně, že všechny nabízené komodity v rámci veřejné zakázky "Dodávka výpočetní a audiovizuální techniky na roky 2011 až 2013" - část 6 "Dodávky UPS" splňují minimální technické požadavky definované zadavatelem v příloze č. 6 zadávací dokumentace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</w:t>
      </w:r>
      <w:r>
        <w:rPr>
          <w:sz w:val="24"/>
          <w:szCs w:val="24"/>
        </w:rPr>
        <w:t>..………………………….....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y osob oprávněných jednat jménem </w:t>
        <w:br/>
        <w:t xml:space="preserve">                            či za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77" w:hanging="0"/>
      <w:jc w:val="both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/>
      <w:sz w:val="28"/>
      <w:lang w:val="fr-BE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15:00Z</dcterms:created>
  <dc:creator>lbajtos</dc:creator>
  <dc:description/>
  <cp:keywords/>
  <dc:language>en-US</dc:language>
  <cp:lastModifiedBy>lbajtos</cp:lastModifiedBy>
  <dcterms:modified xsi:type="dcterms:W3CDTF">2011-01-19T06:10:00Z</dcterms:modified>
  <cp:revision>8</cp:revision>
  <dc:subject/>
  <dc:title>Příloha č</dc:title>
</cp:coreProperties>
</file>