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Příloha č.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ifikace k výzvě k pod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/11/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4.1.00 /06.002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Centra podpory inkluzivního vzdělávání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bezpečení ubytovacích, stravovacích a jiných  služeb spojených s pracovními setkáními a dalším vzděláváním pracovníků projektu CPIV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Služb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3. 201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stitut pedagogicko-psychologického poradenství České republiky, školské poradenské zařízení a zařízení pro další vzdělávání pedagogických pracovníků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voborská 372, 190 00 Praha 9 - Prosek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hDr. Jana Zapletalová ,ředitelka IPPP ČR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tel.: 283 881 250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e-mail: zapletalovaj@ippp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2851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ní plát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Miroslav Plzák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l.: 283 881 250</w:t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e-mail: plzakm@ippp.cz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čátek lhůty pro podání nabídek: 9.3.2011od 9:00 hodin</w:t>
            </w:r>
          </w:p>
          <w:p>
            <w:pPr>
              <w:pStyle w:val="Normal"/>
              <w:jc w:val="both"/>
              <w:rPr/>
            </w:pPr>
            <w:r>
              <w:rPr/>
              <w:t>Konec lhůty pro podání nabídek: 21.3.2011do 10:00 hodin</w:t>
            </w:r>
          </w:p>
          <w:p>
            <w:pPr>
              <w:pStyle w:val="Normal"/>
              <w:jc w:val="both"/>
              <w:rPr/>
            </w:pPr>
            <w:r>
              <w:rPr/>
              <w:t>Otevírání obálek: 21.3.2011 v 13:00 hodin v sídle zadavatele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z Specifikace služeb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Specifikace služe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Termíny akc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Akce  A - termín</w:t>
        <w:tab/>
        <w:tab/>
        <w:tab/>
        <w:t>20.-22.4. nebo 27.-29.4. nebo 4.-.6.5.2011 *</w:t>
      </w:r>
    </w:p>
    <w:p>
      <w:pPr>
        <w:pStyle w:val="Normal"/>
        <w:ind w:left="3540" w:firstLine="708"/>
        <w:jc w:val="both"/>
        <w:rPr/>
      </w:pPr>
      <w:r>
        <w:rPr/>
        <w:t>(1.den od 13:00 do 3.dne 14:00h)</w:t>
      </w:r>
    </w:p>
    <w:p>
      <w:pPr>
        <w:pStyle w:val="Normal"/>
        <w:ind w:left="708" w:hanging="0"/>
        <w:jc w:val="both"/>
        <w:rPr/>
      </w:pPr>
      <w:r>
        <w:rPr/>
        <w:t>Akce  B - termín (předpokládaný):   21.- 23.9.2011 (1.den od 13:00 do 3.dne 14:00h)</w:t>
      </w:r>
    </w:p>
    <w:p>
      <w:pPr>
        <w:pStyle w:val="Normal"/>
        <w:ind w:left="708" w:hanging="0"/>
        <w:jc w:val="both"/>
        <w:rPr/>
      </w:pPr>
      <w:r>
        <w:rPr/>
        <w:t xml:space="preserve">Akce  C - termín (předpokládaný):  </w:t>
        <w:tab/>
        <w:t>18.- 20.4.2012 (1.den od 13:00 do 3.dne 14:00h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Pozn.: * - uchazeč uvede v nabídce jeden nebo více termínů, které nabízí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čet účastníků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 xml:space="preserve">Akce  A </w:t>
        <w:tab/>
        <w:t>-</w:t>
        <w:tab/>
        <w:t>předpokládaný počet účastníků:</w:t>
        <w:tab/>
        <w:t>75 (min.60/max.90)</w:t>
      </w:r>
    </w:p>
    <w:p>
      <w:pPr>
        <w:pStyle w:val="Normal"/>
        <w:ind w:left="708" w:hanging="0"/>
        <w:jc w:val="both"/>
        <w:rPr/>
      </w:pPr>
      <w:r>
        <w:rPr/>
        <w:t xml:space="preserve">Akce  B </w:t>
        <w:tab/>
        <w:t>-</w:t>
        <w:tab/>
        <w:t>předpokládaný počet účastníků:</w:t>
        <w:tab/>
        <w:t>75 (min.60/max.90)</w:t>
      </w:r>
    </w:p>
    <w:p>
      <w:pPr>
        <w:pStyle w:val="Normal"/>
        <w:ind w:left="708" w:hanging="0"/>
        <w:jc w:val="both"/>
        <w:rPr/>
      </w:pPr>
      <w:r>
        <w:rPr/>
        <w:t xml:space="preserve">Akce  C </w:t>
        <w:tab/>
        <w:t>-</w:t>
        <w:tab/>
        <w:t xml:space="preserve">předpokládaný počet účastníků: </w:t>
        <w:tab/>
        <w:t>75 (min.60/max.90)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Zadavatel si vyhrazuje  právo zvýšit či snížit v jednotlivých termínech počet účastníků akcí maximálně o 15 osob. Přesný počet účastníků bude upřesněn nejpozději 5 dnů před začátkem ak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žadavky na ubytování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aximální přípustná cena s DPH za ubytování je 1200,- Kč osoba/noc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Garance ubytování v požadovaném (předpokládaném) termínu dle bodu č.1 a č.2 této specifikace. Případná změna termínu pro akce B a C je možná a bude s uchazečem dohodnuta nejpozději 30 kalendářních dní před plánovaným termíne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bytovací zařízení musí být umístěno mimo městskou aglomeraci v příjemném přírodním prostředí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Všechny pokoje musí být s příslušenstvím (toaleta, sprcha, teplá voda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bytování účastníků akcí v jednolůžkových (min.počet - 5 pokojů), dvoulůžkových (min.počet - 20 pokojů) a třílůžkových pokojích, možnost ubytování účastníků a ponechání zavazadel na pokojích po celou dobu trvání akce (v den odjezdu do 13:00 hod. Skladba pokojů bude s uchazečem dohodnuta nejpozději 5 kalendářních dní před plánovaným termínem, podle nahlášených účastníků akcí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římá dopravní obslužnost vlaky ČD nebo autobusovou dopravou z Prahy, Brna, Olomouce nebo Pardubic. Zastávka prostředku hromadné dopravy do 1000 m od místa ubytování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arkování osobních automobilů pro účastníky akcí zdarm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Bezplatné bezdrátové Wi-Fi připojení k internetu v objektu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Možnost relaxačních a společenských aktivit - není součástí nabídky a je hrazeno účastníky samostatně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žadavky na stravování</w:t>
      </w:r>
    </w:p>
    <w:p>
      <w:pPr>
        <w:pStyle w:val="Normal"/>
        <w:ind w:left="50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Zabezpečení stravování třikrát denně, v termínu a dle počtu účastníků akcí uvedených v bodu č.1 a č.2 této specifikace.</w:t>
      </w:r>
    </w:p>
    <w:p>
      <w:pPr>
        <w:pStyle w:val="Normal"/>
        <w:ind w:firstLine="142"/>
        <w:jc w:val="both"/>
        <w:rPr/>
      </w:pPr>
      <w:r>
        <w:rPr/>
        <w:t>Rozdělení jídel:</w:t>
      </w:r>
    </w:p>
    <w:p>
      <w:pPr>
        <w:pStyle w:val="Normal"/>
        <w:ind w:firstLine="142"/>
        <w:jc w:val="both"/>
        <w:rPr/>
      </w:pPr>
      <w:r>
        <w:rPr/>
        <w:t>1. den:</w:t>
        <w:tab/>
        <w:tab/>
        <w:t>odpolední coffee break – večeře – večerní coffee break</w:t>
      </w:r>
    </w:p>
    <w:p>
      <w:pPr>
        <w:pStyle w:val="Normal"/>
        <w:ind w:firstLine="142"/>
        <w:jc w:val="both"/>
        <w:rPr/>
      </w:pPr>
      <w:r>
        <w:rPr/>
        <w:t>2. den:</w:t>
        <w:tab/>
        <w:tab/>
        <w:t>snídaně-dopolední coffee break-oběd-odpolední coffee break- večeře</w:t>
      </w:r>
    </w:p>
    <w:p>
      <w:pPr>
        <w:pStyle w:val="Normal"/>
        <w:ind w:firstLine="142"/>
        <w:jc w:val="both"/>
        <w:rPr/>
      </w:pPr>
      <w:r>
        <w:rPr/>
        <w:t>3. den</w:t>
        <w:tab/>
        <w:tab/>
        <w:t xml:space="preserve">snídaně-dopolední coffee break-oběd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vakrát denně teplé jídlo servírovanou formou nebo formou švédského stolu (min. polévka a výběr ze tří hlavních jídel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Snídaně formou švédského stolu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Jeden nealkoholický nápoj ke každému teplému jídl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V průběhu pracovního jednání nebo vzdělávání bude zajištěn coffee break v rozsahu:</w:t>
      </w:r>
    </w:p>
    <w:p>
      <w:pPr>
        <w:pStyle w:val="Normal"/>
        <w:ind w:left="840" w:hanging="0"/>
        <w:jc w:val="both"/>
        <w:rPr/>
      </w:pPr>
      <w:r>
        <w:rPr/>
        <w:t>- nápoje – káva v konvicích a mléko na rozlévání v množství 1 šálek/osoba, čaj (konve s horkou vodou + možnost výběru druhů čajů) v množství 2 šálky/osoba, minerální voda min. 0,5l/osoba,</w:t>
      </w:r>
    </w:p>
    <w:p>
      <w:pPr>
        <w:pStyle w:val="Normal"/>
        <w:ind w:left="840" w:hanging="0"/>
        <w:jc w:val="both"/>
        <w:rPr/>
      </w:pPr>
      <w:r>
        <w:rPr/>
        <w:t xml:space="preserve">- drobné občerstvení – 1ks ovoce+1ks obložený chlebíček+1ks koláček/osoba </w:t>
      </w:r>
    </w:p>
    <w:p>
      <w:pPr>
        <w:pStyle w:val="Normal"/>
        <w:jc w:val="both"/>
        <w:rPr/>
      </w:pPr>
      <w:r>
        <w:rPr/>
        <w:t xml:space="preserve"> </w:t>
      </w:r>
      <w:r>
        <w:rPr/>
        <w:t>f)   Cena s DPH za stravování nesmí dle podmínek OP VK překročit :</w:t>
      </w:r>
    </w:p>
    <w:p>
      <w:pPr>
        <w:pStyle w:val="Normal"/>
        <w:ind w:firstLine="708"/>
        <w:jc w:val="both"/>
        <w:rPr/>
      </w:pPr>
      <w:r>
        <w:rPr/>
        <w:t>1. den:</w:t>
        <w:tab/>
        <w:tab/>
        <w:tab/>
        <w:t>225Kč/osoba/den (6 pracovních hodin)</w:t>
      </w:r>
    </w:p>
    <w:p>
      <w:pPr>
        <w:pStyle w:val="Normal"/>
        <w:ind w:firstLine="708"/>
        <w:jc w:val="both"/>
        <w:rPr/>
      </w:pPr>
      <w:r>
        <w:rPr/>
        <w:t>2. den:</w:t>
        <w:tab/>
        <w:tab/>
        <w:tab/>
        <w:t>300Kč/osoba/den (8 pracovních hodin)</w:t>
      </w:r>
    </w:p>
    <w:p>
      <w:pPr>
        <w:pStyle w:val="Normal"/>
        <w:ind w:firstLine="708"/>
        <w:jc w:val="both"/>
        <w:rPr/>
      </w:pPr>
      <w:r>
        <w:rPr/>
        <w:t>3. den:</w:t>
        <w:tab/>
        <w:tab/>
        <w:tab/>
        <w:t>225Kč/osoba/den (6 pracovních hod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žadavky na prostory pro jednání a vzdělávání</w:t>
      </w:r>
    </w:p>
    <w:p>
      <w:pPr>
        <w:pStyle w:val="Normal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Pro každou akci uvedenou v bodu č.1 této specifikace bude k dispozici 1 konferenční místnost s kapacitou alespoň 90 osob a dále dvě jednací místnosti (učebny) s kapacitou alespoň 20 osob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elikost a tvar místností musí odpovídat účelu místnosti s dostatkem místa pro předsedajícího pracovnímu jednání nebo lektora,  pomůcky, audiovizuální techniku a  projekc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ístnosti musí vyhovovat práci ve skupinách, práci v kruhu, bez překážek např. zavazejících sloupů, nepřehledného členění místnosti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kustika, osvětlení: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zvukotěsnost místnosti, klidné sousední prostory a průchody, co nejnižší hlučnost obslužné techniky (osvětlení, ventilace)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dostatečné osvětlení místnosti,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funkční zastínění (pro potřebu projekce)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egulovaná teplota a větratelnost všech místností pro jednání a vzdělávání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Vybavení, požadavky na techniku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zajištění dataprojektoru v konferenční místnosti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ajištění promítací plochy v konferenční místnosti i učebnách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zajištění flipchartu v konferenční místnosti i učebnách, </w:t>
      </w:r>
    </w:p>
    <w:p>
      <w:pPr>
        <w:pStyle w:val="Normal"/>
        <w:numPr>
          <w:ilvl w:val="1"/>
          <w:numId w:val="4"/>
        </w:numPr>
        <w:rPr/>
      </w:pPr>
      <w:r>
        <w:rPr/>
        <w:t>zajištění min. počtu 10-ti elektrických zásuvek pro běžné spotřebiče a pro připojení notebooků,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připojení k Internetu a signál GSM v konferenční místnosti i učebnách,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možnost uspořádání nábytku dle potřeb jednání nebo vzdělávání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řístupnost a zabezpečení: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ožnost uzamčení konferenční místnosti i učeben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možnost užití konferenční místnosti i učeben po celou dobu trvání akce,</w:t>
      </w:r>
    </w:p>
    <w:p>
      <w:pPr>
        <w:pStyle w:val="Normal"/>
        <w:numPr>
          <w:ilvl w:val="1"/>
          <w:numId w:val="7"/>
        </w:numPr>
        <w:jc w:val="both"/>
        <w:rPr/>
      </w:pPr>
      <w:r>
        <w:rPr/>
        <w:t>čas pro úpravu místnosti a přípravu programu (nejpozději 1 h před začátkem programu).</w:t>
      </w:r>
    </w:p>
    <w:p>
      <w:pPr>
        <w:pStyle w:val="Normal"/>
        <w:ind w:left="1222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Poloha a užití (platí pro konferenční místnost a učebny):</w:t>
      </w:r>
    </w:p>
    <w:p>
      <w:pPr>
        <w:pStyle w:val="Normal"/>
        <w:numPr>
          <w:ilvl w:val="1"/>
          <w:numId w:val="2"/>
        </w:numPr>
        <w:rPr/>
      </w:pPr>
      <w:r>
        <w:rPr/>
        <w:t>v místnosti, kde probíhá jednání nebo vzdělávání,  nepracuje ani pravidelně neprochází personál zařízení,</w:t>
      </w:r>
    </w:p>
    <w:p>
      <w:pPr>
        <w:pStyle w:val="Normal"/>
        <w:numPr>
          <w:ilvl w:val="1"/>
          <w:numId w:val="2"/>
        </w:numPr>
        <w:rPr/>
      </w:pPr>
      <w:r>
        <w:rPr/>
        <w:t>do místnosti po celou dobu trvání akce nemají přístup žádné cizí osoby s výjimkou personálu,</w:t>
      </w:r>
    </w:p>
    <w:p>
      <w:pPr>
        <w:pStyle w:val="Normal"/>
        <w:numPr>
          <w:ilvl w:val="1"/>
          <w:numId w:val="2"/>
        </w:numPr>
        <w:rPr/>
      </w:pPr>
      <w:r>
        <w:rPr/>
        <w:t>do místností po dobu jednání nebo výuky nemají přístup žádné cizí osoby s výjimkou personálu, který připravuje coffee break v době přestávek,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v blízkosti učebny (do 50 m) neprobíhají stavební, tesařské a jiné hlučné prá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Ostatní požadavky na ubytování, stravování a ostatní služb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502" w:hanging="360"/>
        <w:jc w:val="both"/>
        <w:rPr/>
      </w:pPr>
      <w:r>
        <w:rPr/>
        <w:t>Zajištění ubytování, stravování a školících prostor je požadováno v jednom objektu nebo alespoň areál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ind w:left="502" w:hanging="360"/>
        <w:jc w:val="both"/>
        <w:rPr/>
      </w:pPr>
      <w:r>
        <w:rPr/>
        <w:t>Uchazeč musí do nabídky uvést konkrétní zařízení (objekt), který nabízí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Požadavky na zpracování cenové nabíd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bídková cena bude zpracována formou položkového rozpočtu v cenách bez DPH a včetně DPH na jednotlivé akce v termínech a počtech osob uvedených v bodě č. 1 a č. 2 této přílohy. Nabídková cena bude zpracována v příloze č. 4 – Modelový rozpočet pro 90 osob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bídky budou hodnoceny podle Modelového rozpočtu pro 90 osob (příloha č.4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Nabídková cena bude uvedena v Kč a musí obsahovat veškeré náklady uchazeče spojené s řádným poskytnutím služeb. Uchazeč ve své nabídce uvede také jednotkové ceny, tj. cenu ubytování za noc/osoba, cenu za stravování/osoba (zvlášť snídaně, oběd, večeře a coffee break) a cenu za pronájem jednacích místností včetně požadované techniky za jeden den..</w:t>
      </w:r>
    </w:p>
    <w:p>
      <w:pPr>
        <w:pStyle w:val="Normal"/>
        <w:ind w:left="502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ktura bude vystavena po každé akci samostatně se splatností min. 14dní od data vystavení faktury podle skutečného počtu osob na dané akci. Faktura bude rozepsána položkově na ubytování, stravování a pronájem prosto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atum: 4.3.201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rFonts w:ascii="Calibri" w:hAnsi="Calibri" w:cs="Arial"/>
        <w:sz w:val="16"/>
        <w:szCs w:val="16"/>
      </w:rPr>
    </w:pPr>
    <w:r>
      <w:rPr>
        <w:rFonts w:cs="Arial" w:ascii="Calibri" w:hAnsi="Calibri"/>
        <w:sz w:val="16"/>
        <w:szCs w:val="16"/>
      </w:rPr>
      <w:t>TENTO PROJEKT JE SPOLUFINANCOVÁN EVROPSKÝM SOCIÁLNÍM FONDEM A STÁTNÍM ROZPOČTEM ČESKÉ REPUBLIKY.</w:t>
    </w:r>
  </w:p>
  <w:p>
    <w:pPr>
      <w:pStyle w:val="Footer"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5</w:t>
    </w:r>
    <w:r>
      <w:rPr>
        <w:sz w:val="20"/>
        <w:b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-41656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NzevChar">
    <w:name w:val="Název Char"/>
    <w:basedOn w:val="Standardnpsmoodstavce"/>
    <w:qFormat/>
    <w:rPr>
      <w:rFonts w:ascii="Arial" w:hAnsi="Arial" w:eastAsia="Times New Roman" w:cs="Arial"/>
      <w:b/>
      <w:sz w:val="28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9:22:00Z</dcterms:created>
  <dc:creator>klimovae</dc:creator>
  <dc:description/>
  <cp:keywords/>
  <dc:language>en-US</dc:language>
  <cp:lastModifiedBy>Jaroslav Karkoš</cp:lastModifiedBy>
  <cp:lastPrinted>2011-01-11T12:21:00Z</cp:lastPrinted>
  <dcterms:modified xsi:type="dcterms:W3CDTF">2011-03-07T13:10:00Z</dcterms:modified>
  <cp:revision>5</cp:revision>
  <dc:subject/>
  <dc:title>Příloha č</dc:title>
</cp:coreProperties>
</file>