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ESTNÉ PROHLÁŠENÍ 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podle § 53 odst. 1 písm. a) až j) zákona č. 137/2006 Sb., o veřejných zakázkách, v platném znění (dále jen zákon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dentifikace uchazeče (dodavatele)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spáchaný ve pro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ch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ecké skupiny,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i na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ecké skupi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 legalizace výno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z trestné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i, podílnictví,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ijímání úplatku, podplácení, ne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mého úplatká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ství, podvodu, ú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rového podvodu, v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t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ad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kdy jde 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ravu nebo pokus neb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astenství na takovém trestném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u, 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b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, jehož skutková podstata souvisí s 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tem podnikání dodavatele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uto podmínku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) v 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naplnil skutkovou podstatu jednání nekalé sou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e formou podplácení podle zvláštního právníh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 xml:space="preserve">edpisu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) v</w:t>
      </w:r>
      <w:r>
        <w:rPr>
          <w:rFonts w:eastAsia="TimesNewRoman;MS Mincho" w:cs="Tahoma" w:ascii="Tahoma" w:hAnsi="Tahoma"/>
          <w:sz w:val="20"/>
          <w:szCs w:val="20"/>
        </w:rPr>
        <w:t>ůč</w:t>
      </w:r>
      <w:r>
        <w:rPr>
          <w:rFonts w:cs="Tahoma" w:ascii="Tahoma" w:hAnsi="Tahoma"/>
          <w:sz w:val="20"/>
          <w:szCs w:val="20"/>
        </w:rPr>
        <w:t>i jehož majetku neprobíhá nebo v 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prob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hl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v 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mž bylo vydáno rozhodnutí o úpadku neb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návrh nebyl zamítnut proto, že majetek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e k úhrad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náklad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>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ho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nebo nebyl konkurs zrušen proto, že majetek byl zcela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ící nebo zavedena nucená správa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) není v likvidaci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f) nemá v evidenci daní zachyceny da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é nedoplatky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g) nemá nedoplatek na pojistném a na penále na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é zdravotní poj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, a to jak v 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 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h) nemá nedoplatek na pojistném a na penále na sociální zabezpe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ní a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vku na státní politiku za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stnanosti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dodavatele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) nebyl v posledních 3 letech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isciplinár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potrestán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mu nebylo pravomocn</w:t>
      </w:r>
      <w:r>
        <w:rPr>
          <w:rFonts w:eastAsia="TimesNewRoman;MS Mincho" w:cs="Tahoma" w:ascii="Tahoma" w:hAnsi="Tahoma"/>
          <w:sz w:val="20"/>
          <w:szCs w:val="20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uloženo kárné opa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ní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je-li podle § 54 písm. d) požadováno prokázání odborné zp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sobilosti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; pokud dodavatel vykonává tut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odpo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dného zástupce nebo jiné osoby odpovídající za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dodavatele, vztahuje se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na tyto osoby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j) není veden v rej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ku osob se zákazem pl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ých zakázek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statutární orgán, člen statutárního orgánu, vedoucí organizační složky právnické osoby nebo statutárním orgánem pověřený zástupce apod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..</w:t>
      </w:r>
    </w:p>
    <w:p>
      <w:pPr>
        <w:pStyle w:val="Normal"/>
        <w:ind w:left="3552" w:firstLine="69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968" w:firstLine="69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odpis, razítko</w:t>
      </w:r>
    </w:p>
    <w:p>
      <w:pPr>
        <w:pStyle w:val="TextBody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tul, jméno, příjm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677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b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dc:language>en-US</dc:language>
  <cp:lastModifiedBy>IIT-1</cp:lastModifiedBy>
  <dcterms:modified xsi:type="dcterms:W3CDTF">2011-02-08T12:27:00Z</dcterms:modified>
  <cp:revision>2</cp:revision>
  <dc:subject/>
  <dc:title/>
</cp:coreProperties>
</file>