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3</w:t>
      </w:r>
    </w:p>
    <w:p>
      <w:pPr>
        <w:pStyle w:val="Normal"/>
        <w:ind w:left="2835" w:hanging="2835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specifikace</w:t>
      </w:r>
    </w:p>
    <w:p>
      <w:pPr>
        <w:pStyle w:val="Normal"/>
        <w:jc w:val="center"/>
        <w:rPr/>
      </w:pPr>
      <w:r>
        <w:rPr>
          <w:sz w:val="28"/>
          <w:szCs w:val="28"/>
        </w:rPr>
        <w:t>Výroba e-learningových kurzů a IT servis distančního vzdělávání pro projekt Projektový manažer 250+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ing2"/>
        <w:spacing w:before="0" w:after="120"/>
        <w:rPr/>
      </w:pPr>
      <w:r>
        <w:rPr/>
        <w:t>Pojm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bsahtabulk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jem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bsahtabulk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pis pojm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Zadavate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 xml:space="preserve">Právnická osoba </w:t>
            </w:r>
            <w:r>
              <w:rPr>
                <w:i/>
                <w:szCs w:val="24"/>
              </w:rPr>
              <w:t>Zadavatele</w:t>
            </w:r>
            <w:r>
              <w:rPr>
                <w:szCs w:val="24"/>
              </w:rPr>
              <w:t xml:space="preserve">, pověřený pracovník </w:t>
            </w:r>
            <w:r>
              <w:rPr>
                <w:i/>
                <w:szCs w:val="24"/>
              </w:rPr>
              <w:t>Zadavatele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odavate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ávnická osoba, která bude smluvně zavázaná k poskytnutí poptávaných služeb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oba trvání zakázky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oba poskytování poptávaných služeb je od podpisu smlouvy do 31. 3. 201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M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earning Management System – systém určený pro řízení a správu stud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CM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earning Content Management System – systém zajišťující správu, tvorbu a úpravu výukového obsahu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odu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ednotka výukového obsahu, která může být použita ve více kurzech. Skládá se z textu, obrázků, animací, simulací a testů, flash videí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okončený modu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odul schválený manažerem projektu Projektový manažer 250+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Výukový kurz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Výukový celek složený z více výukových modulů. </w:t>
            </w:r>
          </w:p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 projektu Projektový manažer 250+ se jedná o 8 výukových celků, tj. o 8 vzdělávacích modulů dle terminologie používané v projektu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>Dokončené kurzy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ýukové kurzy jako jeden celek schválené manažerem projektu Projektový manažer 250+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Koncový uživate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Koncový uživatel má přístup do všech vzdělávacích akcí a služeb, do kterých je přihlášen</w:t>
            </w:r>
            <w:r>
              <w:rPr>
                <w:color w:val="000000"/>
                <w:szCs w:val="24"/>
              </w:rPr>
              <w:t>. Jedná se o tyto role: administrátor – správce systému, autor obsahu, tutor, účastník vzdělávací akce, odborný metodik projektu, manažer projektu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Tutor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>Osoba, která bude mít na starosti řízení samotné výuky, komunikaci s účastníky a kontrolu plnění výuky. Tutorovi musí být umožněn i vstup do kurzu jako běžnému účastníkov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anažer projekt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>Osoba, která bude mít možnost plné administrace uživatelů kategorizované dle lokality, má možnost ze systému získat celkové přehledy o svých registrovaných uživatelích (aktuální počty uživatelů v jednotlivých kurzech atp.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Školitel uživatelů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soba, která bude mít možnost plné administrace systému. Jejím úkolem bude provádět školení tutorů a manažerů projektu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právce systém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 xml:space="preserve">Osoba, která bude mít možnost plné administrace systému na technické a uživatelské úrovni, vč. správy OS a dalších SW provozovaného na HW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H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Hardware (fyzická zařízení – zejména server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oftware (aplikační programové vybavení)</w:t>
            </w:r>
          </w:p>
        </w:tc>
      </w:tr>
    </w:tbl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becné podmínky na výukové kurzy </w:t>
      </w:r>
      <w:r>
        <w:rPr>
          <w:rFonts w:cs="Times New Roman" w:ascii="Times New Roman" w:hAnsi="Times New Roman"/>
          <w:b w:val="false"/>
          <w:i/>
          <w:szCs w:val="24"/>
        </w:rPr>
        <w:t>(LMS a LCMS)</w:t>
      </w:r>
    </w:p>
    <w:p>
      <w:pPr>
        <w:pStyle w:val="Odraky"/>
        <w:numPr>
          <w:ilvl w:val="0"/>
          <w:numId w:val="2"/>
        </w:numPr>
        <w:rPr/>
      </w:pPr>
      <w:r>
        <w:rPr/>
        <w:t>Výukové kurzy musí být založeny na LMS, které jsou kompatibilní s dosavadním e-e-learningovým vzdělávacím systémem organizace - Moodle.</w:t>
      </w:r>
    </w:p>
    <w:p>
      <w:pPr>
        <w:pStyle w:val="Odraky"/>
        <w:numPr>
          <w:ilvl w:val="0"/>
          <w:numId w:val="2"/>
        </w:numPr>
        <w:rPr/>
      </w:pPr>
      <w:r>
        <w:rPr/>
        <w:t>Jedná se o 8 výukových e-learningových kurzů členěných do modulů podle témat a dle studijních materiálů dodaných Zadavatelem.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V rámci vedení kurzů budou proškoleni tutoři a manažeři projektu prezenční, či distanční formou. 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Výukové kurzy musí obsahovat funkcionalitu LCMS pro tvorbu výukových materiálů. Systém musí umožňovat tvorbu vlastních výukových materiálů </w:t>
      </w:r>
      <w:r>
        <w:rPr>
          <w:i/>
        </w:rPr>
        <w:t>Zadavatele</w:t>
      </w:r>
      <w:r>
        <w:rPr/>
        <w:t xml:space="preserve">. Další tvorba těchto materiálů musí být umožněna přímo </w:t>
      </w:r>
      <w:r>
        <w:rPr>
          <w:i/>
        </w:rPr>
        <w:t>Zadavateli</w:t>
      </w:r>
      <w:r>
        <w:rPr/>
        <w:t>.</w:t>
      </w:r>
    </w:p>
    <w:p>
      <w:pPr>
        <w:pStyle w:val="Odraky"/>
        <w:numPr>
          <w:ilvl w:val="0"/>
          <w:numId w:val="2"/>
        </w:numPr>
        <w:rPr/>
      </w:pPr>
      <w:r>
        <w:rPr>
          <w:i/>
        </w:rPr>
        <w:t>Zadavatel</w:t>
      </w:r>
      <w:r>
        <w:rPr/>
        <w:t xml:space="preserve"> zajistí vlastní HW prostředky na dobu trvání projektu. </w:t>
      </w:r>
      <w:r>
        <w:rPr>
          <w:i/>
        </w:rPr>
        <w:t>Dodavatel</w:t>
      </w:r>
      <w:r>
        <w:rPr/>
        <w:t xml:space="preserve"> musí předložit jednoznačnou specifikaci HW pro bezproblémovou funkčnost vytvořených kurzů. Předpokládá se současný počet aktivně studujících až 500. 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Vzdělávací kurzy musí umožnit import uživatelů z CSV souborů nebo souborů ve formátech xls. 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SW licence všech částí kurzů umožní nasazení a užívání v ČR na vlastních HW prostředcích </w:t>
      </w:r>
      <w:r>
        <w:rPr>
          <w:i/>
        </w:rPr>
        <w:t>Zadavatele</w:t>
      </w:r>
      <w:r>
        <w:rPr/>
        <w:t>.</w:t>
      </w:r>
    </w:p>
    <w:p>
      <w:pPr>
        <w:pStyle w:val="Odraky"/>
        <w:numPr>
          <w:ilvl w:val="0"/>
          <w:numId w:val="2"/>
        </w:numPr>
        <w:rPr/>
      </w:pPr>
      <w:r>
        <w:rPr/>
        <w:t>Technické řešení kurzů musí být provedeno tak, aby umožňovalo bezproblémové a rychlé rozšíření HW prostředků pro zvýšení dostupnosti systému v případě potřeby.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Připojení a přístup k internetu zajišťuje </w:t>
      </w:r>
      <w:r>
        <w:rPr>
          <w:i/>
        </w:rPr>
        <w:t>Zadavatel</w:t>
      </w:r>
      <w:r>
        <w:rPr/>
        <w:t>.</w:t>
      </w:r>
    </w:p>
    <w:p>
      <w:pPr>
        <w:pStyle w:val="Odraky"/>
        <w:numPr>
          <w:ilvl w:val="0"/>
          <w:numId w:val="2"/>
        </w:numPr>
        <w:rPr/>
      </w:pPr>
      <w:r>
        <w:rPr/>
        <w:t>Výukový systém nesmí klást žádné nároky na instalaci dalších SW v prostředí uživatele (účastníka kurzu, manažera a tutora) – vyjma Internetového prohlížeče a přehrávače Adobe Flash. Systém musí být plně funkční ve všech uvedených typech prohlížečů k datu vyhlášení ZŘ  (Microsoft Internet Explorer, Mozilla Firefox, Opera, Google Chrome, Safari).</w:t>
      </w:r>
    </w:p>
    <w:p>
      <w:pPr>
        <w:pStyle w:val="Odraky"/>
        <w:numPr>
          <w:ilvl w:val="0"/>
          <w:numId w:val="2"/>
        </w:numPr>
        <w:rPr/>
      </w:pPr>
      <w:r>
        <w:rPr/>
        <w:t>Dodavatel navrhne způsob tisku osvědčení o absolvování on-line části kurzu (Koncový uživatel si tiskne toto osvědčení přímo z LMS v podobě souboru PDF).</w:t>
      </w:r>
    </w:p>
    <w:p>
      <w:pPr>
        <w:pStyle w:val="Odraky"/>
        <w:numPr>
          <w:ilvl w:val="0"/>
          <w:numId w:val="2"/>
        </w:numPr>
        <w:rPr/>
      </w:pPr>
      <w:r>
        <w:rPr/>
        <w:t>Uživatelské prostředí výukového systému musí být v českém jazyce.</w:t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  <w:t>LMS prostředí s kurzy zejména:</w:t>
      </w:r>
    </w:p>
    <w:p>
      <w:pPr>
        <w:pStyle w:val="Heading3"/>
        <w:spacing w:before="0" w:after="120"/>
        <w:ind w:hanging="0"/>
        <w:rPr>
          <w:i/>
          <w:i/>
          <w:szCs w:val="24"/>
        </w:rPr>
      </w:pPr>
      <w:r>
        <w:rPr>
          <w:b w:val="false"/>
          <w:i/>
          <w:szCs w:val="24"/>
        </w:rPr>
        <w:t>(nezbytné vlastnosti a funkcionality v tomto odstavci jsou označeny; ostatní vlastnosti a funkcionality jsou považovány za žádané nikoli však nezbytně)</w:t>
      </w:r>
    </w:p>
    <w:p>
      <w:pPr>
        <w:pStyle w:val="Odraky"/>
        <w:numPr>
          <w:ilvl w:val="0"/>
          <w:numId w:val="2"/>
        </w:numPr>
        <w:rPr/>
      </w:pPr>
      <w:r>
        <w:rPr/>
        <w:t>umožní distanční výuku s výukovými kurzy resp. vytvořenými moduly v tomto projektu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respektuje zákon na ochranu osobních údajů, tj. včetně údajů o studiu, zejména nezpřístupní ostatním uživatelům údaje o ostatních uživatelích a výsledcích jejich studia, výsledky a uživatelská data jsou přístupná uživatelům v roli tutor, manažer projektu, správce systému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umožní vlastní administraci systému </w:t>
      </w:r>
      <w:r>
        <w:rPr>
          <w:i/>
        </w:rPr>
        <w:t>Zadavatelem</w:t>
      </w:r>
      <w:r>
        <w:rPr/>
        <w:t xml:space="preserve">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umožní hromadný způsob zadávání uživatelů (včetně možnosti importu hesla) z jiných běžných formátů např. XLS, CSV, atp.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umožní tvorbu výukových kurzů z jednotlivých výukových modulů, které jsou také předmětem poptávaných služeb (viz níže)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umožní on-line komunikaci účastníků (chat, diskusní fórum)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umožní diskuse uživatelů ve formě vláken v rámci každého kurzu s možností odběru diskusních příspěvků e-mailem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umožní import a export výukových kurzů jako celku pro zálohování kurzů;</w:t>
      </w:r>
    </w:p>
    <w:p>
      <w:pPr>
        <w:pStyle w:val="Odraky"/>
        <w:numPr>
          <w:ilvl w:val="0"/>
          <w:numId w:val="2"/>
        </w:numPr>
        <w:rPr/>
      </w:pPr>
      <w:r>
        <w:rPr/>
        <w:t>umožní garantovanou změnu obsahu, tj. schvalovací procesy tvorby autorem výukového materiálu, odborným metodikem projektu a manažerem projektu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systém musí umožnit poskytování studijních materiálů účastníkům ve formátu PDF pro tisk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systém umožní hromadný export uživatelů a jejich profilů do jiných běžných formátů (např. XLS, CSV atp.) </w:t>
      </w:r>
      <w:r>
        <w:rPr>
          <w:lang w:val="en-US"/>
        </w:rPr>
        <w:t>[</w:t>
      </w:r>
      <w:r>
        <w:rPr/>
        <w:t>nezbytná vlastnost</w:t>
      </w:r>
      <w:r>
        <w:rPr>
          <w:lang w:val="en-US"/>
        </w:rPr>
        <w:t>];</w:t>
      </w:r>
    </w:p>
    <w:p>
      <w:pPr>
        <w:pStyle w:val="Odraky"/>
        <w:numPr>
          <w:ilvl w:val="0"/>
          <w:numId w:val="2"/>
        </w:numPr>
        <w:rPr/>
      </w:pPr>
      <w:r>
        <w:rPr/>
        <w:t>kurzy umožní účastníkům omezení přístupu ke kurzu na určitou definovanou dobu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kurzy umožní zasílání informačních zpráv (prostřednictvím elektronické pošty) uživateli o blížícím se termínu konkrétní akce (např. uzavření kurzu).</w:t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  <w:t>Vykazování aktivit uživatelů</w:t>
      </w:r>
    </w:p>
    <w:p>
      <w:pPr>
        <w:pStyle w:val="Heading3"/>
        <w:spacing w:before="0" w:after="120"/>
        <w:ind w:hanging="0"/>
        <w:rPr>
          <w:i/>
          <w:i/>
          <w:szCs w:val="24"/>
        </w:rPr>
      </w:pPr>
      <w:r>
        <w:rPr>
          <w:b w:val="false"/>
          <w:i/>
          <w:szCs w:val="24"/>
        </w:rPr>
        <w:t>(nezbytné vlastnosti a funkcionality v tomto odstavci jsou označeny; ostatní vlastnosti a funkcionality jsou považovány za žádané nikoli však nezbytně)</w:t>
      </w:r>
    </w:p>
    <w:p>
      <w:pPr>
        <w:pStyle w:val="Odraky"/>
        <w:numPr>
          <w:ilvl w:val="0"/>
          <w:numId w:val="2"/>
        </w:numPr>
        <w:rPr/>
      </w:pPr>
      <w:r>
        <w:rPr/>
        <w:t>kurzy umožní export podrobného výkazu o studiu každého účastníka do běžných formátů (XLS, ODS, CSV atp.)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kurzy umožní export podrobného výkazu o činnosti tutorů do běžných formátů (XLS, CSV atp.) </w:t>
      </w:r>
      <w:r>
        <w:rPr>
          <w:lang w:val="en-US"/>
        </w:rPr>
        <w:t>[</w:t>
      </w:r>
      <w:r>
        <w:rPr/>
        <w:t>nezbytná vlastnost</w:t>
      </w:r>
      <w:r>
        <w:rPr>
          <w:lang w:val="en-US"/>
        </w:rPr>
        <w:t>]</w:t>
      </w:r>
    </w:p>
    <w:p>
      <w:pPr>
        <w:pStyle w:val="Odraky"/>
        <w:numPr>
          <w:ilvl w:val="0"/>
          <w:numId w:val="2"/>
        </w:numPr>
        <w:rPr/>
      </w:pPr>
      <w:r>
        <w:rPr/>
        <w:t>kurzy vytváří podrobný záznam aktivit každého uživatele, tak, aby byla možnost dohledat jednotlivé aktivity, které uživatel prováděl, a to včetně časového údaje o těchto aktivitách [nezbytná vlastnost]</w:t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  <w:t>Ověřování znalostí uživatelů</w:t>
      </w:r>
    </w:p>
    <w:p>
      <w:pPr>
        <w:pStyle w:val="Heading3"/>
        <w:spacing w:before="0" w:after="120"/>
        <w:ind w:hanging="0"/>
        <w:rPr>
          <w:i/>
          <w:i/>
          <w:szCs w:val="24"/>
        </w:rPr>
      </w:pPr>
      <w:r>
        <w:rPr>
          <w:b w:val="false"/>
          <w:i/>
          <w:szCs w:val="24"/>
        </w:rPr>
        <w:t>(nezbytné vlastnosti a funkcionality v tomto odstavci jsou označeny; ostatní vlastnosti a funkcionality jsou považovány za žádané nikoli však nezbytně)</w:t>
      </w:r>
    </w:p>
    <w:p>
      <w:pPr>
        <w:pStyle w:val="Odraky"/>
        <w:numPr>
          <w:ilvl w:val="0"/>
          <w:numId w:val="2"/>
        </w:numPr>
        <w:rPr/>
      </w:pPr>
      <w:r>
        <w:rPr/>
        <w:t>systém v každém kurzu umožní tutorovi a manažerovi administraci, kontrolu a případnou manuální změnu hodnocení testů použitých ve vytvořených kurzech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každý test obsahuje 50 % povinných (tj. neměnných otázek), které jsou generovány v náhodném pořadí, a 50 % otázek vybraných (generovaných) náhodným způsobem z definovaných souborů otázek; nabízené odpovědi budou generovány vždy v náhodném pořadí. Poměr povinných a náhodně vybraných otázek se může procentuálně lišit dle konkrétních požadavků </w:t>
      </w:r>
      <w:r>
        <w:rPr>
          <w:i/>
        </w:rPr>
        <w:t>Zadavatele</w:t>
      </w:r>
      <w:r>
        <w:rPr/>
        <w:t xml:space="preserve">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>systém v každém kurzu umožní, aby každý účastník testu (test bude vložen na konci každého povinného modulu) mohl opakovat tento test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>systém v každém kurzu nabízí a hodnotí otázky testu minimálně (tj. jde o nezbytnou vlastnost) s těmito možnostmi (viz tabulka):</w:t>
      </w:r>
    </w:p>
    <w:p>
      <w:pPr>
        <w:pStyle w:val="Odraky"/>
        <w:numPr>
          <w:ilvl w:val="0"/>
          <w:numId w:val="0"/>
        </w:numPr>
        <w:ind w:left="717" w:hanging="0"/>
        <w:rPr/>
      </w:pPr>
      <w:r>
        <w:rPr/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568"/>
        <w:gridCol w:w="2727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tázky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pi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mka</w:t>
            </w:r>
          </w:p>
        </w:tc>
      </w:tr>
      <w:tr>
        <w:trPr>
          <w:trHeight w:val="74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běr 1 z 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běr právě jedné odpovědi z nabídnutých odpovědí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ultiple choice“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běr M z 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běr více odpovědí z nabídnutých odpovědí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ultiple choice“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lňování textu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specifikovaném místě v otázce se doplňuje textový řetězec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Missing text"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pořádací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řazení prvků množiny za sebou podle určitého klíč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Ordering items“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řazovací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 dvou seznamů se vybírají vzájemně si odpovídající dvojice; seznamy nemusejí být stejně dlouhé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atching items“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hotomické otázky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zavřená otázka s dvouhodnotovou odpovědí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Yes/No"</w:t>
            </w:r>
          </w:p>
        </w:tc>
      </w:tr>
    </w:tbl>
    <w:p>
      <w:pPr>
        <w:pStyle w:val="StylZkladntextGaramond12bdkovnNejmn16b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ZkladntextGaramond12bdkovnNejmn16b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tazníky</w:t>
      </w:r>
    </w:p>
    <w:p>
      <w:pPr>
        <w:pStyle w:val="Heading3"/>
        <w:spacing w:before="0" w:after="120"/>
        <w:ind w:hanging="0"/>
        <w:rPr>
          <w:i/>
          <w:i/>
          <w:szCs w:val="24"/>
        </w:rPr>
      </w:pPr>
      <w:r>
        <w:rPr>
          <w:b w:val="false"/>
          <w:i/>
          <w:szCs w:val="24"/>
        </w:rPr>
        <w:t>(nezbytné vlastnosti a funkcionality v tomto odstavci jsou označeny; ostatní vlastnosti a funkcionality jsou považovány za žádané, nikoli však nezbytně)</w:t>
      </w:r>
    </w:p>
    <w:p>
      <w:pPr>
        <w:pStyle w:val="Normal"/>
        <w:spacing w:before="0" w:after="120"/>
        <w:rPr>
          <w:i/>
          <w:i/>
          <w:sz w:val="24"/>
          <w:szCs w:val="24"/>
          <w:lang w:eastAsia="cs-CZ"/>
        </w:rPr>
      </w:pPr>
      <w:r>
        <w:rPr>
          <w:i/>
          <w:sz w:val="24"/>
          <w:szCs w:val="24"/>
          <w:lang w:eastAsia="cs-CZ"/>
        </w:rPr>
      </w:r>
    </w:p>
    <w:p>
      <w:pPr>
        <w:pStyle w:val="Odraky"/>
        <w:numPr>
          <w:ilvl w:val="0"/>
          <w:numId w:val="2"/>
        </w:numPr>
        <w:rPr/>
      </w:pPr>
      <w:r>
        <w:rPr/>
        <w:t xml:space="preserve">systém umožní </w:t>
      </w:r>
      <w:r>
        <w:rPr>
          <w:i/>
        </w:rPr>
        <w:t>Koncovým uživatelům</w:t>
      </w:r>
      <w:r>
        <w:rPr/>
        <w:t xml:space="preserve"> vyplnit dotazníky v každém kurzu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>systém umožní statistické zpracování výsledků z dotazníků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>dotazník bude umístěn v závěru každého kurzu [nezbytná vlastnost]</w:t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cenční poplatky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Zadavatel</w:t>
      </w:r>
      <w:r>
        <w:rPr>
          <w:sz w:val="24"/>
          <w:szCs w:val="24"/>
        </w:rPr>
        <w:t xml:space="preserve"> preferuje systém bez licenčních poplatků na uživatele a zařízení. </w:t>
      </w:r>
      <w:r>
        <w:rPr>
          <w:i/>
          <w:sz w:val="24"/>
          <w:szCs w:val="24"/>
        </w:rPr>
        <w:t>Zadavatel</w:t>
      </w:r>
      <w:r>
        <w:rPr>
          <w:sz w:val="24"/>
          <w:szCs w:val="24"/>
        </w:rPr>
        <w:t xml:space="preserve"> předpokládá maximálně 500 uživatelů po celou dobu trvání projektu. Cena uživatelské licence je závazná při odebrání menšího i většího počtu licencí. </w:t>
      </w: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případně zajistí nákup těchto licencí. Cena těchto uživatelských licencí bude součástí nabídkové ceny a bude provedena výpočtem dle licenčního modelu produktu pro 500 aktuálně studujících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rizová technická podpora systému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je povinen zajistit import kurzů, zprovoznění a zabezpečení kurzů proti škodlivému SW a útoku proti neoprávněnému vniknutí.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musí zajistit součinnost při řešení krizových situací s funkčností systému, které vzniknou na provozovaném výukovém systému nebo jeho komponentách během doby trvání projektu.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v nabídce uvede, jakým způsobem budou služby krizové technické podpory zajišťovány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asové podmínky</w:t>
      </w:r>
    </w:p>
    <w:p>
      <w:pPr>
        <w:pStyle w:val="Normal"/>
        <w:spacing w:before="0" w:after="120"/>
        <w:rPr/>
      </w:pPr>
      <w:r>
        <w:rPr/>
        <w:t xml:space="preserve">Časové podmínky implementace a provozu systém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081"/>
        <w:gridCol w:w="2797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bsahtabulk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innos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bsahtabulk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čátek prací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bsahtabulk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nec prací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Zprovoznění výukového systému a systému pro tvorbu, přizpůsobení systému Corporate Identity </w:t>
            </w:r>
            <w:r>
              <w:rPr>
                <w:i/>
                <w:szCs w:val="24"/>
              </w:rPr>
              <w:t>Zadavatel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 + 2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Testovací provoz výukového systému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 + 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 + 46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Zajištění krizové technické podpory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 + 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>31. 3. 201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D – den podpisu smlouvy; veškeré dny v tabulce jsou uvažovány jako dny kalendářní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lší podmínky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po zprovoznění systému předá kurzy v elektronické podobě na běžných nosičích (DVD, CD) ve 2 kopiích a v takovém stavu, který umožní použít takto předaný SW k nové instalaci, včetně dostatečně podrobného návodu na tuto instalaci, a to i s návazností na jiný SW nezbytný k bezchybnému běhu SW (návod musí být na takové úrovni, aby instalaci mohla provést osoba s technickými zkušenostmi i bez součinnosti s </w:t>
      </w:r>
      <w:r>
        <w:rPr>
          <w:i/>
          <w:sz w:val="24"/>
          <w:szCs w:val="24"/>
        </w:rPr>
        <w:t>Dodavatelem</w:t>
      </w:r>
      <w:r>
        <w:rPr>
          <w:sz w:val="24"/>
          <w:szCs w:val="24"/>
        </w:rPr>
        <w:t>).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bude poskytovat </w:t>
      </w:r>
      <w:r>
        <w:rPr>
          <w:i/>
          <w:sz w:val="24"/>
          <w:szCs w:val="24"/>
        </w:rPr>
        <w:t xml:space="preserve">Zadavateli </w:t>
      </w:r>
      <w:r>
        <w:rPr>
          <w:sz w:val="24"/>
          <w:szCs w:val="24"/>
        </w:rPr>
        <w:t>pravidelná týdenní hlášení o stavu rozpracovanosti zprovoznění výukového systému.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předloží požadavky na nezbytnou součinnost </w:t>
      </w:r>
      <w:r>
        <w:rPr>
          <w:i/>
          <w:sz w:val="24"/>
          <w:szCs w:val="24"/>
        </w:rPr>
        <w:t>Zadavatele</w:t>
      </w:r>
      <w:r>
        <w:rPr>
          <w:sz w:val="24"/>
          <w:szCs w:val="24"/>
        </w:rPr>
        <w:t xml:space="preserve"> ve všech bodech spolupráce se </w:t>
      </w:r>
      <w:r>
        <w:rPr>
          <w:i/>
          <w:sz w:val="24"/>
          <w:szCs w:val="24"/>
        </w:rPr>
        <w:t>Zadavatelem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Před uvedením systému do plného provozu bude systém a převedené moduly podrobeny testovacímu provozu (viz Časové podmínky) a dodavatel potvrdí písemně funkčnost všech požadovaných řeš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5103" w:leader="none"/>
      </w:tabs>
      <w:overflowPunct w:val="false"/>
      <w:autoSpaceDE w:val="false"/>
      <w:spacing w:before="360" w:after="120"/>
      <w:textAlignment w:val="baseline"/>
      <w:outlineLvl w:val="1"/>
    </w:pPr>
    <w:rPr>
      <w:rFonts w:ascii="Arial" w:hAnsi="Arial" w:eastAsia="Times New Roman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firstLine="284"/>
      <w:textAlignment w:val="baseline"/>
      <w:outlineLvl w:val="2"/>
    </w:pPr>
    <w:rPr>
      <w:rFonts w:eastAsia="Times New Roman"/>
      <w:b/>
      <w:bCs/>
      <w:sz w:val="24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sz w:val="24"/>
      <w:lang w:val="cs-CZ" w:bidi="ar-SA"/>
    </w:rPr>
  </w:style>
  <w:style w:type="character" w:styleId="CharChar1">
    <w:name w:val=" Char Char1"/>
    <w:basedOn w:val="Standardnpsmoodstavce"/>
    <w:qFormat/>
    <w:rPr>
      <w:b/>
      <w:bCs/>
      <w:sz w:val="24"/>
      <w:szCs w:val="2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Calibri" w:hAnsi="Calibri" w:eastAsia="Calibri" w:cs="Calibri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ky">
    <w:name w:val="odražky"/>
    <w:basedOn w:val="Normal"/>
    <w:qFormat/>
    <w:pPr>
      <w:numPr>
        <w:ilvl w:val="0"/>
        <w:numId w:val="2"/>
      </w:numPr>
      <w:spacing w:before="0" w:after="120"/>
      <w:jc w:val="both"/>
    </w:pPr>
    <w:rPr>
      <w:rFonts w:eastAsia="Times New Roman"/>
      <w:sz w:val="24"/>
      <w:szCs w:val="24"/>
    </w:rPr>
  </w:style>
  <w:style w:type="paragraph" w:styleId="Obsahtabulky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ZkladntextGaramond12bdkovnNejmn16b">
    <w:name w:val="Styl Základní text + Garamond 12 b. Řádkování:  Nejméně 16 b."/>
    <w:basedOn w:val="Normal"/>
    <w:qFormat/>
    <w:pPr>
      <w:widowControl w:val="false"/>
      <w:spacing w:before="120" w:after="0"/>
      <w:jc w:val="both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37:00Z</dcterms:created>
  <dc:creator>krizkova</dc:creator>
  <dc:description/>
  <cp:keywords/>
  <dc:language>en-US</dc:language>
  <cp:lastModifiedBy>krizkova</cp:lastModifiedBy>
  <dcterms:modified xsi:type="dcterms:W3CDTF">2011-02-11T09:37:00Z</dcterms:modified>
  <cp:revision>2</cp:revision>
  <dc:subject/>
  <dc:title>Příloha č</dc:title>
</cp:coreProperties>
</file>